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6.55pt" filled="f" o:ole="">
            <v:imagedata r:id="rId3" o:title=""/>
          </v:shape>
          <o:OLEObject Type="Embed" ProgID="" ShapeID="ole_rId2" DrawAspect="Content" ObjectID="_10275832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4</w:t>
      </w:r>
      <w:r>
        <w:rPr>
          <w:rFonts w:cs="Times New Roman" w:ascii="Times New Roman" w:hAnsi="Times New Roman"/>
          <w:szCs w:val="40"/>
        </w:rPr>
        <w:t>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2014  № 6/48-933</w:t>
      </w:r>
    </w:p>
    <w:p>
      <w:pPr>
        <w:pStyle w:val="Normal"/>
        <w:ind w:right="-9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 міської ради «Про міський бюджет м.Артемівська на 2014 рік»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4 рік»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6.01.2014 </w:t>
        <w:br/>
        <w:t>№ 719-VIІ «Про Державний бюджет України на 2014 рік», рішення Донецької обласної ради від 28.01.2014 №6/27-689 «Про обласний бюджет на 2014 рік»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9.01.2014 № 6/47-893 «Про міський бюджет м.Артемівська на 2014 рік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Пункт 1 рішення викласти в новій редакції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1. Установити загальний обсяг доходів міського бюджету м.Артемівська на 2014 рік у сумі 427186,759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у тому числі: дотації вирівнювання з державного бюджету в сумі 63622,2 тис.грн.; субвенції з державного бюджету в сумі 189802,14 тис.грн.; коштів, що передаються до міського бюджету м.Артемівська з міського бюджету м.Соледару у сумі 5874,5 тис.грн., дотації з обласного бюджету у сумі 46457,4 тис.грн.</w:t>
      </w:r>
      <w:r>
        <w:rPr>
          <w:bCs/>
          <w:sz w:val="28"/>
          <w:szCs w:val="28"/>
          <w:lang w:val="uk-UA"/>
        </w:rPr>
        <w:t xml:space="preserve">, </w:t>
        <w:br/>
        <w:t xml:space="preserve">інші субвенції </w:t>
      </w:r>
      <w:r>
        <w:rPr>
          <w:sz w:val="28"/>
          <w:szCs w:val="28"/>
          <w:lang w:val="uk-UA"/>
        </w:rPr>
        <w:t>з обласного бюджету у сумі 159,219 тис.грн. (додаток 4 до рішенн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доходів загального фонду міського бюджету м.Артемівська на 2014 рік визначити у сумі 400359,919 тис.грн., спеціального фонду – </w:t>
        <w:br/>
        <w:t xml:space="preserve">26826,84 тис.грн., у тому числі бюджету розвитку – 14612,4 тис.грн. </w:t>
        <w:br/>
        <w:t>(додаток 1 до рішення).»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2. 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2.1. цифри    427027,54       на цифри     </w:t>
      </w:r>
      <w:r>
        <w:rPr>
          <w:bCs/>
          <w:sz w:val="28"/>
          <w:szCs w:val="28"/>
        </w:rPr>
        <w:t>434797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7832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цифри    355786,0         на цифри     357126,97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3. цифри     71241,54        на цифри      77670,81326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цифри     59027,1          на цифри      61366,872.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Пункт 7 рішення викласти в новій редакції: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7. Установит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1. Профіцит загального фонду міського бюджету м.Артемівська на 2014 рік у сумі 43232,949 тис.грн.,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44434,7 тис.грн. 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ефіцит загального фонду міського бюджету м.Артемівська на 2014 рік у сумі 1201,751 тис.грн., джерелом покриття якого визначити вільний залишок бюджетних коштів загального фонду міського бюджету м.Артемівська. (додаток 5 до рішення). 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2. Дефіцит спеціального фонду міського бюджету м.Артемівська на 2014 рік у сумі 50843,97326 тис.грн., 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44434,7 тис.грн. та залишок коштів спеціального фонду міського бюджету м.Артемівська у сумі 6409,27326 тис.грн. (додаток 5 до рішення).»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3-1, 4, 5, 6, 7 до рішення Артемівської міської ради від 29.01.2014 № 6/47-893 «Про міський бюджет м.Артемівська на 2014 рік»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851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09:00Z</dcterms:created>
  <dc:creator>Таня</dc:creator>
  <dc:description/>
  <cp:keywords/>
  <dc:language>en-US</dc:language>
  <cp:lastModifiedBy>gf05</cp:lastModifiedBy>
  <cp:lastPrinted>2014-01-29T14:21:00Z</cp:lastPrinted>
  <dcterms:modified xsi:type="dcterms:W3CDTF">2014-02-26T11:59:00Z</dcterms:modified>
  <cp:revision>79</cp:revision>
  <dc:subject/>
  <dc:title> </dc:title>
</cp:coreProperties>
</file>