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355703392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48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26.02.201</w:t>
      </w:r>
      <w:r>
        <w:rPr>
          <w:sz w:val="24"/>
          <w:szCs w:val="24"/>
          <w:u w:val="single"/>
          <w:lang w:val="en-US"/>
        </w:rPr>
        <w:t>4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6/48 - 9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26"/>
      </w:tblGrid>
      <w:tr>
        <w:trPr>
          <w:trHeight w:val="1409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pacing w:val="6"/>
                <w:szCs w:val="28"/>
              </w:rPr>
              <w:t>Про надання пільг готівкою на тверде паливо та скраплений газ громадянам пільгової категорії, які мешкають на території Артемівської міської ради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</w:tc>
      </w:tr>
    </w:tbl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2.01.2014 №01-0259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>забезпечення пільгової категорії громадян, які мешкають на території Артемівської міської ради, твердим паливом та скрапленим газом, згідно з планом роботи Артемівської міської ради на І півріччя 2014 року, затвердженим рішенням Артемівської міської ради від 25.12.2013 №6/46-881</w:t>
      </w:r>
      <w:r>
        <w:rPr/>
        <w:t xml:space="preserve">, відповідно до ч.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станови Кабінету Міністрів України від 31.01.2007 №77 «Про затвердження Порядку надання пільг на придбання твердого палива і скрапленого газу за рахунок субвенцій з державного бюджету місцевим бюджетам» із внесеними до неї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Постанови Кабінету Міністрів України від 27.06.2012 №608 «Про забезпечення твердим пічним побутовим паливом осіб, які мають право на його отримання згідно із статтею 48 Гірничого закону України»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4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, виходячи із натуральних норм забезпечення населення твердим паливом і скрапленим газом та показників їх вартості, затверджених Донецькою обласною державною адміністрацією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7.02.2013 №6/36-638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>Сподіна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),  заступника  міського  голови Петриєнко Т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Координаційне забезпечення виконання рішення покласти на постійні комісії  Артемівської міської ради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ind w:left="5812" w:right="566" w:hanging="0"/>
        <w:jc w:val="both"/>
        <w:rPr/>
      </w:pPr>
      <w:r>
        <w:rPr>
          <w:b/>
          <w:szCs w:val="28"/>
          <w:lang w:val="ru-RU"/>
        </w:rPr>
        <w:t>Секретарю Арте</w:t>
      </w:r>
      <w:r>
        <w:rPr>
          <w:b/>
          <w:szCs w:val="28"/>
        </w:rPr>
        <w:t xml:space="preserve">мівської міської ради </w:t>
      </w:r>
    </w:p>
    <w:p>
      <w:pPr>
        <w:pStyle w:val="Normal"/>
        <w:tabs>
          <w:tab w:val="clear" w:pos="708"/>
          <w:tab w:val="left" w:pos="-4962" w:leader="none"/>
        </w:tabs>
        <w:ind w:left="5812" w:right="566" w:hanging="0"/>
        <w:jc w:val="both"/>
        <w:rPr>
          <w:b/>
          <w:b/>
          <w:szCs w:val="28"/>
        </w:rPr>
      </w:pPr>
      <w:r>
        <w:rPr>
          <w:b/>
          <w:szCs w:val="28"/>
        </w:rPr>
        <w:t>Кіщенко С.І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Інформація щодо забезпечення пільгової категорії громадян, які мешкають на території Артемівської міської ради, твердим паливом та скрапленим газом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>
          <w:szCs w:val="28"/>
        </w:rPr>
      </w:pPr>
      <w:r>
        <w:rPr>
          <w:szCs w:val="28"/>
        </w:rPr>
        <w:tab/>
        <w:t xml:space="preserve">Відповідно до ст.102 Бюджетного кодексу України за рахунок субвенції з державного бюджету місцевим бюджетам на надання пільг населенню на придбання твердого та рідкого пічного побутового палива і скрапленого газу надаються пільги ветеранам війни, </w:t>
      </w:r>
      <w:r>
        <w:rPr/>
        <w:t>особам постраждалим внаслідок ЧАЕС, ветеранам та пенсіонерам військової служби та органів внутрішніх справ, багатодітним сім’ям, особам, які мають право згідно із статтею 48  Гірничого закону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>
          <w:szCs w:val="28"/>
        </w:rPr>
        <w:tab/>
        <w:t xml:space="preserve">Дані пільги надаються, виходячи із розрахунку вартості однієї тонни твердого палива та одного балона скрапленого газу на одне домогосподарство на рік, а особам, </w:t>
      </w:r>
      <w:r>
        <w:rPr/>
        <w:t>які мають право згідно із статтею 48  Гірничого закону України 3,1 тон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Місцеві органи виконавчої влади та органи місцевого самоврядування мають право надавати пільги на тверде паливо і скраплений балонний газ у натуральній формі або готівкою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Натуральні норми забезпечення населення твердим побутовим паливом і скрапленим газом, відповідно до яких населенню будуть надаватись пільги і житлові субсидії готівкою для відшкодування витрат на їх придбання, затверджуються розпорядженням голови Донецької обласної державної адміністрації в межах мінімальних норм та граничних показників їх вартості, встановлених Кабінетом Міністрів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В 2013 році відповідним розпорядженням були затверджені натуральні норми, відповідно до яких надавались пільги готівкою: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на придбання твердого палива – 1 тонна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скрапленого газу – 1 балон на домогосподарство на рік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згідно ст. 48 Гірничого закону України – у кількості 5,9 тонни на домогосподарство на рік, при цьому вартість твердого палива складала 995,6 грн за одну тонну, скрапленого газу – 127,73 грн за один бало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У 2013 році пільгою на тверде паливо скористались 372 особи (ветерани війни – 286 осіб, особи постраждалі внаслідок ЧАЕС – 14 осіб, ветерани та пенсіонери військової служби та органів внутрішніх справ – 9 осіб, багатодітні сім’ї – 61 особа, особи, які мають право згідно із статтею 48  Гірничого закону України – 2 особи), на скраплений газ – 53 особи (ветерани війни). Загальна сума субвенції склала 209,0 тис. гр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 xml:space="preserve">Станом на 01.01.2014р на обліку в управлінні праці та соціального захисту населення Артемівської міської ради зареєстровано 356 пільговиків, які мають право на отримання компенсації за </w:t>
      </w:r>
      <w:r>
        <w:rPr>
          <w:szCs w:val="28"/>
        </w:rPr>
        <w:t>придбання твердого та рідкого пічного побутового палива і скрапленого газу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>
          <w:szCs w:val="28"/>
        </w:rPr>
        <w:tab/>
        <w:t xml:space="preserve">З урахуванням проведеного опитування осіб пільгової категорії, прошу розглянути питання про надання пільг готівкою </w:t>
      </w:r>
      <w:r>
        <w:rPr/>
        <w:t>на тверде паливо та скраплений газ громадянам пільгової категорії, які мешкають на території Артемівської міської ради на сесії Артемівської міської ради 26.02.2014р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962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left="142" w:right="566" w:hanging="0"/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іння праці та</w:t>
      </w:r>
    </w:p>
    <w:p>
      <w:pPr>
        <w:pStyle w:val="Normal"/>
        <w:tabs>
          <w:tab w:val="clear" w:pos="708"/>
          <w:tab w:val="left" w:pos="-4962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left="142" w:right="56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го захисту населення </w:t>
        <w:tab/>
        <w:tab/>
        <w:tab/>
        <w:t>І.В.Сподіна</w:t>
      </w:r>
    </w:p>
    <w:p>
      <w:pPr>
        <w:pStyle w:val="Normal"/>
        <w:ind w:right="566" w:hanging="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sectPr>
      <w:type w:val="nextPage"/>
      <w:pgSz w:w="11906" w:h="16838"/>
      <w:pgMar w:left="1701" w:right="567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9:00Z</dcterms:created>
  <dc:creator>lgot01</dc:creator>
  <dc:description/>
  <cp:keywords/>
  <dc:language>en-US</dc:language>
  <cp:lastModifiedBy>ch58</cp:lastModifiedBy>
  <cp:lastPrinted>2014-02-13T14:43:00Z</cp:lastPrinted>
  <dcterms:modified xsi:type="dcterms:W3CDTF">2014-02-28T13:20:00Z</dcterms:modified>
  <cp:revision>8</cp:revision>
  <dc:subject/>
  <dc:title>                                                            </dc:title>
</cp:coreProperties>
</file>