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48</w:t>
      </w:r>
      <w:r>
        <w:rPr>
          <w:b/>
          <w:sz w:val="40"/>
          <w:szCs w:val="40"/>
        </w:rPr>
        <w:t xml:space="preserve"> СЕСІЯ </w:t>
      </w:r>
      <w:r>
        <w:rPr>
          <w:b/>
          <w:sz w:val="40"/>
          <w:szCs w:val="40"/>
          <w:lang w:val="uk-UA"/>
        </w:rPr>
        <w:t>6</w:t>
      </w:r>
      <w:r>
        <w:rPr>
          <w:b/>
          <w:sz w:val="40"/>
          <w:szCs w:val="40"/>
        </w:rPr>
        <w:t xml:space="preserve">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/>
        <w:t>26.02.2014   №</w:t>
      </w:r>
      <w:r>
        <w:rPr>
          <w:lang w:val="uk-UA"/>
        </w:rPr>
        <w:t>6/48 - 942</w:t>
      </w:r>
    </w:p>
    <w:p>
      <w:pPr>
        <w:pStyle w:val="Normal"/>
        <w:autoSpaceDE w:val="false"/>
        <w:rPr/>
      </w:pPr>
      <w:r>
        <w:rPr/>
        <w:t>м. Артемівськ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прийняття  (безоплатно) в комунальну  власність територіальної  громади м. Артемівська майна шляхом укладення договорів  пожертви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слухавши інформацію від 27.01.2014 №01-0360-06 начальника Управління муніципального розвитку Артемівської міської ради Зінченко Н.Л. щодо прийняття (безоплатно) в комунальну власність територіальної громади м. Артемівська майна шляхом укладення договорів пожертви, </w:t>
      </w:r>
      <w:r>
        <w:rPr>
          <w:bCs/>
          <w:iCs/>
          <w:sz w:val="28"/>
          <w:lang w:val="uk-UA"/>
        </w:rPr>
        <w:t xml:space="preserve"> відповідно до Закону України від 05.07.2012 №5073-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uk-UA"/>
        </w:rPr>
        <w:t xml:space="preserve"> «Про благодійну діяльність та благодійні організації», </w:t>
      </w:r>
      <w:r>
        <w:rPr>
          <w:sz w:val="28"/>
          <w:szCs w:val="28"/>
          <w:lang w:val="uk-UA"/>
        </w:rPr>
        <w:t>керуючись ст.ст. 26, 60 Закону України від 21.05.97 №280/97-ВР «Про місцеве</w:t>
      </w:r>
      <w:r>
        <w:rPr>
          <w:sz w:val="28"/>
          <w:lang w:val="uk-UA"/>
        </w:rPr>
        <w:t xml:space="preserve"> самоврядування 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Артемівська міська рада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 Прийняти пропозиції ініціативних груп м.Артемівська щодо прийняття (безоплатно) </w:t>
      </w:r>
      <w:r>
        <w:rPr>
          <w:sz w:val="28"/>
          <w:lang w:val="uk-UA"/>
        </w:rPr>
        <w:t xml:space="preserve">в комунальну власність </w:t>
      </w:r>
      <w:r>
        <w:rPr>
          <w:sz w:val="28"/>
          <w:szCs w:val="28"/>
          <w:lang w:val="uk-UA"/>
        </w:rPr>
        <w:t>територіальної громади              м. Артемівська майна, згідно з переліком (додається), шляхом укладення договорів пожертв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Доручити міському голові Реві О.О. підписати в установленому законодавством порядку договори пожертви та інші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ними документи.</w:t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uk-UA"/>
        </w:rPr>
        <w:t>3.   Визначити балансоутримувачем майна, що приймається (безоплатно) в комунальну власність територіальної громади м.Артемівська шляхом укладення договорів пожертви згідно з цим рішенням, комунальне підприємство «Артемівська керуюча компанія житлово-комунальних послуг» (Бондарєв).</w:t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 Затвердити склад комісії</w:t>
      </w:r>
      <w:r>
        <w:rPr>
          <w:bCs/>
          <w:sz w:val="28"/>
          <w:szCs w:val="28"/>
          <w:lang w:val="uk-UA"/>
        </w:rPr>
        <w:t xml:space="preserve"> із приймання - передачі (безоплатно) </w:t>
      </w:r>
      <w:r>
        <w:rPr>
          <w:sz w:val="28"/>
          <w:lang w:val="uk-UA"/>
        </w:rPr>
        <w:t>в комунальну власність</w:t>
      </w:r>
      <w:r>
        <w:rPr>
          <w:sz w:val="28"/>
          <w:szCs w:val="28"/>
          <w:lang w:val="uk-UA"/>
        </w:rPr>
        <w:t xml:space="preserve"> територіальної громади м.Артемівська майна, визначеного у додатку до цього рішення, шляхом укладення договорів пожертви, та його подальшої безоплатної передачі на баланс комунального підприємства «Артемівська керуюча компанія житлово-комунальних послуг» (додається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Доручити комісії (Головкіна) здійснити у місячний термін в установленому законодавством порядку приймання - передачу (безоплатно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 комунальну власність </w:t>
      </w:r>
      <w:r>
        <w:rPr>
          <w:bCs/>
          <w:sz w:val="28"/>
          <w:szCs w:val="28"/>
          <w:lang w:val="uk-UA"/>
        </w:rPr>
        <w:t xml:space="preserve"> територіальної громади м.Артемівська майна, визначеного у додатку до цього рішення, шляхом укладення договорів  пожертви, </w:t>
      </w:r>
      <w:r>
        <w:rPr>
          <w:sz w:val="28"/>
          <w:szCs w:val="28"/>
          <w:lang w:val="uk-UA"/>
        </w:rPr>
        <w:t>та його подальшу безоплатну передачу на баланс комунального підприємства «Артемівська керуюча компанія житлово-комунальних послуг (Бондарєв)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йне виконання рішення покласти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 (Бондарєв), заступника міського голови Головкіну О.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7.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Артемівської міської ради Кіщенко С.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  <w:lang w:val="uk-UA"/>
        </w:rPr>
        <w:t>Міський голова                                                                     О.О.РЕВА</w:t>
      </w:r>
      <w:r>
        <w:br w:type="page"/>
      </w:r>
    </w:p>
    <w:p>
      <w:pPr>
        <w:pStyle w:val="Normal"/>
        <w:ind w:left="5232" w:firstLine="708"/>
        <w:rPr/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ind w:firstLine="5940"/>
        <w:rPr/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6.02.2014 №6/48 - 942</w:t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йна,  яке приймається (безоплатно) в комунальну власність територіальної громади м. Артемівська від  ініціативних груп м.Артемівська  шляхом укладення договорів пожертв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ля облаштування дитячого майданчика за адресою: м.Артемівськ, вул. Перемоги,1, вул.Перемоги,2, вул.О.Колпакової,117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25"/>
        <w:gridCol w:w="1134"/>
        <w:gridCol w:w="992"/>
        <w:gridCol w:w="2268"/>
      </w:tblGrid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</w:t>
            </w:r>
          </w:p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грн) </w:t>
            </w:r>
          </w:p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з ПДВ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йдалки подвійні з баскетбольним щи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500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ртивний комплекс «Рондо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500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на метал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350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та металев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000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к наглядо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0</w:t>
            </w:r>
          </w:p>
        </w:tc>
      </w:tr>
      <w:tr>
        <w:trPr>
          <w:trHeight w:val="280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 150,00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ля облаштування дитячого майданчика за адресою: м.Артемівськ, вул.Сибірцева,214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20"/>
        <w:gridCol w:w="1134"/>
        <w:gridCol w:w="1134"/>
        <w:gridCol w:w="1984"/>
      </w:tblGrid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</w:t>
            </w:r>
          </w:p>
          <w:p>
            <w:pPr>
              <w:pStyle w:val="Normal"/>
              <w:shd w:fill="FFFFFF" w:val="clear"/>
              <w:ind w:left="22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грн) без ПДВ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ий комплекс «Фортун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 300,0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ровий комплекс «Палац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 500,00</w:t>
            </w:r>
          </w:p>
        </w:tc>
      </w:tr>
      <w:tr>
        <w:trPr>
          <w:trHeight w:val="280" w:hRule="atLeast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 800,00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lang w:val="uk-UA"/>
        </w:rPr>
        <w:t xml:space="preserve">Перелік майна,  яке приймається (безоплатно) в комунальну власність територіальної громади м. Артемівська від  ініціативних  груп м.Артемівська шляхом укладення договорів пожертви складено відділом з управління комунальною власністю Управління муніципального розвитку Артемівської міської ради </w:t>
      </w:r>
    </w:p>
    <w:p>
      <w:pPr>
        <w:pStyle w:val="Normal"/>
        <w:tabs>
          <w:tab w:val="clear" w:pos="708"/>
          <w:tab w:val="left" w:pos="940" w:leader="none"/>
        </w:tabs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уніципального розвитку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Н.Л. Зінченко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6120"/>
        <w:rPr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</w:t>
        <w:tab/>
        <w:t xml:space="preserve">                 С.І.Кіщенко</w:t>
      </w:r>
      <w:r>
        <w:rPr>
          <w:lang w:val="uk-UA"/>
        </w:rPr>
        <w:t xml:space="preserve">   </w:t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 міської   ради </w:t>
      </w:r>
    </w:p>
    <w:p>
      <w:pPr>
        <w:pStyle w:val="Normal"/>
        <w:tabs>
          <w:tab w:val="clear" w:pos="708"/>
          <w:tab w:val="left" w:pos="6134" w:leader="none"/>
        </w:tabs>
        <w:ind w:left="6120" w:hanging="6120"/>
        <w:rPr>
          <w:sz w:val="28"/>
          <w:lang w:val="uk-UA"/>
        </w:rPr>
      </w:pPr>
      <w:r>
        <w:rPr>
          <w:sz w:val="28"/>
          <w:lang w:val="uk-UA"/>
        </w:rPr>
        <w:tab/>
        <w:t>26.02.2014 №6/48-942</w:t>
      </w:r>
    </w:p>
    <w:p>
      <w:pPr>
        <w:pStyle w:val="Heading4"/>
        <w:spacing w:before="0" w:after="60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із приймання-передачі (безоплатно) в комунальну власність територіальної громади м. Артемівська майна шляхом укладення договорів пожертви та його подальшої безоплатної передачі на баланс комунального підприємства «Артемівська керуюча компанія житлово-комунальних послуг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75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кіна Оле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заступник міського голови, 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;</w:t>
            </w:r>
          </w:p>
        </w:tc>
      </w:tr>
      <w:tr>
        <w:trPr>
          <w:trHeight w:val="112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Натал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івна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начальник Управління муніципального розвитку Артемівської міської ради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місії;</w:t>
            </w:r>
          </w:p>
        </w:tc>
      </w:tr>
      <w:tr>
        <w:trPr>
          <w:trHeight w:val="140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right" w:pos="83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лдатенко Іри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</w:t>
            </w:r>
          </w:p>
        </w:tc>
        <w:tc>
          <w:tcPr>
            <w:tcW w:w="6379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 1 категорії відділу з управління комунальною власністю Управління муніципального розвитку Артемівської міської ради, </w:t>
            </w:r>
            <w:r>
              <w:rPr>
                <w:b/>
                <w:sz w:val="28"/>
                <w:szCs w:val="28"/>
                <w:lang w:val="uk-UA"/>
              </w:rPr>
              <w:t>секретар комісії.</w:t>
            </w:r>
          </w:p>
        </w:tc>
      </w:tr>
      <w:tr>
        <w:trPr>
          <w:trHeight w:val="419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1109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right" w:pos="83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ич Олена     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івна  </w:t>
            </w:r>
          </w:p>
        </w:tc>
        <w:tc>
          <w:tcPr>
            <w:tcW w:w="6379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«Артемівська керуюча компанія житлово – комунальних послуг»;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Олександр  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3520" w:leader="none"/>
              </w:tabs>
              <w:spacing w:before="0" w:after="0"/>
              <w:ind w:left="0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6379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352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Артемівська керуюча компанія житлово– комунальних послуг»;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3520" w:leader="none"/>
              </w:tabs>
              <w:spacing w:before="0" w:after="0"/>
              <w:ind w:left="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15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right" w:pos="83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кітенко Олексій </w:t>
            </w:r>
          </w:p>
          <w:p>
            <w:pPr>
              <w:pStyle w:val="Normal"/>
              <w:tabs>
                <w:tab w:val="clear" w:pos="708"/>
                <w:tab w:val="left" w:pos="4008" w:leader="none"/>
                <w:tab w:val="left" w:pos="6379" w:leader="none"/>
                <w:tab w:val="right" w:pos="83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голова постійної комісії Артемівської міської ради з питань економічної і інвестиційної політики, бюджету і фінансів;</w:t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юніна  Натал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         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начальник відділу з управління комунальною власністю Управління муніципального розвитку  Артемівської  міської рад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bCs/>
                <w:kern w:val="0"/>
                <w:sz w:val="16"/>
                <w:szCs w:val="16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голова постійної комісії Артемівської міської  ради з питань комунальної  власності, землі і приватизації;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16"/>
                <w:szCs w:val="16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омін Михайл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ініціативної групи м.Артем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16"/>
                <w:szCs w:val="16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делев Серг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ініціативної групи м.Артем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tabs>
          <w:tab w:val="clear" w:pos="708"/>
          <w:tab w:val="left" w:pos="6690" w:leader="none"/>
        </w:tabs>
        <w:ind w:left="595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я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 рішення Артемівської міської ради  «Про прийняття  (безоплатно) в комунальну власність територіальної громади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i/>
          <w:sz w:val="28"/>
          <w:szCs w:val="28"/>
          <w:lang w:val="uk-UA"/>
        </w:rPr>
        <w:t>м. Артемівська майна шляхом укладення договорів  пожертви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Артемівської міської ради надійшли листи: ініціативних груп м.Артемівська від 24.12.2013 №01-6437-07;  від 24.12.2013 №01-6438-07, та комунального підприємства «Артемівська керуюча компанія житлово-комунальних послуг» від 13.01.2014 №01-0097-07 щодо прийняття (безоплатно) в комунальну власність територіальної громади м. Артемівська майна для облаштування двох дитячих майданчиків на прибудинкових територіях за адресами: м.Артемівськ, вул.Перемоги,1, вул.Перемоги,2, вул.О.Колпакової,117 та вул.Сибірцева,214, шляхом укладення договорів пожертви, на загальну суму 56 950 грн.00 коп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згоду комунального підприємства «Артемівська керуюча компанія житлово-комунальних послуг» прийняти безоплатно майно, згідно переліку (додається) на баланс підприємства, Управління муніципального розвитку Артемівської міської ради пропонує включити до порядку денного сесії Артемівської міської ради, яка відбудеться у лютому 2014 року питання «Про прийняття (безоплатно) в комунальну власність територіальної громади м. Артемівська майна шляхом укладення договорів пожертв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розвитку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 xml:space="preserve">     Н.Л.Зінченко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6" w:leader="none"/>
          <w:tab w:val="left" w:pos="4303" w:leader="none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186" w:leader="none"/>
          <w:tab w:val="left" w:pos="4303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basedOn w:val="Style7"/>
    <w:qFormat/>
    <w:rPr>
      <w:sz w:val="24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14:00Z</dcterms:created>
  <dc:creator>km5</dc:creator>
  <dc:description/>
  <cp:keywords/>
  <dc:language>en-US</dc:language>
  <cp:lastModifiedBy>Admin</cp:lastModifiedBy>
  <cp:lastPrinted>2014-02-12T14:27:00Z</cp:lastPrinted>
  <dcterms:modified xsi:type="dcterms:W3CDTF">2014-02-26T13:04:00Z</dcterms:modified>
  <cp:revision>54</cp:revision>
  <dc:subject/>
  <dc:title> </dc:title>
</cp:coreProperties>
</file>