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7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</w:rPr>
        <w:t xml:space="preserve"> </w:t>
      </w:r>
      <w:r>
        <w:rPr>
          <w:sz w:val="24"/>
          <w:lang w:val="uk-UA"/>
        </w:rPr>
        <w:t xml:space="preserve">12.03.2014 № </w:t>
      </w:r>
      <w:r>
        <w:rPr>
          <w:sz w:val="24"/>
          <w:u w:val="single"/>
          <w:lang w:val="uk-UA"/>
        </w:rPr>
        <w:t xml:space="preserve">  61 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4418" w:hanging="0"/>
        <w:rPr>
          <w:sz w:val="22"/>
          <w:lang w:val="uk-UA"/>
        </w:rPr>
      </w:pPr>
      <w:r>
        <w:rPr>
          <w:b/>
          <w:i/>
          <w:sz w:val="28"/>
          <w:lang w:val="uk-UA"/>
        </w:rPr>
        <w:t xml:space="preserve">Про організацію проведення у </w:t>
      </w:r>
      <w:r>
        <w:rPr>
          <w:b/>
          <w:i/>
          <w:color w:val="000000"/>
          <w:sz w:val="28"/>
          <w:lang w:val="uk-UA"/>
        </w:rPr>
        <w:t>2</w:t>
      </w:r>
      <w:r>
        <w:rPr>
          <w:b/>
          <w:i/>
          <w:sz w:val="28"/>
          <w:lang w:val="uk-UA"/>
        </w:rPr>
        <w:t>014 році призову громадян України, які мешкають на території Артемівської міської ради, на строкову військову службу до внутрішніх військ Міністерства внутрішніх справ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 xml:space="preserve">Розглянувши лист від 05.02.2014 № 01-0540-11  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</w:t>
      </w:r>
      <w:r>
        <w:rPr>
          <w:color w:val="000000"/>
          <w:sz w:val="28"/>
          <w:lang w:val="uk-UA"/>
        </w:rPr>
        <w:t>у Шурла Р.Г. щодо</w:t>
      </w:r>
      <w:r>
        <w:rPr>
          <w:sz w:val="28"/>
          <w:lang w:val="uk-UA"/>
        </w:rPr>
        <w:t xml:space="preserve"> організації проведення у 2014 році призову громадян України, які мешкають на території Артемівської міської ради, на строкову військову службу до внутрішніх військ Міністерства внутрішніх справ України”, згідно Указу Президента України від 14.10.2013 № 562/2013 „Про строки проведення чергових призовів, чергові призови громадян України на строкову військову службу до внутрішніх військ Міністерства внутрішніх справ України та звільнення в запас військовослужбовців у 2014 році”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352,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увати проведення з 01 квітня по 31 травня та з 01 жовтня по 30 листопада 2014 року призову на строкову військову службу до внутрішніх військ Міністерства внутрішніх справ України громадян України, 1989 – 1996</w:t>
      </w:r>
      <w:r>
        <w:br w:type="page"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ку народження, які мешкають на території Артемівської міської ради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Утворити Артемівськ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Утворити Артемівську резервн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4.</w:t>
        <w:tab/>
        <w:t xml:space="preserve">Запропонувати Артемівсько-Дебальцевському об'єднаному міському військовому комісаріату (Шурло) </w:t>
      </w:r>
      <w:r>
        <w:rPr>
          <w:sz w:val="28"/>
          <w:szCs w:val="28"/>
        </w:rPr>
        <w:t>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зову на строкову військову службу громадян України і погодити його в установленому порядку з заступником міського голови Петриєнко Т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5.</w:t>
        <w:tab/>
        <w:t xml:space="preserve">Начальнику відділу охорони здоров’я </w:t>
      </w:r>
      <w:r>
        <w:rPr>
          <w:sz w:val="28"/>
          <w:szCs w:val="28"/>
        </w:rPr>
        <w:t>Артемівської міської ради</w:t>
      </w:r>
      <w:r>
        <w:rPr/>
        <w:t xml:space="preserve"> </w:t>
      </w:r>
      <w:r>
        <w:rPr>
          <w:sz w:val="28"/>
          <w:szCs w:val="28"/>
        </w:rPr>
        <w:t>Мельниковій</w:t>
      </w:r>
      <w:r>
        <w:rPr>
          <w:sz w:val="28"/>
        </w:rPr>
        <w:t xml:space="preserve"> С.Л. здійснити добір лікарів-спеціалістів для проведення </w:t>
      </w:r>
      <w:r>
        <w:rPr>
          <w:color w:val="000000"/>
          <w:sz w:val="28"/>
        </w:rPr>
        <w:t>медичного огляду, обстеження, лікування призовників під час призову на період з 0</w:t>
      </w:r>
      <w:r>
        <w:rPr>
          <w:sz w:val="28"/>
        </w:rPr>
        <w:t>1 квітня по 31 травня та з 01 вересня по 30 листопада 2014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276"/>
        </w:tabs>
        <w:rPr/>
      </w:pPr>
      <w:r>
        <w:rPr/>
        <w:t>6.</w:t>
        <w:tab/>
        <w:t>Начальнику відділу освіти Артемівської міської ради Рубцовій М.А. виділити психолога для психологічного відбору призовників на період чергового призову громадян України на строкову військову службу з 01 квітня по 31 травня та з 01 вересня по 30 листопада 2014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7.</w:t>
        <w:tab/>
        <w:t xml:space="preserve">  Запропонувати начальнику Артемівського міського відділу (з обслуговування м. Артемівськ та Артемівського району) ГУМВС України в Донецькій області Браткову С.В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 xml:space="preserve">8.    Зняти з контролю рішення виконкому Артемівської міської ради від </w:t>
      </w:r>
      <w:r>
        <w:rPr>
          <w:color w:val="000000"/>
          <w:sz w:val="28"/>
          <w:lang w:val="uk-UA"/>
        </w:rPr>
        <w:t>13.03.2013 № 68</w:t>
      </w:r>
      <w:r>
        <w:rPr>
          <w:sz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lang w:val="uk-UA"/>
        </w:rPr>
        <w:t>2013</w:t>
      </w:r>
      <w:r>
        <w:rPr>
          <w:sz w:val="28"/>
          <w:lang w:val="uk-UA"/>
        </w:rPr>
        <w:t xml:space="preserve"> році призову громадян України, які мешкають на території Артемівської міської ради, на строкову військову службу», як виконане в цілом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9.   Контроль за виконанням рішення покласти на заступника міського голови Петриєнко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right="-82" w:hanging="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12.03. 2014 № </w:t>
      </w:r>
      <w:r>
        <w:rPr>
          <w:sz w:val="24"/>
          <w:u w:val="single"/>
          <w:lang w:val="uk-UA"/>
        </w:rPr>
        <w:t xml:space="preserve">  61  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ПЕТРИЄ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етян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ІНДЮ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дична сестра Державного закладу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Вузлова лікарня станції Артемівськ Державного підприємства «Донецька залізниця»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 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ЛИШЕ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икола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Артемівського міського відділу </w:t>
            </w:r>
            <w:r>
              <w:rPr>
                <w:sz w:val="28"/>
              </w:rPr>
              <w:t>(</w:t>
            </w:r>
            <w:r>
              <w:rPr>
                <w:sz w:val="28"/>
                <w:lang w:val="uk-UA"/>
              </w:rPr>
              <w:t xml:space="preserve">по обслуговуванн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Артемівськ та Артемівського району) ГУМВС України в Донец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НІКОЛАЄ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Б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СКИ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ікар-терапевт к</w:t>
            </w:r>
            <w:r>
              <w:rPr>
                <w:sz w:val="28"/>
              </w:rPr>
              <w:t>омунального закладу охорони здоров’я “Центр перви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ної медичної (медико-санітарної) допомоги Артемівської міської ради”</w:t>
            </w:r>
            <w:r>
              <w:rPr>
                <w:sz w:val="28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старший лікар</w:t>
            </w:r>
            <w:r>
              <w:rPr>
                <w:sz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ТК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ра Іг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ШУР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Руслан Григ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(за згодою)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                                                       Т.В.Петриє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hanging="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12.03. 2014 № </w:t>
      </w:r>
      <w:r>
        <w:rPr>
          <w:sz w:val="24"/>
          <w:u w:val="single"/>
          <w:lang w:val="uk-UA"/>
        </w:rPr>
        <w:t xml:space="preserve"> 61  </w:t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ЕЗЕРВНИЙ 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КІ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, 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ВИДОВА</w:t>
            </w:r>
          </w:p>
          <w:p>
            <w:pPr>
              <w:pStyle w:val="Heading2"/>
              <w:rPr/>
            </w:pPr>
            <w:r>
              <w:rPr/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БУЛЬБ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ктор Йосиф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по учбовій частині Артемівської автомобільної школи Товариства сприяння обороні Украї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ІЛЬ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дим Олександ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ійськового комісара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ОСТРІКОВА</w:t>
            </w:r>
          </w:p>
          <w:p>
            <w:pPr>
              <w:pStyle w:val="Heading2"/>
              <w:rPr/>
            </w:pPr>
            <w:r>
              <w:rPr/>
              <w:t>Оле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-терапевт комунального закладу охорони здоров’я “Центр первинної медичної (медико-санітарної) допомоги Артемівської міської ради”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ІНОВ</w:t>
            </w:r>
          </w:p>
          <w:p>
            <w:pPr>
              <w:pStyle w:val="Heading2"/>
              <w:rPr/>
            </w:pPr>
            <w:r>
              <w:rPr/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Артемівської міської ради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ХВОРАСТУХІ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</w:t>
            </w: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ЛУДЬ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я Вікт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рший інспектор сектору кадрового забезпечення Артемівського міського відділу (по обслуговуванн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 Артемівськ та Артемівського району) ГУМВС України в Донец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                                                       Т.В.Петриєнк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17:00Z</dcterms:created>
  <dc:creator>Фомин</dc:creator>
  <dc:description/>
  <cp:keywords/>
  <dc:language>en-US</dc:language>
  <cp:lastModifiedBy>ch09</cp:lastModifiedBy>
  <cp:lastPrinted>2014-02-05T14:56:00Z</cp:lastPrinted>
  <dcterms:modified xsi:type="dcterms:W3CDTF">2014-03-18T06:06:00Z</dcterms:modified>
  <cp:revision>99</cp:revision>
  <dc:subject/>
  <dc:title> </dc:title>
</cp:coreProperties>
</file>