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Звіт про повторне відстеження результативності регуляторних акту «Про пайову участь замовників в розвитку інженерно-транспортної та соціальної інфраструктури міста Артемівська» від 26.08.2009 №5/47-945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д та назва регуляторного акта, результативність якого відстежується, дата його прийняття та номер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ішення Артемівської міської ради від 26.08.2009 №5/47-945 «Про пайову участь замовників в розвитку інженерно-транспортної та соціальної інфраструктури міста Артемівська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Назва виконавц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правління муніципального розвитку Артемівської міської рад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Цілі прийняття акта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творення і розвиток інженерно-транспортної та соціальної інфраструктури населених пунктів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Виконанн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 25.10.2010 по 25.11.2010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Тип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вторне відстеженн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Методи одержання результатів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наліз показників результативності регуляторного акту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Дані та припущення, на основі яких відстежувалась результативність, а також способи  одержання даних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стеження результативності здійснювалось шляхом аналізу статичної інформації: надходження коштів до місцевого бюджету; кількість новостворених об’єктів; формування цільового фонду; розвитку інженерно-транспортної та соціальної інфраструктури міст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ількісні та якісні значення показників результативності акта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казники результативності регуляторного акту передбачаються за наступними критерія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дходження до міського бюджету - 1800 тис. грн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ількість новостворених об’єктів -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Був сформований цільового фонд пайового внеску замовників, який використаний наступним чином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90% - на створення та розвиток інженерно-транспортної інфраструктури м.Артемівська, на проведення ремонту мереж водопостачання м.Артемівська (згідно листа КП «Бахмут Вода» від 01.02.2010 №291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0% - на розробку містобудівної доёкументації м. Артемівсь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ListParagraph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23:00Z</dcterms:created>
  <dc:creator>ЕДЦ7</dc:creator>
  <dc:description/>
  <cp:keywords/>
  <dc:language>en-US</dc:language>
  <cp:lastModifiedBy>ch04</cp:lastModifiedBy>
  <cp:lastPrinted>2010-12-02T15:10:00Z</cp:lastPrinted>
  <dcterms:modified xsi:type="dcterms:W3CDTF">2011-01-05T11:23:00Z</dcterms:modified>
  <cp:revision>2</cp:revision>
  <dc:subject/>
  <dc:title/>
</cp:coreProperties>
</file>