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sz w:val="24"/>
          <w:u w:val="single"/>
        </w:rPr>
      </w:pPr>
      <w:r>
        <w:rPr>
          <w:sz w:val="24"/>
          <w:lang w:val="ru-RU"/>
        </w:rPr>
        <w:t>12.0</w:t>
      </w:r>
      <w:r>
        <w:rPr>
          <w:sz w:val="24"/>
          <w:lang w:val="en-US"/>
        </w:rPr>
        <w:t>3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201</w:t>
      </w:r>
      <w:r>
        <w:rPr>
          <w:sz w:val="24"/>
        </w:rPr>
        <w:t xml:space="preserve">4   № </w:t>
      </w:r>
      <w:r>
        <w:rPr>
          <w:sz w:val="24"/>
          <w:u w:val="single"/>
        </w:rPr>
        <w:t>68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3969" w:hanging="0"/>
        <w:rPr>
          <w:b/>
          <w:b/>
          <w:i/>
          <w:i/>
        </w:rPr>
      </w:pPr>
      <w:r>
        <w:rPr>
          <w:b/>
          <w:i/>
        </w:rPr>
        <w:t>Про організацію робіт</w:t>
      </w:r>
      <w:r>
        <w:rPr>
          <w:b/>
          <w:i/>
          <w:szCs w:val="28"/>
        </w:rPr>
        <w:t xml:space="preserve"> що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и міста Артемівсь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 весняно-літнього періоду у 2014 роц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інформацію від  </w:t>
      </w:r>
      <w:r>
        <w:rPr>
          <w:sz w:val="28"/>
          <w:lang w:val="en-US"/>
        </w:rPr>
        <w:t xml:space="preserve">05.02.2014 № </w:t>
      </w:r>
      <w:r>
        <w:rPr>
          <w:sz w:val="28"/>
        </w:rPr>
        <w:t xml:space="preserve">01-0549-06  начальника відділу розвитку міського господарства Артемівської міської ради Жеребятьєвої С.В.  про організацію робіт щодо підготовки міста Артемівська до весняно – літнього періоду у 2014 році, з метою вчасного проведення комплексної підготовки міста Артемівська до весняно – літнього періоду у 2014 році, забезпечення необхідних умов життєдіяльності мешканців міста, згідно з планом роботи виконавчих органів Артемівської міської ради на І квартал 2014 року, затвердженим рішенням виконкому Артемівської міської ради від 11.12.2013 №332, відповідно до Правил благоустрою у                              м. Артемівську, затверджених у новій редакції рішенням Артемівської міської ради від 24.07.2013 6/41-744, керуючись Законом України                         від 06.09.2005 № 2807-ІV «Про благоустрій населених пунктів» із внесеними до нього змінами, ст.ст.30,52,73 Закону України від 21.05.19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овести</w:t>
      </w:r>
      <w:r>
        <w:rPr>
          <w:sz w:val="28"/>
          <w:lang w:val="ru-RU"/>
        </w:rPr>
        <w:t xml:space="preserve"> </w:t>
      </w:r>
      <w:r>
        <w:rPr>
          <w:sz w:val="28"/>
        </w:rPr>
        <w:t>у 2014 році: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</w:rPr>
        <w:t xml:space="preserve">1.1. Двомісячник з благоустрою міста Артемівська у квітні-травні місяці.      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>1.2. Загальноміські суботники: 29 березня, 1</w:t>
      </w:r>
      <w:r>
        <w:rPr>
          <w:sz w:val="28"/>
          <w:lang w:val="en-US"/>
        </w:rPr>
        <w:t>2</w:t>
      </w:r>
      <w:r>
        <w:rPr>
          <w:sz w:val="28"/>
        </w:rPr>
        <w:t xml:space="preserve"> квітня до Дня довкілля та  Великодня, 26 квітня до травневих свят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Затвердити заходи щодо проведення робіт з благоустрою                         міста Артемівська до </w:t>
      </w:r>
      <w:r>
        <w:rPr>
          <w:sz w:val="28"/>
          <w:szCs w:val="28"/>
        </w:rPr>
        <w:t>весняно-літнього періоду у 2014 році</w:t>
      </w:r>
      <w:r>
        <w:rPr>
          <w:sz w:val="28"/>
        </w:rPr>
        <w:t xml:space="preserve"> (додаються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Відділу розвитку міського господарства Артемівської міської ради (Жеребятьєва)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. Організувати роботу щодо залучення підприємств, установ, організацій усіх форм власності, органів самоорганізації населення, громадськості до проведення робіт з благоустрою міста Артемівська до </w:t>
      </w:r>
      <w:r>
        <w:rPr>
          <w:sz w:val="28"/>
          <w:szCs w:val="28"/>
        </w:rPr>
        <w:t>весняно-літнього періоду у 2014 роц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Забезпечити </w:t>
      </w:r>
      <w:r>
        <w:rPr>
          <w:sz w:val="28"/>
        </w:rPr>
        <w:t xml:space="preserve">висвітлення в засобах масової інформації та шляхом розміщення на офіційному веб – сайті Артемівської міської ради інформації </w:t>
      </w:r>
      <w:r>
        <w:rPr>
          <w:sz w:val="28"/>
          <w:lang w:val="ru-RU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проведення робіт з благоустрою міста Артемівська у весняно - літній період  2014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Зняти з контролю рішення виконкому Артемівської міської ради від 13.03.2013 № 67 «Про організацію робіт  щодо підготовки міста Артемівська до весняно - літнього періоду у 2013 році», як викон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онтроль за виконанням рішення покласти на заступника міського голови Головкіну О.А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Міський  голова                                                                        О.О.РЕВ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/>
        <w:t xml:space="preserve">          </w:t>
      </w:r>
      <w:r>
        <w:rPr>
          <w:b/>
          <w:bCs/>
          <w:sz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  <w:lang w:val="en-US"/>
        </w:rPr>
        <w:t xml:space="preserve">                                                         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ЗАТВЕРДЖЕН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Р</w:t>
      </w:r>
      <w:r>
        <w:rPr>
          <w:sz w:val="22"/>
          <w:szCs w:val="22"/>
        </w:rPr>
        <w:t xml:space="preserve">ішення виконком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Артемівської міської ради</w:t>
      </w:r>
    </w:p>
    <w:p>
      <w:pPr>
        <w:pStyle w:val="Normal"/>
        <w:tabs>
          <w:tab w:val="clear" w:pos="708"/>
          <w:tab w:val="left" w:pos="6650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12.03.2014 № 68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З А Х О Д И</w:t>
      </w:r>
    </w:p>
    <w:p>
      <w:pPr>
        <w:pStyle w:val="Normal"/>
        <w:jc w:val="center"/>
        <w:rPr/>
      </w:pPr>
      <w:r>
        <w:rPr>
          <w:bCs/>
          <w:sz w:val="28"/>
        </w:rPr>
        <w:t>щодо проведення робіт з благоустрою  м. Артемівська</w:t>
      </w:r>
    </w:p>
    <w:p>
      <w:pPr>
        <w:pStyle w:val="Normal"/>
        <w:jc w:val="center"/>
        <w:rPr/>
      </w:pPr>
      <w:r>
        <w:rPr>
          <w:bCs/>
          <w:sz w:val="28"/>
        </w:rPr>
        <w:t>до весняно – літнього періоду у 2014 роц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6"/>
        <w:gridCol w:w="1764"/>
        <w:gridCol w:w="47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йменування          захо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иконанн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і </w:t>
            </w:r>
          </w:p>
        </w:tc>
      </w:tr>
      <w:tr>
        <w:trPr>
          <w:trHeight w:val="4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дійснення заходів щодо санітарного очищення міста, в тому числі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ція накопиченого побутового сміття на вулицях, дорогах, тротуарах, прибудинкових територі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відація накопичених відходів у зелених зонах  та місцях вільних від забудови, захисних смугах міст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міття з зупинок міського гро 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дського транспорту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приємства, установи, організації усіх форм власності, розташовані у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. Артемівську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іквідація розритих ділянок на теплових магістралях та мережах водопостачання і водовідведення; обладнання оглядових колодязів кришк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комунальне підприємство  «БАХМУТ - ВОДА», товариство з обмеженою відповідальністю „АРТЕМІВСЬК-ЕНЕРГІЯ”,  підприємства, установи, організації усіх форм власності, розташовані у                     м. Артемівсь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олешлакової суміші з міських автошлях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5.04.20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  <w:tr>
        <w:trPr>
          <w:trHeight w:val="1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едення в належний стан об’єктів благоустрою, в тому числі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их архітектурних фор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 спортивних майданчи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ів, скверів, площ, фонтан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4.20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унальне підприємство “Артемівська керуюча компанія житлово-комунальних послуг ”, комунальне підприємство "Артемівський міський парк культури та відпочинку"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«РЕМОНДІС АРТЕМІВСЬК», відділ освіти Артемівської міської ради, комунальн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ідприємство “Артемівська керуюча компанія житлово-комунальних послуг”, комітет по фізичній культурі і спорту Артемів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Артемівське комунальне підприємство “Флора”.</w:t>
            </w:r>
          </w:p>
        </w:tc>
      </w:tr>
      <w:tr>
        <w:trPr>
          <w:trHeight w:val="18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ня дорожньої розмітки на дорогах міста Артемівс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ерпень 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емівський підрозді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ржавного підприємства центрального відділу „ Донбас – Інформ - Ресурси” МВС України у Донецькій області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розвитку міського господарства Артемівської міської рад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заходів щодо озеленення території міста, в т. 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ка  дерев, кущів, квітів тощ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новлення газонів та інших зелених насаджен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лення аварійних дерев на території міста Артемівська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ійснення заходів щодо утримання житлового фонду, в тому числі 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ремонту фасадів будинків та їх елемент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 ”, підприємства, установи, організації усіх форм власності, розташовані у                        м. Артемівську, балансоутримувачі об’єк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ійснення заходів щодо утрим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 – мостового господар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Заходи щодо проведення робіт з благоустрою  м. Артемівська до весняно – літнього періоду у 2014 році розроблені</w:t>
      </w:r>
      <w:r>
        <w:rPr>
          <w:i/>
          <w:sz w:val="22"/>
          <w:szCs w:val="22"/>
        </w:rPr>
        <w:t xml:space="preserve"> відділом розвитку міського господарства Артемівської міської рад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ого господарств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С.В. Жеребятьєва </w:t>
      </w:r>
    </w:p>
    <w:p>
      <w:pPr>
        <w:pStyle w:val="Heading2"/>
        <w:spacing w:before="240" w:after="60"/>
        <w:jc w:val="both"/>
        <w:rPr/>
      </w:pPr>
      <w:r>
        <w:rPr>
          <w:rFonts w:cs="Times New Roman" w:ascii="Times New Roman" w:hAnsi="Times New Roman"/>
        </w:rPr>
        <w:t xml:space="preserve">Заступник міського голови                                                    Т.В. Петриєнко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7:00Z</dcterms:created>
  <dc:creator>COMP2</dc:creator>
  <dc:description/>
  <cp:keywords/>
  <dc:language>en-US</dc:language>
  <cp:lastModifiedBy>ch09</cp:lastModifiedBy>
  <cp:lastPrinted>2014-02-07T10:21:00Z</cp:lastPrinted>
  <dcterms:modified xsi:type="dcterms:W3CDTF">2014-03-17T14:08:00Z</dcterms:modified>
  <cp:revision>183</cp:revision>
  <dc:subject/>
  <dc:title> </dc:title>
</cp:coreProperties>
</file>