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rPr/>
        <w:t xml:space="preserve">12.13.2014   №  </w:t>
        <w:softHyphen/>
        <w:softHyphen/>
        <w:t>73</w:t>
      </w:r>
    </w:p>
    <w:p>
      <w:pPr>
        <w:pStyle w:val="Normal"/>
        <w:ind w:left="180" w:hanging="0"/>
        <w:rPr/>
      </w:pPr>
      <w:r>
        <w:rPr/>
        <w:t>м.Артемівськ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599" w:hanging="0"/>
        <w:jc w:val="both"/>
        <w:rPr/>
      </w:pPr>
      <w:r>
        <w:rPr>
          <w:b/>
          <w:i/>
        </w:rPr>
        <w:t>Про нагородження Почесною грамотою Артемівської міської ради та Почесною грамотою виконкому  Артемів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 від 07.02.2014 № 01-0601-06 та довідки-подання начальника Управління муніципального розвитку Артемівської міської ради Зінченко Н.Л., клопотання від 10.02.2014 № 01-0643-06 та довідки-подання начальника відділу розвитку міського господарства Артемівської міської ради Жеребятьєвої С.В., клопотання від 13.02.2014 № 01-0719-11, № 01-0720-11 та довідки-подання начальника Артемівської об’єднаної державної податкової інспекції Головного управління Міндоходів у Донецькій області Розсохи О.А. щодо нагородження Почесною грамотою Артемівської міської ради та Почесною грамотою виконкому Артемівської міської ради окремих працівників підприємств, організацій та установ міста Артемівська з нагоди професійних свят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Артемівської міської ради та про Почесну грамоту виконкому Артемівської міської ради, затвердженими рішенням Артемівської міської ради від </w:t>
      </w:r>
      <w:r>
        <w:rPr>
          <w:szCs w:val="28"/>
        </w:rPr>
        <w:t>26.02.2014  №</w:t>
      </w:r>
      <w:r>
        <w:rPr>
          <w:szCs w:val="28"/>
          <w:lang w:eastAsia="uk-UA"/>
        </w:rPr>
        <w:t xml:space="preserve"> 6/48-</w:t>
      </w:r>
      <w:r>
        <w:rPr>
          <w:szCs w:val="28"/>
        </w:rPr>
        <w:t>938</w:t>
      </w:r>
      <w:r>
        <w:rPr/>
        <w:t>, виконком Артемівської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Артемівської міської ради:</w:t>
      </w:r>
    </w:p>
    <w:p>
      <w:pPr>
        <w:pStyle w:val="2"/>
        <w:ind w:left="180" w:firstLine="540"/>
        <w:rPr/>
      </w:pPr>
      <w:r>
        <w:rPr/>
        <w:t>1.1. За плідну працю, високий професіоналізм</w:t>
      </w:r>
      <w:r>
        <w:rPr>
          <w:lang w:val="ru-RU"/>
        </w:rPr>
        <w:t xml:space="preserve">, </w:t>
      </w:r>
      <w:r>
        <w:rPr/>
        <w:t>значний особистий внесок у розвиток сфери житлово-комунального господарства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2"/>
        <w:ind w:left="18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>
          <w:trHeight w:val="536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Ляшенко Валентину Васил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/>
              <w:t xml:space="preserve">керівника відділу технічної інвентаризації </w:t>
            </w:r>
            <w:r>
              <w:rPr>
                <w:szCs w:val="28"/>
              </w:rPr>
              <w:t>комунального підприємства «Артемівське бюро технічної інвентаризації»;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Петрова Володимира Анатолій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/>
              <w:t>прибиральника територій комунального підприємства «Артемівський комбінат комунальних підприємств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21"/>
        <w:tabs>
          <w:tab w:val="clear" w:pos="708"/>
          <w:tab w:val="center" w:pos="2254" w:leader="none"/>
        </w:tabs>
        <w:ind w:left="180" w:hanging="5310"/>
        <w:rPr/>
      </w:pPr>
      <w:r>
        <w:rPr/>
        <w:t xml:space="preserve"> </w:t>
      </w:r>
      <w:r>
        <w:rPr/>
        <w:tab/>
        <w:t xml:space="preserve">       1.2. За багаторічну сумлінну працю, вагомий особистий внесок у виконання завдань, покладених на органи Міндоходів України та з нагоди професійного свята – Дня працівника податкової та митної справи України:</w:t>
      </w:r>
    </w:p>
    <w:p>
      <w:pPr>
        <w:pStyle w:val="21"/>
        <w:tabs>
          <w:tab w:val="clear" w:pos="708"/>
          <w:tab w:val="center" w:pos="2254" w:leader="none"/>
        </w:tabs>
        <w:ind w:left="180" w:hanging="531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>
          <w:trHeight w:val="927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Шолохову  Світлану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/>
              <w:t>начальника координаційно-моніторингового управління Артемівської об’єднаної державної податкової інспекції Головного управління Міндоходів у Донецькій області.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tabs>
          <w:tab w:val="clear" w:pos="708"/>
          <w:tab w:val="left" w:pos="4665" w:leader="none"/>
        </w:tabs>
        <w:ind w:left="180" w:hanging="531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</w:t>
      </w:r>
    </w:p>
    <w:p>
      <w:pPr>
        <w:pStyle w:val="21"/>
        <w:tabs>
          <w:tab w:val="clear" w:pos="708"/>
          <w:tab w:val="left" w:pos="4665" w:leader="none"/>
        </w:tabs>
        <w:ind w:left="180" w:hanging="531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/>
        <w:t>2. Нагородити Почесною грамотою виконкому Артемівської міської ради: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/>
      </w:pPr>
      <w:r>
        <w:rPr/>
        <w:t>2.1. За плідну працю, високий професіоналізм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21"/>
        <w:ind w:left="180" w:right="99" w:hanging="495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21"/>
              <w:snapToGrid w:val="false"/>
              <w:ind w:left="18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ind w:left="59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абірова Володимира Олексій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362"/>
              <w:jc w:val="both"/>
              <w:rPr>
                <w:szCs w:val="28"/>
              </w:rPr>
            </w:pPr>
            <w:r>
              <w:rPr>
                <w:szCs w:val="28"/>
              </w:rPr>
              <w:t>водія 2-го класу товариства з обмеженою відповідальністю «РЕМОНДІС АРТЕМІВСЬК»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1"/>
              <w:ind w:left="180" w:hanging="0"/>
              <w:jc w:val="left"/>
              <w:rPr>
                <w:szCs w:val="28"/>
              </w:rPr>
            </w:pPr>
            <w:r>
              <w:rPr/>
              <w:t>Лапонога Олександра Петр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інженера - проектувальника Артемівського комунального підприємства «Архітектурно-планувальне бюро».</w:t>
            </w:r>
          </w:p>
          <w:p>
            <w:pPr>
              <w:pStyle w:val="Normal"/>
              <w:ind w:left="59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left="180" w:firstLine="540"/>
        <w:jc w:val="both"/>
        <w:rPr/>
      </w:pPr>
      <w:r>
        <w:rPr/>
        <w:t>2.2. За сумлінну плідну працю, високий професіоналізм та з нагоди професійного свята – Дня працівника податкової та митної справи України:</w:t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21"/>
              <w:ind w:left="180" w:hanging="0"/>
              <w:jc w:val="left"/>
              <w:rPr/>
            </w:pPr>
            <w:r>
              <w:rPr/>
              <w:t xml:space="preserve">Вільковську Нінель </w:t>
            </w:r>
          </w:p>
          <w:p>
            <w:pPr>
              <w:pStyle w:val="21"/>
              <w:ind w:left="180" w:hanging="0"/>
              <w:jc w:val="left"/>
              <w:rPr>
                <w:szCs w:val="28"/>
              </w:rPr>
            </w:pPr>
            <w:r>
              <w:rPr/>
              <w:t>Юхим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а начальника відділу податку на прибуток, місцевих, ресурсних, рентних та неподаткових платежів управління оподаткування та контролю об’єктів і операцій </w:t>
            </w:r>
            <w:r>
              <w:rPr/>
              <w:t>Артемівської об’єднаної державної податкової інспекції Головного управління Міндоходів у Донецькій області.</w:t>
            </w:r>
          </w:p>
          <w:p>
            <w:pPr>
              <w:pStyle w:val="Normal"/>
              <w:ind w:left="59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80" w:right="-185" w:firstLine="768"/>
        <w:jc w:val="both"/>
        <w:rPr/>
      </w:pPr>
      <w:r>
        <w:rPr/>
        <w:t xml:space="preserve">3. </w:t>
      </w:r>
      <w:r>
        <w:rPr>
          <w:szCs w:val="28"/>
        </w:rPr>
        <w:t>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4 році по коду тимчасової класифікації видатків 250404 "Інші видатки", коду програмної класифікації видатків та кредитування місцевих бюджетів 0118060 «Інші видатки» та коду економічної класифікації видатків 2730 "Інші виплати населенню"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hanging="0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/>
        <w:tab/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 xml:space="preserve">           </w:t>
        <w:tab/>
        <w:tab/>
        <w:tab/>
        <w:tab/>
        <w:t>О.О.Рева</w:t>
      </w:r>
    </w:p>
    <w:p>
      <w:pPr>
        <w:pStyle w:val="TextBodyIndent"/>
        <w:ind w:left="1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4950" w:hanging="49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0:00Z</dcterms:created>
  <dc:creator>ch22</dc:creator>
  <dc:description/>
  <cp:keywords/>
  <dc:language>en-US</dc:language>
  <cp:lastModifiedBy>ch09</cp:lastModifiedBy>
  <cp:lastPrinted>2014-03-07T12:16:00Z</cp:lastPrinted>
  <dcterms:modified xsi:type="dcterms:W3CDTF">2014-03-17T14:36:00Z</dcterms:modified>
  <cp:revision>28</cp:revision>
  <dc:subject/>
  <dc:title> </dc:title>
</cp:coreProperties>
</file>