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ТВЕРДЖЕНО</w:t>
      </w:r>
    </w:p>
    <w:p>
      <w:pPr>
        <w:pStyle w:val="Normal"/>
        <w:ind w:left="7560" w:hanging="0"/>
        <w:rPr>
          <w:sz w:val="20"/>
          <w:szCs w:val="20"/>
        </w:rPr>
      </w:pPr>
      <w:r>
        <w:rPr>
          <w:sz w:val="20"/>
          <w:szCs w:val="20"/>
        </w:rPr>
        <w:t>Наказ міністерства економіки України 01.07.2008р. №25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мін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о річного план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их закупівель, який підлягає оприлюдненн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ртемівській центральній районній лікарн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нецької обл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на 2009рі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89"/>
        <w:gridCol w:w="1134"/>
        <w:gridCol w:w="1800"/>
        <w:gridCol w:w="1800"/>
        <w:gridCol w:w="1620"/>
        <w:gridCol w:w="7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і щодо кожного окремого предмета закупівл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е найменування предмета закупівлі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а очікувана вартість предмета закупівлі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о фінансування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а процедур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строк проведення процедури закупівлі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и овочеві, овочі свіжі та консервов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ові пропози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 2009р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и, рис, макаронні вироби, сі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ошно, чай, кава, цукор, спе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ові пропози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 2009р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рідке, сухе, масл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 дитячого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ові пропози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 2009р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и лікарськ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ті тор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 2009р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парати  фармацевти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ові пропози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 2009р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вно – 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ті тор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 2009р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епарати  лікарські - інсулі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ті тор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ь 2009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італьний ремонт дітячої ліка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1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ті тор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 2009р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Капітальний ремонт дітячої лікар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 електрична частина головного орпус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ті тор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2009р.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000"/>
        <w:gridCol w:w="1900"/>
        <w:gridCol w:w="4768"/>
      </w:tblGrid>
      <w:tr>
        <w:trPr/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/>
              <w:t>Голова тендерного</w:t>
            </w:r>
          </w:p>
          <w:p>
            <w:pPr>
              <w:pStyle w:val="Normal"/>
              <w:rPr/>
            </w:pPr>
            <w:r>
              <w:rPr/>
              <w:t>комітету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заступник головного лік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) 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 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Г.І.Булич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іціали, прізвище) </w:t>
            </w:r>
          </w:p>
        </w:tc>
      </w:tr>
      <w:tr>
        <w:trPr/>
        <w:tc>
          <w:tcPr>
            <w:tcW w:w="1108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за рішенням тендерного комітету від _________________________ №________________________)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9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17:00Z</dcterms:created>
  <dc:creator>Dmitriy Zhemchuzhnyy</dc:creator>
  <dc:description/>
  <cp:keywords/>
  <dc:language>en-US</dc:language>
  <cp:lastModifiedBy>comp6</cp:lastModifiedBy>
  <cp:lastPrinted>2009-09-23T15:13:00Z</cp:lastPrinted>
  <dcterms:modified xsi:type="dcterms:W3CDTF">2009-09-23T11:17:00Z</dcterms:modified>
  <cp:revision>2</cp:revision>
  <dc:subject/>
  <dc:title> </dc:title>
</cp:coreProperties>
</file>