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9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>26.03.2014  №6/49-949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у 2013 році  Стратегічного плану  економічного розвитку території Артемівської міської ради до 2017 року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від 20.02.2014 № 01-0822-06 Управління економічного розвитку Артемівської міської ради про виконання у 2013 році Стратегічного  плану економічного  розвитку території Артемівської міської ради  до 2017 року, затвердженого  у новій редакції рішенням Артемівської міської ради  від </w:t>
      </w:r>
      <w:r>
        <w:rPr>
          <w:sz w:val="28"/>
          <w:szCs w:val="28"/>
          <w:shd w:fill="FFFFFF" w:val="clear"/>
          <w:lang w:val="uk-UA"/>
        </w:rPr>
        <w:t>28.03.2012 № 6/21-335,</w:t>
      </w:r>
      <w:r>
        <w:rPr>
          <w:sz w:val="28"/>
          <w:szCs w:val="28"/>
          <w:lang w:val="uk-UA"/>
        </w:rPr>
        <w:t xml:space="preserve"> заслухавши інформацію начальника Управління економічного розвитку Артемівської міської ради Жученко І.В. з цього питання, згідно з планом роботи Артемівської міської ради на 1 півріччя 2014 року, затвердженим рішенням Артемівської міської ради від 25.12.2013 №6/46-881,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еруючись ст.26 Закону України від 21.05.97 № 280/97 - 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1. Інформацію начальника Управління економічного розвитку Артемівської міської ради Жученко І.В. про виконання у 2013 році Стратегічного  плану  економічного розвитку території Артемівської міської ради  до 2017 року, затвердженого  у новій редакції рішенням Артемівської міської ради  від </w:t>
      </w:r>
      <w:r>
        <w:rPr>
          <w:sz w:val="28"/>
          <w:szCs w:val="28"/>
          <w:shd w:fill="FFFFFF" w:val="clear"/>
          <w:lang w:val="uk-UA"/>
        </w:rPr>
        <w:t xml:space="preserve">28.03.2012  №6/21-335 (далі – Стратегічний план),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значити, що в результаті спільних дій Артемівської міської ради та її виконавчих органів, підприємств, установ, організацій, розташованих на 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ериторії Артемівської міської ради, депутатів усіх рівнів забезпечено виконання у 2013 році основних заходів Стратегічного  плану.  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20"/>
        <w:jc w:val="both"/>
        <w:rPr/>
      </w:pPr>
      <w:r>
        <w:rPr>
          <w:sz w:val="28"/>
          <w:szCs w:val="28"/>
          <w:lang w:val="uk-UA"/>
        </w:rPr>
        <w:t>3. Управлінню економічного розвитку Артемівської міської ради  (Жученко), іншим виконавцям, відповідальним за виконання заходів Стратегічного плану, продовжити подальшу роботу щодо їх реалізації.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4. Фінансовому управлінню Артемівської міської ради (Ткаченко) забезпечити фінансування  заходів  Стратегічного плану  в межах  асигнувань, передбачених  у міському  бюджеті м. Артемівська на 2014 рік,  та передбачати фінансування заходів Стратегічного плану при формуванні  проектів міського бюджету м. Артемівська на наступні роки.  </w:t>
      </w:r>
    </w:p>
    <w:p>
      <w:pPr>
        <w:pStyle w:val="31"/>
        <w:ind w:right="27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31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 w:val="28"/>
          <w:szCs w:val="28"/>
          <w:lang w:val="uk-UA"/>
        </w:rPr>
        <w:t xml:space="preserve">5. Організаційне   виконання   рішення  покласти на Управління еконо- мічного розвитку Артемівської міської ради (Жученко), фінансове управління  Артемівської міської ради (Ткаченко),  першого заступника міського голови Савченко Т.М. </w:t>
      </w:r>
    </w:p>
    <w:p>
      <w:pPr>
        <w:pStyle w:val="31"/>
        <w:tabs>
          <w:tab w:val="clear" w:pos="708"/>
          <w:tab w:val="left" w:pos="9355" w:leader="none"/>
        </w:tabs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нформація про стан  виконання у 2013 році Стратегічного плану економічного розвитку території Артемівської міської ради до 2017 року, затвердженого рішенням Артемівської міської ради                                           від 28.03.2012   №6/21-33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план економічного розвитку території Артемівської міської ради до 2017 року був затверджений рішенням Артемівської міської ради від 28.03.2012 №6/21-335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та контролю за виконанням Стратегічного плану, розпорядженням міського голови створений Комітет з управління впровадженням Стратегічного плану економічного розвитку території Артемівської міської ради до 2017 року і Положення про нього. Відповідно з Положенням Комітет  контролює виконання запланованих заходів і один раз на три роки  здійснює коректування Стратегічного плану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13 рік по трьом стратегічним цілям було заплановано </w:t>
      </w:r>
      <w:r>
        <w:rPr>
          <w:b/>
          <w:sz w:val="28"/>
          <w:szCs w:val="28"/>
          <w:lang w:val="uk-UA"/>
        </w:rPr>
        <w:t xml:space="preserve">228 заходів, </w:t>
      </w:r>
      <w:r>
        <w:rPr>
          <w:sz w:val="28"/>
          <w:szCs w:val="28"/>
          <w:lang w:val="uk-UA"/>
        </w:rPr>
        <w:t>виконано (або частково виконано)</w:t>
      </w:r>
      <w:r>
        <w:rPr>
          <w:b/>
          <w:sz w:val="28"/>
          <w:szCs w:val="28"/>
          <w:lang w:val="uk-UA"/>
        </w:rPr>
        <w:t xml:space="preserve"> 144 заходи (або 63,2%) на суму 77,5 млн. грн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тратегічному напрямку «А» «Розвиток інвестиційних можливостей території Артемівської міської ради» у 2013 році виконано 44 заходи (з 76 запланованих) на суму 5,2  млн. грн., у т.ч.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 xml:space="preserve"> з метою розвитку туристичної галузі міста Артемівська було створено туристичний буклет-гід «Один день в Артемівську» та «Календар подій на 2014 рік», який включає каталог інфраструктурних туристичних об’єктів. Також для     створення позитивного іміджу був представлений універсальний промоційний ролик міста Артемівська з використанням найновітніших технологій (вартість робіт склала </w:t>
      </w:r>
      <w:r>
        <w:rPr>
          <w:b/>
          <w:sz w:val="28"/>
          <w:szCs w:val="28"/>
          <w:lang w:val="uk-UA"/>
        </w:rPr>
        <w:t>30 тис.грн</w:t>
      </w:r>
      <w:r>
        <w:rPr>
          <w:sz w:val="28"/>
          <w:szCs w:val="28"/>
          <w:lang w:val="uk-UA"/>
        </w:rPr>
        <w:t xml:space="preserve">., за рахунок місцевого бюджету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тягом 2013 року було в</w:t>
      </w:r>
      <w:r>
        <w:rPr>
          <w:rFonts w:eastAsia="MS Mincho;ＭＳ 明朝"/>
          <w:sz w:val="28"/>
          <w:szCs w:val="28"/>
          <w:lang w:val="uk-UA"/>
        </w:rPr>
        <w:t>ідкрито 5 нових об’єктів ресторанного господарства, у т.ч. 4 в місті Артемівську (2 закусочні - «Сковородка» та «Густо», бар «Полет»,  кафетерій Бережної О.М.) та 1 в місті Часів Яр (закусочна «Оазис»)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- з метою надання місту сучасного та естетичного вигляду, а також для залучення туристичного потоку:</w:t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проектів було відкрито ландшафтний парк «Каміння Донбасу» по вул.Алебастрова, «Екологічну клумбу» по вул.Горбатого та розпочата реконструкція бульвару Металургів («Долина троянд»);</w:t>
      </w:r>
    </w:p>
    <w:p>
      <w:pPr>
        <w:pStyle w:val="Normal"/>
        <w:numPr>
          <w:ilvl w:val="0"/>
          <w:numId w:val="4"/>
        </w:numPr>
        <w:ind w:left="993" w:hanging="360"/>
        <w:jc w:val="both"/>
        <w:rPr/>
      </w:pPr>
      <w:r>
        <w:rPr>
          <w:sz w:val="28"/>
          <w:szCs w:val="28"/>
          <w:lang w:val="uk-UA"/>
        </w:rPr>
        <w:t xml:space="preserve">придбано нові атракціони КП «Артемівський міський парк культури та відпочинку» -  </w:t>
      </w:r>
      <w:r>
        <w:rPr>
          <w:b/>
          <w:sz w:val="28"/>
          <w:szCs w:val="28"/>
          <w:lang w:val="uk-UA"/>
        </w:rPr>
        <w:t>608,8 тис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вищення якості обслуговування в закладах ресторанного господарства та побутового обслуговування проведено інвентаризацію, а також поновлено постійно діючу базу даних з їх детальною характеристикою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По стратегічному напрямку «А» через відсутність коштів  не виконані заход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створенню  системи автоматизованого ведення реєстру нерухомого майна територіальної громади міста “Єдиний реєстр комунальної власності міста Артемівська“, на теперішній час потрібно переглянути підхід до створення системи автоматизованого  ведення  реєстру нерухомого майна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розроблена туристична  карта  м. Артемівська, довідники про найвизначніші пам’ятки м. Артемівська, не встановлені </w:t>
      </w:r>
      <w:r>
        <w:rPr>
          <w:spacing w:val="-2"/>
          <w:sz w:val="28"/>
          <w:szCs w:val="28"/>
          <w:lang w:val="uk-UA"/>
        </w:rPr>
        <w:t>багатомовні (українська, російська, англійська) стенди з інформацією про історію м. Артемівська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Стратегічному напрямку «В» «Розвиток людського ресурсу» у 2013 році було виконано 62  заходи (з 73 запланованих) на суму 11,5 млн. грн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 виконано ряд  заходів  для поліпшення  ситуації  в сфері зайнятості, підготовки та перепідготовки кадрів: постійно проводиться аналіз вільних робочих місць на підприємствах міста та публікація  вакансій в ЗМІ (за 2013 рік створено 1240 робочих місць), міським центром зайнятості  було проведено 2 ярмарки вакансій, 9 міні-ярмарок вакансій, 3 презентації роботодавців, 3 дні відкритих дверей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забезпечення жителів громади якісним медичним обслуговуванням відбувалось за рахунок 1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>По стратегічному напрямку «В» через відсутність коштів не виконані заходи</w:t>
      </w:r>
      <w:r>
        <w:rPr>
          <w:sz w:val="28"/>
          <w:szCs w:val="28"/>
          <w:lang w:val="uk-UA"/>
        </w:rPr>
        <w:t xml:space="preserve"> :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 по розробці  програми забезпечення житлом молодих кваліфікованих спеціалістів  бюджетної сфери та промислових підприємств;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-  по відкриттю  художньої галереї та музею історії музичної та театральної культури на базі МЦК та Д ім. Є. Мартинов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о Стратегічному напрямку «С»  «Розвиток інфраструктури та ЖКГ» у 2013 році було виконано 38 заходів (з 79 запланованих)  на суму 60,8 млн. грн., у т.ч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розпочато роботи  по розчистки русла ріки Бахмутка на суму </w:t>
      </w:r>
      <w:r>
        <w:rPr>
          <w:b/>
          <w:sz w:val="28"/>
          <w:szCs w:val="28"/>
          <w:lang w:val="uk-UA"/>
        </w:rPr>
        <w:t>6,4 млн. грн.</w:t>
      </w:r>
      <w:r>
        <w:rPr>
          <w:sz w:val="28"/>
          <w:szCs w:val="28"/>
          <w:lang w:val="uk-UA"/>
        </w:rPr>
        <w:t xml:space="preserve"> за рахунок коштів обласного фонду охорони навколишнього природного середовищ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иконані роботи з капітального ремонту автошляхів у м. Артемівськ та Часів Яр на суму </w:t>
      </w:r>
      <w:r>
        <w:rPr>
          <w:b/>
          <w:sz w:val="28"/>
          <w:szCs w:val="28"/>
          <w:lang w:val="uk-UA"/>
        </w:rPr>
        <w:t>10,9 млн. грн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(у т.ч.: 9,9 млн. грн. – кошти державного бюджету, 0,7млн. грн. – кошти обласного бюджету, 0,3 млн. грн. - кошти місцевого бюджету), </w:t>
      </w:r>
      <w:r>
        <w:rPr>
          <w:sz w:val="28"/>
          <w:szCs w:val="28"/>
          <w:lang w:val="uk-UA"/>
        </w:rPr>
        <w:t xml:space="preserve">крім цього виконано поточний ремонт  доріг на суму </w:t>
      </w:r>
      <w:r>
        <w:rPr>
          <w:b/>
          <w:sz w:val="28"/>
          <w:szCs w:val="28"/>
          <w:lang w:val="uk-UA"/>
        </w:rPr>
        <w:t>1,0 млн. грн.</w:t>
      </w:r>
      <w:r>
        <w:rPr>
          <w:i/>
          <w:sz w:val="28"/>
          <w:szCs w:val="28"/>
          <w:lang w:val="uk-UA"/>
        </w:rPr>
        <w:t xml:space="preserve"> (у т.ч.: 0,7 млн. грн. – кошти державного бюджету, 0,3 млн. грн. – кошти обласного бюджету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ідприємством </w:t>
      </w:r>
      <w:r>
        <w:rPr>
          <w:b/>
          <w:sz w:val="28"/>
          <w:szCs w:val="28"/>
          <w:lang w:val="uk-UA"/>
        </w:rPr>
        <w:t>«Артемівськміськелектроавтотранс»</w:t>
      </w:r>
      <w:r>
        <w:rPr>
          <w:sz w:val="28"/>
          <w:szCs w:val="28"/>
          <w:lang w:val="uk-UA"/>
        </w:rPr>
        <w:t xml:space="preserve"> власними силами виконані роботи з ремонту 11 тролейбусів на загальну суму </w:t>
      </w:r>
      <w:r>
        <w:rPr>
          <w:b/>
          <w:sz w:val="28"/>
          <w:szCs w:val="28"/>
          <w:lang w:val="uk-UA"/>
        </w:rPr>
        <w:t xml:space="preserve">2,1 млн. грн. </w:t>
      </w:r>
      <w:r>
        <w:rPr>
          <w:sz w:val="28"/>
          <w:szCs w:val="28"/>
          <w:lang w:val="uk-UA"/>
        </w:rPr>
        <w:t xml:space="preserve">та за рахунок місцевого бюджету придбано 3 кузови першої комплектації на суму </w:t>
      </w:r>
      <w:r>
        <w:rPr>
          <w:b/>
          <w:sz w:val="28"/>
          <w:szCs w:val="28"/>
          <w:lang w:val="uk-UA"/>
        </w:rPr>
        <w:t>3,0 млн. грн</w:t>
      </w:r>
      <w:r>
        <w:rPr>
          <w:sz w:val="28"/>
          <w:szCs w:val="28"/>
          <w:lang w:val="uk-UA"/>
        </w:rPr>
        <w:t>.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ТОВ «Артемівськ-енергія»</w:t>
      </w:r>
      <w:r>
        <w:rPr>
          <w:sz w:val="28"/>
          <w:szCs w:val="28"/>
          <w:lang w:val="uk-UA"/>
        </w:rPr>
        <w:t xml:space="preserve"> виконані заходи щодо реконструкції теплових мереж на суму </w:t>
      </w:r>
      <w:r>
        <w:rPr>
          <w:b/>
          <w:sz w:val="28"/>
          <w:szCs w:val="28"/>
          <w:lang w:val="uk-UA"/>
        </w:rPr>
        <w:t>0,7 млн.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 Коштами підприємства </w:t>
      </w:r>
      <w:r>
        <w:rPr>
          <w:b/>
          <w:sz w:val="28"/>
          <w:szCs w:val="28"/>
        </w:rPr>
        <w:t>КП «БАХМУТ-ВОДА»</w:t>
      </w:r>
      <w:r>
        <w:rPr>
          <w:sz w:val="28"/>
          <w:szCs w:val="28"/>
          <w:lang w:val="uk-UA"/>
        </w:rPr>
        <w:t>:</w:t>
      </w:r>
    </w:p>
    <w:p>
      <w:pPr>
        <w:pStyle w:val="Nazev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лено на Красносільському водозаборі та на очисних спорудах м. Артемівська електролізну установку, яка дозволяє вести знезараження води гіпохлоритом натрію замість рідкого хлору. Вартість робіт по двом об’єктам скла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,7 млн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; </w:t>
      </w:r>
    </w:p>
    <w:p>
      <w:pPr>
        <w:pStyle w:val="Nazev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а заміна ділянок водопровідних мереж по м. Артемівську 2,6 км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,8 млн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, по м. Соледар 4,3 км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,2 млн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; </w:t>
      </w:r>
    </w:p>
    <w:p>
      <w:pPr>
        <w:pStyle w:val="Nazev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дбано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8,0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 мотопомпи, 1 бензопила, 1 компресор.</w:t>
      </w:r>
    </w:p>
    <w:p>
      <w:pPr>
        <w:pStyle w:val="Nazev"/>
        <w:numPr>
          <w:ilvl w:val="0"/>
          <w:numId w:val="0"/>
        </w:numPr>
        <w:shd w:fill="FFFFFF" w:val="clear"/>
        <w:ind w:left="0"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рахунок державних коштів підприємством було виконано: 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и з ремонту водопровідних мереж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,6 млн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azev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ий ремонт насосних станцій 1-го і 2-го підйому Кліщіївського водозабору, вартість робіт скла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,5 млн.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; </w:t>
      </w:r>
    </w:p>
    <w:p>
      <w:pPr>
        <w:pStyle w:val="Nazev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ий ремонт каналізаційних мереж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1 млн. гр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В «Ремондіс Артемівсь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новлено парк металевих контейнерів у кількості 30 одиниць на су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1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рахунок коштів підприємства.</w:t>
      </w:r>
    </w:p>
    <w:p>
      <w:pPr>
        <w:pStyle w:val="Nazev"/>
        <w:numPr>
          <w:ilvl w:val="0"/>
          <w:numId w:val="0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проваджено  систему моніторингу «Енергоплан» бюджетними організаціями, завдяки  програмі  проводиться моніторинг використання енергоресурсів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/>
          <w:sz w:val="28"/>
          <w:szCs w:val="28"/>
          <w:highlight w:val="yellow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  <w:lang w:val="uk-UA"/>
        </w:rPr>
        <w:t>По стратегічному напрямку «С» не виконані заходи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о втіленню стандартів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uk-UA"/>
        </w:rPr>
        <w:t xml:space="preserve"> 9001:2000 в системі надання житлово-комунальних послуг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4 році буде продовжено виконання запланованих заходів Стратегічного плану економічного розвитку території Артемівської міської ради до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Артемівської міської ради                                             І.В. Жу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6">
    <w:lvl w:ilvl="0">
      <w:start w:val="11"/>
      <w:numFmt w:val="none"/>
      <w:suff w:val="nothing"/>
      <w:lvlText w:val="Název%1: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08"/>
      <w:jc w:val="both"/>
    </w:pPr>
    <w:rPr>
      <w:b/>
      <w:sz w:val="28"/>
      <w:szCs w:val="28"/>
      <w:lang w:val="uk-UA"/>
    </w:rPr>
  </w:style>
  <w:style w:type="paragraph" w:styleId="Nazev">
    <w:name w:val="nazev"/>
    <w:basedOn w:val="Normal"/>
    <w:qFormat/>
    <w:pPr>
      <w:numPr>
        <w:ilvl w:val="0"/>
        <w:numId w:val="6"/>
      </w:numPr>
    </w:pPr>
    <w:rPr>
      <w:rFonts w:ascii="Arial" w:hAnsi="Arial" w:cs="Arial"/>
      <w:sz w:val="20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2:00Z</dcterms:created>
  <dc:creator>Admin</dc:creator>
  <dc:description/>
  <cp:keywords/>
  <dc:language>en-US</dc:language>
  <cp:lastModifiedBy>ch14</cp:lastModifiedBy>
  <cp:lastPrinted>2014-03-26T13:59:00Z</cp:lastPrinted>
  <dcterms:modified xsi:type="dcterms:W3CDTF">2014-03-26T14:59:00Z</dcterms:modified>
  <cp:revision>6</cp:revision>
  <dc:subject/>
  <dc:title> </dc:title>
</cp:coreProperties>
</file>