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49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6.03.2014</w:t>
      </w:r>
      <w:r>
        <w:rPr/>
        <w:t xml:space="preserve"> №</w:t>
      </w:r>
      <w:r>
        <w:rPr>
          <w:lang w:val="uk-UA"/>
        </w:rPr>
        <w:t>6/49 -961</w:t>
      </w:r>
    </w:p>
    <w:p>
      <w:pPr>
        <w:pStyle w:val="Normal"/>
        <w:autoSpaceDE w:val="false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в комунальну  власність територіальної  громади м. Артемівська майна шляхом укладення договору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від 25.02.2014 №01-0873-06 начальника Управління муніципального розвитку Артемівської міської ради Зінченко Н.Л. щодо прийняття (безоплатно) в комунальну власність територіальної громади м. Артемівська майна шляхом укладення договору пожертви, </w:t>
      </w:r>
      <w:r>
        <w:rPr>
          <w:bCs/>
          <w:iCs/>
          <w:sz w:val="28"/>
          <w:lang w:val="uk-UA"/>
        </w:rPr>
        <w:t xml:space="preserve"> 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рийняти пропозицію ініціативної групи м.Артемівська щодо прийняття (безоплатно) </w:t>
      </w:r>
      <w:r>
        <w:rPr>
          <w:sz w:val="28"/>
          <w:lang w:val="uk-UA"/>
        </w:rPr>
        <w:t xml:space="preserve">в комунальну власність </w:t>
      </w:r>
      <w:r>
        <w:rPr>
          <w:sz w:val="28"/>
          <w:szCs w:val="28"/>
          <w:lang w:val="uk-UA"/>
        </w:rPr>
        <w:t>територіальної громади              м. Артемівська майна, згідно з переліком (додається), шляхом укладення договору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порядку договір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>3.   Визначити балансоутримувачем майна, що приймається (безоплатно) в комунальну власність територіальної громади м.Артемівська шляхом укладення договору пожертви згідно з цим рішенням, комунальне підприємство «Артемівська керуюча компанія житлово-комунальних послуг» (Бондарєв)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в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у пожертви, та його подальшої безоплатної передачі на баланс комунального підприємства «Артемівська керуюча компанія житлово-комунальних послуг»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комісії (Головкіна) здійснити у місячний термін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у  пожертви, </w:t>
      </w:r>
      <w:r>
        <w:rPr>
          <w:sz w:val="28"/>
          <w:szCs w:val="28"/>
          <w:lang w:val="uk-UA"/>
        </w:rPr>
        <w:t>та його подальшу безоплатну передачу на баланс комунального підприємства «Артемівська керуюча компанія житлово-комунальних послуг (Бондарєв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 (Бондарєв), заступника міського голови Головкіну О.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  <w:r>
        <w:br w:type="page"/>
      </w:r>
    </w:p>
    <w:p>
      <w:pPr>
        <w:pStyle w:val="Normal"/>
        <w:ind w:left="5232" w:firstLine="708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6.03.2014 №6/49-961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майна,  яке приймається (безоплатно) в комунальну власність територіальної громади м. Артемівська від  ініціативної групи м.Артемівська  шляхом укладення договору пожертви, для облаштування дитячого майданчика за адресою: м.Артемівськ, вул.Толбухіна,8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5246"/>
        <w:gridCol w:w="992"/>
        <w:gridCol w:w="1134"/>
        <w:gridCol w:w="1807"/>
      </w:tblGrid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-ниця виміру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).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Ігровий комплекс</w:t>
            </w:r>
            <w:r>
              <w:rPr>
                <w:sz w:val="20"/>
                <w:szCs w:val="20"/>
              </w:rPr>
              <w:t xml:space="preserve"> «М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лютка-4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000,00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 «Заба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100,00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йдалки підвісні двоміс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500,00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очниц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00,00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Щит баскетбо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300,00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 ЛП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00,00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9,50</w:t>
            </w:r>
          </w:p>
        </w:tc>
      </w:tr>
      <w:tr>
        <w:trPr>
          <w:trHeight w:val="280" w:hRule="atLeast"/>
        </w:trPr>
        <w:tc>
          <w:tcPr>
            <w:tcW w:w="8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 499,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 xml:space="preserve">Перелік майна,  яке приймається (безоплатно) в комунальну власність територіальної громади м. Артемівська від  ініціативної  групи м.Артемівська шляхом укладення договору пожертви складено відділом з управління комунальною власністю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Н.Л. Зін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ab/>
        <w:t>26.03.2014 №6/49-961</w:t>
      </w:r>
    </w:p>
    <w:p>
      <w:pPr>
        <w:pStyle w:val="Heading4"/>
        <w:spacing w:before="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із приймання-передачі (безоплатно) в комунальну власність територіальної громади м. Артемівська майна шляхом укладення договору пожертви та його подальшої безоплатної передачі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датенко Іри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1 категорії відділу з управління комунальною власністю Управління муніципального розвитку Артемівської міської ради, </w:t>
            </w: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Олена   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«Артемівська керуюча компанія житлово – комунальних послуг»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Олександр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енко Тетя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– комунальних послуг»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ініціативної групи м.Артем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енко Олексій </w:t>
            </w:r>
          </w:p>
          <w:p>
            <w:pPr>
              <w:pStyle w:val="Normal"/>
              <w:tabs>
                <w:tab w:val="clear" w:pos="708"/>
                <w:tab w:val="left" w:pos="4008" w:leader="none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ради з питань економічної і інвестиційної політики, бюджету і фінансів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Артемівської 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 ради з питань комунальної  власності, землі і приватизації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4:00Z</dcterms:created>
  <dc:creator>km5</dc:creator>
  <dc:description/>
  <cp:keywords/>
  <dc:language>en-US</dc:language>
  <cp:lastModifiedBy>Admin</cp:lastModifiedBy>
  <cp:lastPrinted>2014-03-18T10:09:00Z</cp:lastPrinted>
  <dcterms:modified xsi:type="dcterms:W3CDTF">2014-03-26T13:05:00Z</dcterms:modified>
  <cp:revision>112</cp:revision>
  <dc:subject/>
  <dc:title> </dc:title>
</cp:coreProperties>
</file>