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</w:t>
      </w:r>
      <w:r>
        <w:rPr>
          <w:sz w:val="28"/>
          <w:lang w:val="uk-UA"/>
        </w:rPr>
        <w:t xml:space="preserve">2.04.2014 </w:t>
      </w:r>
      <w:r>
        <w:rPr>
          <w:sz w:val="28"/>
        </w:rPr>
        <w:t xml:space="preserve">№ </w:t>
      </w:r>
      <w:r>
        <w:rPr>
          <w:sz w:val="28"/>
          <w:lang w:val="en-US"/>
        </w:rPr>
        <w:t>9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Про  закінчення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3-2014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слухавши інформацію від 28.03.2014  № 01-1329-06  начальника відділу розвитку міського господарства Артемівської міської ради Жеребятьєвої С.В.  щодо закінчення опалювального сезону 2013-2014 років у м. Артемівську, згідно з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№ 6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</w:t>
      </w:r>
      <w:r>
        <w:rPr>
          <w:sz w:val="28"/>
          <w:szCs w:val="28"/>
          <w:lang w:val="uk-UA"/>
        </w:rPr>
        <w:t>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ом України від 24.06.2004 №187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житлово-комунальні послуги» із внесеними до нього змінами, Законом України від 02.06.2005 №2633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теплопостачання» із внесеними до нього змінами, ст. ст.30, 52 Закону України від 21.05.97 № 280/97-ВР “Про місцеве самоврядування в Україні”, із  внесеними  до  нього  змінами, виконком Артемівської міської рад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firstLine="709"/>
        <w:rPr/>
      </w:pP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8"/>
          <w:lang w:val="uk-UA"/>
        </w:rPr>
        <w:t>Закінчити опалювальний сезон 2013-2014 років у                               м. Артемівсь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 Для багатоквартирних будинків, бюджетних установ та організацій – 04.04.2014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Для індивідуального житлового сектору, та всіх інших споживачів  – 30.04.2014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рганізаційне виконання рішення покласти на відділ розвитку міського господарства Артемівської міської ради (Жеребятьєва).  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7"/>
        </w:tabs>
        <w:ind w:left="170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45:00Z</dcterms:created>
  <dc:creator>«</dc:creator>
  <dc:description/>
  <cp:keywords/>
  <dc:language>en-US</dc:language>
  <cp:lastModifiedBy>Admin</cp:lastModifiedBy>
  <cp:lastPrinted>2014-03-31T16:34:00Z</cp:lastPrinted>
  <dcterms:modified xsi:type="dcterms:W3CDTF">2014-04-02T10:12:00Z</dcterms:modified>
  <cp:revision>153</cp:revision>
  <dc:subject/>
  <dc:title>                                                 ЗАТВЕРДЖЕНО:</dc:title>
</cp:coreProperties>
</file>