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>.04.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№__9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ідсумки роботи житлово –комунального господарства міста Артемівська  в  осінньо-зимовий  період 201</w:t>
      </w:r>
      <w:r>
        <w:rPr>
          <w:b/>
          <w:i/>
          <w:sz w:val="28"/>
          <w:lang w:val="en-US"/>
        </w:rPr>
        <w:t>3</w:t>
      </w:r>
      <w:r>
        <w:rPr>
          <w:b/>
          <w:i/>
          <w:sz w:val="28"/>
          <w:lang w:val="uk-UA"/>
        </w:rPr>
        <w:t xml:space="preserve"> – 201</w:t>
      </w:r>
      <w:r>
        <w:rPr>
          <w:b/>
          <w:i/>
          <w:sz w:val="28"/>
          <w:lang w:val="en-US"/>
        </w:rPr>
        <w:t>4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ind w:firstLine="709"/>
        <w:jc w:val="both"/>
        <w:rPr/>
      </w:pPr>
      <w:r>
        <w:rPr/>
        <w:t xml:space="preserve">Розглянувши довідку від </w:t>
      </w:r>
      <w:r>
        <w:rPr>
          <w:lang w:val="en-US"/>
        </w:rPr>
        <w:t>12</w:t>
      </w:r>
      <w:r>
        <w:rPr/>
        <w:t>.03.2014 № 01-1082-06 начальника відділу розвитку міського господарства Артемівської міської ради Жеребятьєвої С.В. про підсумки роботи житлово-комунального господарства міста Артемівська в осінньо-зимовий період 2013-2014 років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65, керуючись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 ст.ст. 30, 52 Закону України від 21.05.97 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2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1. Довідку начальника відділу розвитку міського господарства Артемівської міської ради Жеребятьєвої С.В. про підсумки роботи житлово-комунального господарства міста   Артемівська    в осінньо-зимовий період 2013-2014 років прийняти до відома.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2. Визнати роботу підприємств житлово – комунального господарства міста Артемівська в осінньо-зимовий  період  2013 - 2014 років задовільною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Рекомендувати виконкомам Соледарської (Товстокоренко) та    Часовоярської (Опанасенко) міських рад підвести підсумки роботи житлово-комунальних служб міст Соледара та Часів Яру за минулий осінньо – зимовий період 2013-2014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яти з контролю рішення виконкому Артемівської міської ради  від 09.10.2013 № 250 «Про підсумки підготовки підприємств житлово – комунального господарства м. Артемівська до роботи в осінньо – зимовий період 2013 – 2014 років», як виконане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/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6:00Z</dcterms:created>
  <dc:creator>«</dc:creator>
  <dc:description/>
  <cp:keywords/>
  <dc:language>en-US</dc:language>
  <cp:lastModifiedBy>ch09</cp:lastModifiedBy>
  <cp:lastPrinted>2014-04-04T13:17:00Z</cp:lastPrinted>
  <dcterms:modified xsi:type="dcterms:W3CDTF">2014-04-15T08:48:00Z</dcterms:modified>
  <cp:revision>51</cp:revision>
  <dc:subject/>
  <dc:title>                                                 ЗАТВЕРДЖЕНО:</dc:title>
</cp:coreProperties>
</file>