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</w:r>
    </w:p>
    <w:p>
      <w:pPr>
        <w:pStyle w:val="Heading6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9.04.</w:t>
      </w:r>
      <w:r>
        <w:rPr>
          <w:sz w:val="24"/>
          <w:lang w:val="uk-UA"/>
        </w:rPr>
        <w:t>2014    №</w:t>
      </w:r>
      <w:r>
        <w:rPr>
          <w:sz w:val="24"/>
          <w:lang w:val="en-US"/>
        </w:rPr>
        <w:t>9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9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організацію оздоровлення та відпочинку дітей, що мешкають на території Артемівської міської ради, влітку 2014 року</w:t>
      </w:r>
    </w:p>
    <w:p>
      <w:pPr>
        <w:pStyle w:val="Normal"/>
        <w:ind w:right="595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2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Розглянувши довідку </w:t>
      </w:r>
      <w:r>
        <w:rPr>
          <w:b w:val="false"/>
          <w:i w:val="false"/>
          <w:sz w:val="28"/>
          <w:szCs w:val="28"/>
        </w:rPr>
        <w:t>від</w:t>
      </w:r>
      <w:r>
        <w:rPr>
          <w:b w:val="false"/>
          <w:i w:val="false"/>
          <w:color w:val="FF00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28.02.2014 № 01-0929-06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</w:rPr>
        <w:t>начальника управління молодіжної політики та у справах дітей Артемівської міської ради Махничевої Л.О. «</w:t>
      </w:r>
      <w:r>
        <w:rPr>
          <w:rFonts w:eastAsia="MS Mincho;ＭＳ 明朝"/>
          <w:b w:val="false"/>
          <w:i w:val="false"/>
          <w:sz w:val="28"/>
          <w:szCs w:val="28"/>
        </w:rPr>
        <w:t>Про організацію оздоровлення та відпочинку дітей, що мешкають на території Артемівської міської ради, влітку 2014 року</w:t>
      </w:r>
      <w:r>
        <w:rPr>
          <w:b w:val="false"/>
          <w:i w:val="false"/>
          <w:sz w:val="28"/>
        </w:rPr>
        <w:t xml:space="preserve">», з метою  створення у літній період 2014 року умов для повноцінного відпочинку, покращення стану здоров`я дітей, що мешкають на території Артемівської міської ради, згідно з  планом роботи виконавчих органів Артемівської міської ради на ІІ квартал 2014 року, затвердженим рішенням виконкому Артемівської міської ради від 12.03.2014 № 65, відповідно до Закону України від 26.04.2001 № 2402-ІІІ «Про охорону дитинства» із внесеними до нього змінами, керуючись Законом України від 04.09.2008  № 375-VI «Про оздоровлення та відпочинок дітей» із внесеними до нього змінами, ст. ст. 32, 52 Закону України від 21.05.97  №280/97-ВР "Про місцеве самоврядування в Україні", із внесеними до нього змінами, виконком Артемівської міської ради </w:t>
      </w:r>
    </w:p>
    <w:p>
      <w:pPr>
        <w:pStyle w:val="2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Довідку начальника управління молодіжної політики та у справах дітей Артемівської міської ради Махничевої Л.О. «</w:t>
      </w:r>
      <w:r>
        <w:rPr>
          <w:rFonts w:eastAsia="MS Mincho;ＭＳ 明朝"/>
          <w:szCs w:val="28"/>
          <w:lang w:val="uk-UA"/>
        </w:rPr>
        <w:t>Про організацію оздоровлення та відпочинку дітей, що мешкають на території Артемівської міської ради, влітку 2014 року</w:t>
      </w:r>
      <w:r>
        <w:rPr>
          <w:lang w:val="uk-UA"/>
        </w:rPr>
        <w:t>»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  <w:t>2. Затвердити:</w:t>
      </w:r>
    </w:p>
    <w:p>
      <w:pPr>
        <w:pStyle w:val="TextBodyIndent"/>
        <w:ind w:left="0" w:firstLine="900"/>
        <w:rPr/>
      </w:pPr>
      <w:r>
        <w:rPr>
          <w:sz w:val="28"/>
        </w:rPr>
        <w:t>2.1. План заходів щодо організації оздоровлення та відпочинку дітей, що мешкають на території Артемівської міської ради, влітку 2014 року (додається).</w:t>
      </w:r>
    </w:p>
    <w:p>
      <w:pPr>
        <w:pStyle w:val="TextBodyIndent"/>
        <w:ind w:left="0" w:firstLine="9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2. Склад  міської міжвідомчої комісії з організації оздоровлення та відпочинку дітей, що мешкають на території Артемівської міської ради, влітку 2014 року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3. Склад комісії із розподілу  путівок для оздоровлення  у літній період 2014 року дітей, які потребують соціальної уваги та підтримки  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2.4.  Кошторисну вартість путівки в Артемівському дитячому заміському закладі оздоровлення та відпочинку “Вогник” на 2014 рік – 2000,00  грн. (перебування у таборі 21 день) для однієї дитини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lang w:val="uk-UA"/>
        </w:rPr>
        <w:t xml:space="preserve">Керівникам підприємств, установ, організацій: Державного підприємства “Артемсіль” (Бірюков), ПАТ “Часовоярський вогнетривкий комбінат” (Третьяков), відділу освіти Артемівської міської ради (Рубцова) забезпечити  своєчасне відкриття дитячих оздоровчих табор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4. Фінансовому управлінню Артемівської міської ради (Ткаченко) спільно з відділом освіти Артемівської міської ради (Рубцова) вирішити питання фінансування витрат відділу освіти Артемівської міської ради на оздоровлення  в дитячих оздоровчих таборах в 2014 році дітей,  які потребують соціальної уваги та підтримки, згідно кошторису витрат (додається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5. Організаційне виконання рішення покласти на управління молодіжної політики та у справах дітей Артемівської міської ради (Махничева),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6. Контроль за виконанням рішення покласти на заступника міського голови Петриєнко Т.В., першого заступника міського голови  Савченко Т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Міський  голова                                             О.О.РЕВА</w:t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11" w:hanging="0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ind w:left="1211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6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3"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lang w:val="uk-UA"/>
        </w:rPr>
        <w:t>ЗАТВЕРДЖЕНО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Рішення  виконкому          Артемівської міської ради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ab/>
        <w:tab/>
        <w:tab/>
        <w:tab/>
        <w:tab/>
        <w:tab/>
        <w:t xml:space="preserve">         __________2014________</w:t>
      </w:r>
    </w:p>
    <w:p>
      <w:pPr>
        <w:pStyle w:val="Normal"/>
        <w:rPr/>
      </w:pPr>
      <w:r>
        <w:rPr>
          <w:i/>
          <w:lang w:val="uk-UA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ї міжвідомчої комісії  з організац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здоровлення та відпочинку дітей, що мешкають на території Артемівської міської ради, влітку 2014 року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40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иєнк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аступник міського голови, голова міської міжвідомчої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ц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ина Анатол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 Артемівської  міської ради, заступник голови міської міжвідомчої комісії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Олекс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начальник управління молодіжної політики та у справах дітей Артемівської міської ради, секретар міської міжвідомчої комісії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МІСЬКОЇ  МІЖВІДОМЧОЇ  КОМІСІЇ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0"/>
        <w:gridCol w:w="5423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ял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Григор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товариства з обмеженою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альністю «Школярик»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-  директор      Артемівської       міської виконавчої     дирекції       Донецького обласного      відділення      Фонду </w:t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оціального    страхування з    тимчасової втрати працездатності   (за згодою);</w:t>
            </w:r>
          </w:p>
          <w:p>
            <w:pPr>
              <w:pStyle w:val="Normal"/>
              <w:ind w:left="252" w:hanging="2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озвитку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67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постійної комісії Артемівської міської ради з питань молодіжної політики, освіти, культури  і спор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Костогло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szCs w:val="28"/>
                <w:lang w:val="uk-UA"/>
              </w:rPr>
              <w:t>Наталя Анатолії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аступник  міського голови м. Часів Яр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ілент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тету по фізичній культурі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порту Артемівської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у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темівського районного Управління Головного управління Держсанепідслужби у Донецькій області, головний державний санітарний лікар м. Артемівська та Артемівського району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і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н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 з загальних питань публічного                                            акціонерного товариства “Часовоярський вогнетривкий комбінат”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Леонід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Соледарської міської  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д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начальник управління праці та соціального захисту населення Артемівської міської ради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енк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лексій Миколайович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начальник фінансового управління Артемівської міської ради.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before="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</w:t>
      </w:r>
      <w:r>
        <w:rPr>
          <w:b/>
          <w:i/>
          <w:lang w:val="uk-UA"/>
        </w:rPr>
        <w:t>Заступник міського голови                                      Т.В. Петриєнко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Махничева Л.О.</w:t>
      </w:r>
    </w:p>
    <w:p>
      <w:pPr>
        <w:pStyle w:val="Normal"/>
        <w:ind w:left="61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>Рішення виконкому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lang w:val="uk-UA"/>
        </w:rPr>
        <w:t xml:space="preserve">Артемівської міської ради </w:t>
      </w:r>
    </w:p>
    <w:p>
      <w:pPr>
        <w:pStyle w:val="Normal"/>
        <w:ind w:left="6120" w:hanging="0"/>
        <w:jc w:val="both"/>
        <w:rPr/>
      </w:pPr>
      <w:r>
        <w:rPr>
          <w:lang w:val="uk-UA"/>
        </w:rPr>
        <w:t>__________2014____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3"/>
        <w:ind w:hanging="85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СКЛАД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комісії із розподілу путівок для оздоровлення у літній період 2014 року дітей,  які потребують соціальної уваги та підтримки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60"/>
        <w:gridCol w:w="5386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хниче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дмила Олексії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голова комісії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 xml:space="preserve">Перепадь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дія Вікторів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олодіжної політики управління молодіжної політики та у справах дітей Артемівської міської ради, </w:t>
            </w:r>
            <w:r>
              <w:rPr>
                <w:i/>
                <w:lang w:val="uk-UA"/>
              </w:rPr>
              <w:t>секретар комісії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лени комісії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пленк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льг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остійної комісії Артемівської міської ради з питань молодіжної політики, освіти, культури і спорту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Мілент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тету по фізичній культурі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орту Артемівської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овік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Олекс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 Артемівської міської ради;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ан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ла Панас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відділу освіти Артемівської міської ради.</w:t>
            </w:r>
          </w:p>
        </w:tc>
      </w:tr>
    </w:tbl>
    <w:p>
      <w:pPr>
        <w:pStyle w:val="Heading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аступник міського голови                                      Т.В. Петриєнко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хничева Л.О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left="63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300" w:hanging="0"/>
        <w:jc w:val="both"/>
        <w:rPr/>
      </w:pPr>
      <w:r>
        <w:rPr>
          <w:lang w:val="uk-UA"/>
        </w:rPr>
        <w:t xml:space="preserve">Рішення виконкому Артемівської міської ради </w:t>
      </w:r>
    </w:p>
    <w:p>
      <w:pPr>
        <w:pStyle w:val="Normal"/>
        <w:ind w:left="6300" w:hanging="0"/>
        <w:jc w:val="both"/>
        <w:rPr/>
      </w:pPr>
      <w:r>
        <w:rPr>
          <w:lang w:val="uk-UA"/>
        </w:rPr>
        <w:t>___________2014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5580" w:hanging="0"/>
        <w:jc w:val="center"/>
        <w:rPr>
          <w:i/>
          <w:i/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ПЛАН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ів  щодо організації оздоровлення та відпочинку дітей, що мешкають на території Артемівської міської ради, влітку 2014 року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1829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міст заход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повідаль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оздоровлення дітей у мережі дошкільних закладів відділу освіти Артемівської міської рад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освіти Артемівської міської ради (далі - відділ осві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оздоровлення та відпочинок дітей, враховуючи при цьому першочергову потребу в оздоровленні та відпочинку дітей, які потребують соціальної уваги та підтримк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ервень – серпень 2014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 (далі- УМПСД)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наради з власниками (засновниками) дитячих оздоровчих закладів, які знаходяться на території Артемівської міської ради щодо організації оздоровчої кампанії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-червень 2014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МПСД, відділ освіти, власники (засновники) дитячих оздоровчих закладів, які знаходяться на території Артемівської міської рад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семінари з навчання та  підготовки педагогічних кадрів до роботи в дитячих оздоровчих заклада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равень -червень 2014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живати заходи щодо підвищення ефективності оздоровчих послуг для дітей, посилення медичного компоненту в діяльності оздоровчих закладів. Аналізувати стан травматизму в дитячих оздоровчих закладах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, управління праці та соціального захисту населення Артемівської міської ради (далі-УПСЗ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хорону громадського порядку у місцях відпочинку дітей, безпечні умови перебування дітей в закладах оздоровлення та відпочинк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Артемівський міський відділ (з обслуговування м. Артемівськ та Артемівського району) ГУМВС України в Донецькій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контроль за організацією харчування дітей в оздоровчих закладах, надавати практичну допомогу щодо комплектації харчоблоків кваліфікованими кадра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Артемівської районної філії державної установи «Донецький обласний лабораторний центр державної санітарно-епідеміологічної служби Украї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оронити використання для дитячого харчування продуктів імпортного виробництва без дозволу Центру Артемівської районної філії державної установи «Донецький обласний лабораторний центр державної санітарно-епідеміологічної служби України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Центр Артемівської районної філії державної установи «Донецький обласний лабораторний центр державної санітарно-епідеміологічної служби України»,  профспілкові комітети підприємств, установ, організацій, керівники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оздоровчих закладах всіх типів   проведення культурно – масових заходів, конкурсів,концертів, фестивалів дитячої творчості, вистав, спортивних змагань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ервень – серпень 2014 ро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балансоутримувачі дитячих оздоровч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безкоштовне проходження медичних комісій працівниками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равень – лип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4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і заклади охорони здоров’я Артем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учати кошти державного, міського бюджетів, підприємств та установ, профспілок, Фонду соціального страхування з тимчасової втрати працездатності для організації оздоровлення та відпочинку дітей в літній період 2014 рок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тягом оздоровчого період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, відділ освіти, УПСЗН, Артемівська міська виконавча дирекція Донецького обласного відділення Фонду соціального страхування з тимчасової втрати працездатності, підприємства та установи, які мають на балансі оздоровчі закл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фінансування заходів щодо літнього оздоровлення дітей та учнівської молоді в межах витрат, затверджених у міському бюджеті м. Артемівська  на 2014 рік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Артемівської міської ради, відділ осві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надання консультацій, психолого-педагогічної, інформаційної, соціально-медичної допомоги дітям і молоді, пропаганди здорового способу життя та попередження негативних проявів у підлітковому та молодіжному середовищі у дитячих позаміських закладах оздоровлення та відпочинку розробити графік їх відвідування соціальними працівниками Артемівського міського центру соціальних служб для сім’ї, дітей та молоді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темівський міський цент соціальних служб для сім’ї, дітей та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огляду-конкурсу дитячих оздоровчих закладі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– серп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4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світлювати хід підготовки та проведення літнього оздоровлення дітей, учнівської та студентської молоді, влітку 2014 року, в засобах масової інформації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ПСД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лан заходів щодо організації оздоровлення та відпочинку дітей, що мешкають на території Артемівської міської ради влітку 2014 року, розроблено управлінням молодіжної політики та у справах дітей Артем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олітики та у справах дітей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    Л.О.Махничев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b/>
          <w:i/>
          <w:lang w:val="uk-UA"/>
        </w:rPr>
        <w:t>Заступник міського голови                                                      Т.В. Петриє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Додаток до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рішення виконкому</w:t>
      </w:r>
    </w:p>
    <w:p>
      <w:pPr>
        <w:pStyle w:val="Normal"/>
        <w:ind w:firstLine="5580"/>
        <w:rPr>
          <w:szCs w:val="28"/>
          <w:lang w:val="uk-UA"/>
        </w:rPr>
      </w:pPr>
      <w:r>
        <w:rPr>
          <w:szCs w:val="28"/>
          <w:lang w:val="uk-UA"/>
        </w:rPr>
        <w:t>Артемівської міської ради</w:t>
      </w:r>
    </w:p>
    <w:p>
      <w:pPr>
        <w:pStyle w:val="Normal"/>
        <w:ind w:firstLine="5580"/>
        <w:rPr/>
      </w:pPr>
      <w:r>
        <w:rPr>
          <w:szCs w:val="28"/>
          <w:lang w:val="uk-UA"/>
        </w:rPr>
        <w:t>_______________2014___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шторис витрат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ідділу освіти Артемівської міської ради на оздоровлення в дитячих оздоровчих таборах в 2014 році дітей, які потребують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оціальної уваги та підтримки 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ма, т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посиленого харчування в дошкільних навчальних закладах в оздоровчий пері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дбання путівок для дітей-сиріт, дітей, позбавлених батьківського піклування та дітей інших пільгових категорій в Артемівському дитячому заміському закладі оздоровлення та відпочинку  «Вогник»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(2000 грн. *  39 чол. 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рганізація наметового табору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Бахмут-2014»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 60 чол.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ація оздоровлення на пришкільних майданчиках дітей пільгової категорії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(61 дитина, вартість путівки 350 грн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,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222,750                         </w:t>
            </w:r>
          </w:p>
        </w:tc>
      </w:tr>
    </w:tbl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шторис витрат відділу освіти Артемівської міської ради на оздоровлення в дитячих оздоровчих таборах в 2014 році дітей, які потребують соціальної уваги та підтримки, підготовлено відділом освіти Артемівської міської ради</w:t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ab/>
        <w:t>М.А.Рубцова</w:t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szCs w:val="28"/>
        </w:rPr>
        <w:t xml:space="preserve">Заступник міського голови                                      </w:t>
      </w:r>
      <w:r>
        <w:rPr>
          <w:b/>
          <w:i/>
          <w:szCs w:val="28"/>
          <w:lang w:val="uk-UA"/>
        </w:rPr>
        <w:t xml:space="preserve">             </w:t>
      </w:r>
      <w:r>
        <w:rPr>
          <w:b/>
          <w:i/>
          <w:szCs w:val="28"/>
        </w:rPr>
        <w:t>Т.В. Петриєнко</w:t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"/>
        <w:ind w:left="522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>ЗАТВЕРДЖЕНО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 xml:space="preserve">Рішення виконкому 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>Артемівської міської ради</w:t>
      </w:r>
    </w:p>
    <w:p>
      <w:pPr>
        <w:pStyle w:val="Heading"/>
        <w:ind w:left="5220" w:hanging="0"/>
        <w:jc w:val="left"/>
        <w:rPr>
          <w:bCs/>
        </w:rPr>
      </w:pPr>
      <w:r>
        <w:rPr>
          <w:bCs/>
        </w:rPr>
        <w:t>____________2014 № ______</w:t>
      </w:r>
    </w:p>
    <w:p>
      <w:pPr>
        <w:pStyle w:val="Heading"/>
        <w:ind w:left="5220" w:hanging="0"/>
        <w:jc w:val="lef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ошторисна вартість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утівки в Артемівському дитячому заміському закладі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оздоровлення та відпочинку  “Вогник”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2014 рік (перебування  у таборі 21 день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ля однієї дитини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164"/>
        <w:gridCol w:w="1544"/>
      </w:tblGrid>
      <w:tr>
        <w:trPr>
          <w:trHeight w:val="79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идаткі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рац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,2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2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ахування на оплату прац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,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ристання товарів і посл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2,8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8,0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8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дукти харчув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0,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 (крім комунальних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,78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7,2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водопостачання і водовідвед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3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3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електроенергі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,89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ші поточні видат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1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і видат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,6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0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обладнання і предметів довгострокового  користува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,6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,00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  <w:t xml:space="preserve">Кошторисну вартість путівки в Артемівському дитячому заміському закладі </w:t>
      </w:r>
      <w:r>
        <w:rPr/>
        <w:t xml:space="preserve">оздоровлення та відпочинку  “Вогник” на 2014 рік (перебування  у таборі 21 день) </w:t>
      </w:r>
      <w:r>
        <w:rPr>
          <w:bCs/>
        </w:rPr>
        <w:t xml:space="preserve">для однієї дитини </w:t>
      </w:r>
      <w:r>
        <w:rPr>
          <w:szCs w:val="28"/>
        </w:rPr>
        <w:t>складено відділом освіти Артемівської міської ради</w:t>
      </w:r>
    </w:p>
    <w:p>
      <w:pPr>
        <w:pStyle w:val="Normal"/>
        <w:jc w:val="both"/>
        <w:rPr>
          <w:bCs/>
          <w:color w:val="FF0000"/>
          <w:szCs w:val="28"/>
          <w:lang w:val="uk-UA"/>
        </w:rPr>
      </w:pPr>
      <w:r>
        <w:rPr>
          <w:bCs/>
          <w:color w:val="FF0000"/>
          <w:szCs w:val="28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ртемівської міської ради</w:t>
        <w:tab/>
        <w:tab/>
        <w:tab/>
        <w:tab/>
        <w:tab/>
        <w:t>М.А.Рубцова</w:t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rPr>
          <w:b/>
          <w:b/>
          <w:i/>
          <w:i/>
          <w:color w:val="FF0000"/>
          <w:szCs w:val="28"/>
          <w:lang w:val="uk-UA"/>
        </w:rPr>
      </w:pPr>
      <w:r>
        <w:rPr>
          <w:b/>
          <w:i/>
          <w:color w:val="FF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szCs w:val="28"/>
        </w:rPr>
        <w:t xml:space="preserve">Заступник міського голови                                      </w:t>
      </w:r>
      <w:r>
        <w:rPr>
          <w:b/>
          <w:i/>
          <w:szCs w:val="28"/>
          <w:lang w:val="uk-UA"/>
        </w:rPr>
        <w:t xml:space="preserve">     </w:t>
      </w:r>
      <w:r>
        <w:rPr>
          <w:b/>
          <w:i/>
          <w:szCs w:val="28"/>
        </w:rPr>
        <w:t>Т.В. Петри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i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i/>
          <w:szCs w:val="28"/>
          <w:lang w:val="uk-UA"/>
        </w:rPr>
        <w:t>Міському голові</w:t>
      </w:r>
      <w:r>
        <w:rPr>
          <w:szCs w:val="28"/>
          <w:lang w:val="uk-UA"/>
        </w:rPr>
        <w:t xml:space="preserve"> </w:t>
        <w:tab/>
      </w:r>
      <w:r>
        <w:rPr>
          <w:lang w:val="uk-UA"/>
        </w:rPr>
        <w:t xml:space="preserve">                                                  </w:t>
      </w:r>
      <w:r>
        <w:rPr>
          <w:b/>
          <w:i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i/>
          <w:szCs w:val="28"/>
          <w:lang w:val="uk-UA"/>
        </w:rPr>
        <w:t>Реві О.О.</w:t>
      </w:r>
    </w:p>
    <w:p>
      <w:pPr>
        <w:pStyle w:val="Normal"/>
        <w:ind w:firstLine="36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ind w:firstLine="36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rFonts w:eastAsia="MS Mincho;ＭＳ 明朝"/>
          <w:b/>
          <w:szCs w:val="28"/>
          <w:lang w:val="uk-UA"/>
        </w:rPr>
        <w:t>Про організацію оздоровлення та відпочинку дітей, що мешкають на території Артемівської міської ради влітку 2014 року</w:t>
      </w:r>
      <w:r>
        <w:rPr>
          <w:b/>
          <w:lang w:val="uk-UA"/>
        </w:rPr>
        <w:t>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итання оздоровлення дітей та учнівської молоді розглядається як один із напрямків зміцнення їх здоров’я, яке знаходиться в центрі уваги Артемівської міської ради. 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одним з пріоритетних напрямків роботи управління молодіжної політики та у справах дітей Артемівської міської ради, навчально-виховних закладів міста і всіх зацікавлених служб, є збереження й зміцнення фізичного,  психічного здоров’я дітей, формування  свідомого ставлення до свого здоров’я як найвищої соціальної цінності.  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За підсумками 2013 - 2014 учбового року поширеність захворювань за даними поглиблених медичних оглядів серед дітей шкільного віку знизилася на  2,56 % (показник 464,5 випадків на 1000 дитячого населення) проти  476,7  у  2012 - 2013 учбовому році. При зазначеній позитивній динаміці показників здоров'я дитячого населення турбує зростання соціально значущих захворювань, обумовлених переважно соціально-економічними умовами (хвороби серцево-судинної системи, хвороби крові, органів дихання, злоякісні новоутворення, цукровий діабет)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У віковій групі дітей шкільного і особливо підліткового віку реєструється найбільша захворюваність і починається накопичуватися хронічна патологія. Показник поширеності захворювань серед підлітків вищий, ніж серед дітей шкільного віку на 11,7%. 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труктурі поширеності захворювань дітей всіх вікових груп на першому місті знаходяться хвороби органів дихання, другому – травлення. Трете, четверте і п'яте місця у дітей 6-14 років припадає на хвороби ендокринної системи, шкіри та підшкірної клітковини, інфекційні та паразитарні хвороби, а у дітей 15-17 років – хвороби кістково-м'язової, ендокринної та нервової систем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жна третя дитина,  яка  сьогодні навчається в школі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загальна кількість школярів - </w:t>
      </w:r>
      <w:r>
        <w:rPr>
          <w:szCs w:val="28"/>
          <w:lang w:val="en-US"/>
        </w:rPr>
        <w:t>8091</w:t>
      </w:r>
      <w:r>
        <w:rPr>
          <w:szCs w:val="28"/>
          <w:lang w:val="uk-UA"/>
        </w:rPr>
        <w:t>)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стоїть на диспансерному обліку з приводу того чи іншого захворювання.</w:t>
      </w: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Тому є нагальна необхідність в оздоровленні саме хворих дітей.</w:t>
        <w:tab/>
        <w:tab/>
      </w:r>
    </w:p>
    <w:p>
      <w:pPr>
        <w:pStyle w:val="Normal"/>
        <w:jc w:val="both"/>
        <w:rPr/>
      </w:pPr>
      <w:r>
        <w:rPr>
          <w:b/>
          <w:color w:val="FF0000"/>
          <w:szCs w:val="28"/>
          <w:lang w:val="uk-UA"/>
        </w:rPr>
        <w:tab/>
      </w:r>
      <w:r>
        <w:rPr>
          <w:szCs w:val="28"/>
          <w:lang w:val="uk-UA"/>
        </w:rPr>
        <w:t xml:space="preserve">Крім того, за станом на 01.03.2014 року в загальноосвітніх навчальних закладах   навчається </w:t>
      </w:r>
      <w:r>
        <w:rPr>
          <w:b/>
          <w:szCs w:val="28"/>
        </w:rPr>
        <w:t>1072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дитини пільгових категорій. В першу чергу це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діти – сироти та діти, позбавлені батьківського піклування            - 13</w:t>
      </w:r>
      <w:r>
        <w:rPr>
          <w:szCs w:val="28"/>
        </w:rPr>
        <w:t>1</w:t>
      </w:r>
      <w:r>
        <w:rPr>
          <w:szCs w:val="28"/>
          <w:lang w:val="uk-UA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іти, батьки яких постраждали від наслідків аварії на ЧАЕС          - 3</w:t>
      </w:r>
      <w:r>
        <w:rPr>
          <w:szCs w:val="28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іти-інваліди                                                                                          - 1</w:t>
      </w:r>
      <w:r>
        <w:rPr>
          <w:szCs w:val="28"/>
          <w:lang w:val="en-US"/>
        </w:rPr>
        <w:t>92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іти з малозабезпечених сімей                                                             - </w:t>
      </w:r>
      <w:r>
        <w:rPr>
          <w:szCs w:val="28"/>
          <w:lang w:val="en-US"/>
        </w:rPr>
        <w:t>152</w:t>
      </w:r>
    </w:p>
    <w:p>
      <w:pPr>
        <w:pStyle w:val="Normal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іти з багатодітних сімей                                                                       - </w:t>
      </w:r>
      <w:r>
        <w:rPr>
          <w:szCs w:val="28"/>
          <w:lang w:val="en-US"/>
        </w:rPr>
        <w:t>56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Слід також звернути увагу на створення необхідних умов для повноцінного відпочинку та оздоровлення талановитих та обдарованих дітей, які впродовж року не лише відмінно навчались, але й достойно представляти навчальні заклади міста  на обласному та всеукраїнському рівнях. Це відмінники навчання, переможці олімпіад, конкурсів, лідери дитячих громадських організацій. Таких дітей у нас 2</w:t>
      </w:r>
      <w:r>
        <w:rPr>
          <w:szCs w:val="28"/>
          <w:lang w:val="en-US"/>
        </w:rPr>
        <w:t>70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літку 2014 року оздоровлення дітей планується проводити у 3 загородніх закладах оздоровлення і відпочинку дітей («ЧасовоЯрець», «Райдуга», «Вогник»).</w:t>
      </w:r>
    </w:p>
    <w:tbl>
      <w:tblPr>
        <w:tblW w:w="948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429"/>
        <w:gridCol w:w="2201"/>
        <w:gridCol w:w="2304"/>
      </w:tblGrid>
      <w:tr>
        <w:trPr>
          <w:trHeight w:val="137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зва табо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ількість змін, тривалість змін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ількість діте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артість путівки, грн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Вогник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II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,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Часовоярец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95,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/>
            </w:pPr>
            <w:r>
              <w:rPr>
                <w:szCs w:val="28"/>
                <w:lang w:val="uk-UA"/>
              </w:rPr>
              <w:t>«Райдуг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/>
            </w:pPr>
            <w:r>
              <w:rPr>
                <w:szCs w:val="28"/>
                <w:lang w:val="uk-UA"/>
              </w:rPr>
              <w:t>ІІ (21 ден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360"/>
              <w:rPr/>
            </w:pPr>
            <w:r>
              <w:rPr>
                <w:szCs w:val="28"/>
                <w:lang w:val="uk-UA"/>
              </w:rPr>
              <w:t>600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рім того планується організувати роботу 11 пришкільних таборів з харчуванням на базі шкіл №№ 2, 5, 7, 9, 10, 11, 12, 14, 18, 24, школи-інтернату №1, де можуть бути оздоровлені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400 учнів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14  майданчиків без харчування , де матимуть змогу відпочити 30</w:t>
      </w:r>
      <w:r>
        <w:rPr>
          <w:szCs w:val="28"/>
          <w:lang w:val="en-US"/>
        </w:rPr>
        <w:t>5</w:t>
      </w:r>
      <w:r>
        <w:rPr>
          <w:szCs w:val="28"/>
          <w:lang w:val="uk-UA"/>
        </w:rPr>
        <w:t xml:space="preserve"> дітей (ЗОШ №№ 1,2,4,9,12,13,15,17,18,24, НВК №№ 23, 29, Центр дітей та юнацтва м. Часів Яр, МЦДЮ м. Артемівськ, навчально-оздоровчий профільний табір юних геологів-екологів м. Часів Яр).</w:t>
      </w:r>
    </w:p>
    <w:p>
      <w:pPr>
        <w:pStyle w:val="Normal"/>
        <w:ind w:firstLine="54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Також буде працювати наметовий табір «Бахмут-201</w:t>
      </w:r>
      <w:r>
        <w:rPr>
          <w:szCs w:val="28"/>
        </w:rPr>
        <w:t>4</w:t>
      </w:r>
      <w:r>
        <w:rPr>
          <w:szCs w:val="28"/>
          <w:lang w:val="uk-UA"/>
        </w:rPr>
        <w:t xml:space="preserve">», в якому планується організувати відпочинок для 60 дітей. </w:t>
      </w:r>
    </w:p>
    <w:p>
      <w:pPr>
        <w:pStyle w:val="Normal"/>
        <w:jc w:val="both"/>
        <w:rPr/>
      </w:pPr>
      <w:r>
        <w:rPr>
          <w:color w:val="FF0000"/>
          <w:szCs w:val="28"/>
          <w:lang w:val="uk-UA"/>
        </w:rPr>
        <w:t xml:space="preserve">         </w:t>
      </w:r>
      <w:r>
        <w:rPr>
          <w:szCs w:val="28"/>
          <w:lang w:val="uk-UA"/>
        </w:rPr>
        <w:t>Планується проведення 26</w:t>
      </w:r>
      <w:r>
        <w:rPr>
          <w:szCs w:val="28"/>
        </w:rPr>
        <w:t>2</w:t>
      </w:r>
      <w:r>
        <w:rPr>
          <w:szCs w:val="28"/>
          <w:lang w:val="uk-UA"/>
        </w:rPr>
        <w:t xml:space="preserve"> одноденних та 7 багатоденних походів,  екскурсій, експедицій, в яких будуть задіяні  40</w:t>
      </w:r>
      <w:r>
        <w:rPr>
          <w:szCs w:val="28"/>
        </w:rPr>
        <w:t>79</w:t>
      </w:r>
      <w:r>
        <w:rPr>
          <w:szCs w:val="28"/>
          <w:lang w:val="uk-UA"/>
        </w:rPr>
        <w:t xml:space="preserve"> учнів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З метою залучення дітей та підлітків до суспільно корисної праці планується організувати роботу 11 ремонтних бригад, в яких буде задіяно  195 дітей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літку 2014 року буде організовано роботу 4 студентських трудових загонів - це: 2 загони Артемівського музичного училища (30 студентів), Навчально-науковий професійно-педагогічний інститут УІПА (15 студентів), ДВНЗ «Артемівський коледж транспортної інфраструктури» (15 чоловік). Студенти працюватимуть на Азовському узбережжі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Основною метою оздоровлення є забезпечення санітарно-епідеміологічного благополуччя в дитячих оздоровчих закладах. Важливим фактором, у значній мірі, є укомплектованість закладів кваліфікованими кадрами, що мають високий рівень гігієнічної підготовки, особливо  на харчоблоках – кадрами зі стажем роботи  в дитячих закладах не менш 3-х років, також посилений нагляд за своєчасним комплектуванням закладів оздоровлення та відпочинку персоналом відповідно  до чинних кваліфікаційних вимог, у першу чергу керівниками, медичними працівниками, працівниками харчоблоків та приймальниками товару (комірниками), а також за їх заміною під час проведення оздоровчого сезону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Особливу роль в проведенні оздоровлення складає своєчасна та якісна підготовка оздоровчих закладів до прийому дітей в літній період, виконання в повному обсязі планів заходів по проведенню ремонтних робіт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Оздоровлення дітей та учнівської молоді, яка потребує особливої уваги, проходить згідно з положенням «Про порядок підбору та направлення дітей до дитячих оздоровчих закладів за рахунок обласного та державного бюджету»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Прошу питання "</w:t>
      </w:r>
      <w:r>
        <w:rPr>
          <w:rFonts w:eastAsia="MS Mincho;ＭＳ 明朝"/>
          <w:i/>
          <w:lang w:val="uk-UA"/>
        </w:rPr>
        <w:t>Про організацію оздоровлення та відпочинку дітей, що мешкають на території Артемівської міської ради влітку 2014 року</w:t>
      </w:r>
      <w:r>
        <w:rPr>
          <w:i/>
          <w:lang w:val="uk-UA"/>
        </w:rPr>
        <w:t>"</w:t>
      </w:r>
      <w:r>
        <w:rPr>
          <w:b/>
          <w:i/>
          <w:lang w:val="uk-UA"/>
        </w:rPr>
        <w:t xml:space="preserve"> </w:t>
      </w:r>
      <w:r>
        <w:rPr>
          <w:i/>
          <w:szCs w:val="28"/>
          <w:lang w:val="uk-UA"/>
        </w:rPr>
        <w:t>розглянути  на засіданні виконкому Артемівської міської ради, яке відбудеться 09.04.2014 року.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Начальник управління молодіжної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літики та у справах дітей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Артемівської міської ради                                                    Л.О.Махничева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62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5">
    <w:name w:val="Основной текст (5)_"/>
    <w:qFormat/>
    <w:rPr>
      <w:sz w:val="17"/>
      <w:szCs w:val="17"/>
      <w:lang w:bidi="ar-SA"/>
    </w:rPr>
  </w:style>
  <w:style w:type="character" w:styleId="511pt">
    <w:name w:val="Основной текст (5) + 11 p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953" w:hanging="0"/>
    </w:pPr>
    <w:rPr>
      <w:b/>
      <w:i/>
      <w:sz w:val="24"/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0">
    <w:name w:val="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/>
      <w:ind w:firstLine="700"/>
      <w:jc w:val="both"/>
    </w:pPr>
    <w:rPr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35:00Z</dcterms:created>
  <dc:creator>User</dc:creator>
  <dc:description/>
  <cp:keywords/>
  <dc:language>en-US</dc:language>
  <cp:lastModifiedBy>ch07</cp:lastModifiedBy>
  <cp:lastPrinted>2014-04-17T11:09:00Z</cp:lastPrinted>
  <dcterms:modified xsi:type="dcterms:W3CDTF">2014-04-17T11:35:00Z</dcterms:modified>
  <cp:revision>2</cp:revision>
  <dc:subject/>
  <dc:title> </dc:title>
</cp:coreProperties>
</file>