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0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>.04.20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№ 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робіт щодо підготовки м. Артемівська до осінньо-зимового періоду 201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  <w:lang w:val="uk-UA"/>
        </w:rPr>
        <w:t>-201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  <w:lang w:val="uk-UA"/>
        </w:rPr>
        <w:t xml:space="preserve">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ind w:firstLine="709"/>
        <w:jc w:val="both"/>
        <w:rPr/>
      </w:pPr>
      <w:r>
        <w:rPr/>
        <w:t>Заслухавши інформацію від  11.03.2014 № 01-1051-06 начальника відділу розвитку міського господарства Артемівської міської ради Жеребятьєвої С.В.  про організацію робіт щодо підготовки м. Артемівська до осінньо – зимового періоду 2014 -2015 років, з метою своєчасної підготовки житлово – комунального господарства м. Артемівська до осінньо – зимового періоду 2014 – 2015 років, згідно з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  № 65, керуючись Законом України від 24.06.2004 №1875-IV «Про житлово-комунальні послуги» із внесеними до нього змінами, ст.ст.30,52,73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2"/>
        <w:ind w:firstLine="709"/>
        <w:jc w:val="both"/>
        <w:rPr>
          <w:sz w:val="20"/>
        </w:rPr>
      </w:pPr>
      <w:r>
        <w:rPr/>
        <w:t xml:space="preserve">    </w:t>
      </w:r>
    </w:p>
    <w:p>
      <w:pPr>
        <w:pStyle w:val="2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08"/>
          <w:tab w:val="left" w:pos="709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1. Затвердити: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/>
      </w:pPr>
      <w:r>
        <w:rPr/>
        <w:t>1.1.  Склад міської комісії з питань забезпечення своєчасної підготовки житлово-комунального господарства міста Артемівська  до роботи в осінньо-зимовий період 2014-2015 років (далі – міська комісія) ( 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2.  Заходи щодо підготовки  житлово - комунального господарства міста Артемівська  до роботи в осінньо-зимовий період 2014-2015 років (додаються).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2. Міській комісії (Головкіна) щотижнево проводити нараду з керівниками підприємств,  установ, організацій у місті Артемівську,  незалежно від форм власності, з питань підготовки систем водо-, тепло-, електро-, газопостачання та житлового фонду  до роботи в осінньо-зимовий період 2014-2015 років та забезпечити їх готовність до 15.10.2014 року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 xml:space="preserve">3. Керівникам підприємств, установ, організацій житлово – комунального господарства у місті Артемівську: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1. Забезпечити проведення необхідних ремонтних робіт котелень, тепломереж, систем центрального опалення, холодного водопостачання,  житлового фонду, опалювальних печей, електрощитових в термін до  10.10.2014 року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2.  Підготувати устаткування, машини та механізми до боротьби зі сніговими заметами та ожеледицею на  автошляхах та дворових територіях в термін до 15.10.2014 року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3. Організувати роботу з погашення заборгованості за надані житлово – комунальні послуги, вжити дієвих заходів до боржників відповідно до чинного законодавства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4. Посилити контроль за своєчасним  наданням житлово – комунальних послуг та дотриманням їх якості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5. Надати до відділу розвитку міського господарства Артемівської міської ради до 15.10.2014 року інформацію про обсяги виконаних робіт,  фактичні суми витрат та джерела їх надходження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6. Вжити заходів щодо погашення у повному обсязі  заборгованості з оплати використаних у поточному році природного газу, електричної і теплової енергії, води та наданих послуг з водовідведення, а також  забезпечення щомісячної оплати поточного споживання енергоносіїв та житлово-комунальних послуг згідно із догово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7. Розробити та погодити з 8  Державним пожежно - рятувальним загоном  Головного Управління Державної служби України з надзвичайних ситуацій у Донецькій області оперативні плани спільних дій, спрямованих на локалізацію аварій систем  водо-, тепло-, електро-, і газопостачання в термін до 15.10.2014 року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firstLine="709"/>
        <w:rPr/>
      </w:pPr>
      <w:r>
        <w:rPr/>
        <w:t xml:space="preserve">             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firstLine="709"/>
        <w:rPr/>
      </w:pPr>
      <w:r>
        <w:rPr/>
        <w:t>4. Запропонувати товариству з обмеженою відповідальністю «АРТЕМІВСЬК - ЕНЕРГІЯ» (Повиленас):</w:t>
      </w:r>
    </w:p>
    <w:p>
      <w:pPr>
        <w:pStyle w:val="3"/>
        <w:tabs>
          <w:tab w:val="clear" w:pos="708"/>
          <w:tab w:val="left" w:pos="1418" w:leader="none"/>
        </w:tabs>
        <w:ind w:firstLine="709"/>
        <w:rPr/>
      </w:pPr>
      <w:r>
        <w:rPr/>
        <w:t>4.1. Заключити договір з НАК «Нафтогаз України» на реструктуризацію заборгованості за спожитий газ в опалювальному сезоні 2013-2014 років; сплатити дану заборгованість до 01.10.2014 року з метою отримання лімітів на газ та своєчасного початку нового опалювального сезону 2014-2015 років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4.2.  З метою запобігання аварійних ситуацій передбачити на кожній котельній наявність резервних вводів електропостачання, та резервних ємкостей для води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 xml:space="preserve">        </w:t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  <w:t>5. Рекомендувати підприємствам, які обслуговують житловий фонд територіальної громади міста Артемівська, забезпечити достатню кількість техніки, інвентарю для посипки протиожеледними  матеріалами  та з прибирання снігу на   прибудинкових територіях, у т.ч. за рахунок залучення на договірних засадах техніки від сторонніх організацій під час значних снігопадів та ожеледиці.</w:t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6. Відділу розвитку міського господарства Артемівської міської ради (Жеребятьєва) забезпечити проведення моніторингу стану підготовки об’єктів житлово – комунального господарства міста Артемівська та міського електротранспорту до роботи в осінньо – зимовий період 2014-2015 років та про результати інформувати двічі на місяць станом на 01 та 15 число Донецьку обласну державну адміністрацію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/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виконкомам Соледарської (Товстокоренко) та    Часовоярської (Опанасенко) міських рад розробити та затвердити заходи щодо підготовки  житлово-комунального господарства міст Соледару та Часів Яру до роботи в осінньо – зимовий період 2014-2015 ро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  <w:t xml:space="preserve">8. Організаційне виконання рішення покласти на відділ розвитку міського господарства Артемівської міської ради (Жеребятьєва).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</w:t>
      </w:r>
      <w:r>
        <w:rPr>
          <w:sz w:val="52"/>
          <w:szCs w:val="52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першого заступника  міського голови Савченко Т.М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          О.О. 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9.04.2014 №____98_____</w:t>
      </w:r>
      <w:r>
        <w:rPr>
          <w:sz w:val="28"/>
          <w:u w:val="single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Heading4"/>
        <w:jc w:val="center"/>
        <w:rPr/>
      </w:pPr>
      <w:r>
        <w:rPr>
          <w:lang w:val="uk-UA"/>
        </w:rPr>
        <w:t>міської комісії з питань забезпечення своєчасної підготовки житлово- комунального господарства міста Артемівська до роботи в осінньо-зимовий період 2014-2015 років</w:t>
      </w:r>
    </w:p>
    <w:p>
      <w:pPr>
        <w:pStyle w:val="Heading5"/>
        <w:rPr>
          <w:bCs/>
          <w:i/>
          <w:i/>
          <w:sz w:val="10"/>
          <w:szCs w:val="10"/>
          <w:lang w:val="uk-UA"/>
        </w:rPr>
      </w:pPr>
      <w:r>
        <w:rPr>
          <w:bCs/>
          <w:i/>
          <w:sz w:val="10"/>
          <w:szCs w:val="10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40"/>
        <w:gridCol w:w="6122"/>
      </w:tblGrid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кіна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Анатолії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,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голова міської комісії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ятьє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 міської комісії;</w:t>
            </w:r>
          </w:p>
          <w:p>
            <w:pPr>
              <w:pStyle w:val="Heading1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ьга Володимирі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I категорії  відділу розвитку міського господарства Артемівської міської ради, секретар міської комісії.</w:t>
            </w:r>
          </w:p>
        </w:tc>
      </w:tr>
      <w:tr>
        <w:trPr>
          <w:trHeight w:val="458" w:hRule="atLeast"/>
        </w:trPr>
        <w:tc>
          <w:tcPr>
            <w:tcW w:w="101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 Л Е Н И  МІСЬКОЇ  К О М І С І Ї :  </w:t>
            </w:r>
          </w:p>
          <w:p>
            <w:pPr>
              <w:pStyle w:val="Heading1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450"/>
        <w:gridCol w:w="6057"/>
      </w:tblGrid>
      <w:tr>
        <w:trPr>
          <w:trHeight w:val="598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єва                            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Миколаївна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Артемівської міської ради;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гда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TextBody"/>
              <w:ind w:right="-567" w:hanging="0"/>
              <w:jc w:val="both"/>
              <w:rPr/>
            </w:pPr>
            <w:r>
              <w:rPr>
                <w:bCs/>
                <w:szCs w:val="28"/>
                <w:lang w:val="uk-UA"/>
              </w:rPr>
              <w:t xml:space="preserve">директор </w:t>
            </w:r>
            <w:r>
              <w:rPr>
                <w:szCs w:val="28"/>
                <w:lang w:val="uk-UA"/>
              </w:rPr>
              <w:t xml:space="preserve">комунального підприємства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ий комбінат комунальних підприємств» 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- комунальних   послуг» (за згодою);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менко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ргій Іванович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підприємства «Артемівськміськелектроавтотранс»(за згодою);</w:t>
            </w:r>
          </w:p>
        </w:tc>
      </w:tr>
      <w:tr>
        <w:trPr>
          <w:trHeight w:val="112" w:hRule="atLeast"/>
        </w:trPr>
        <w:tc>
          <w:tcPr>
            <w:tcW w:w="35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Феліксович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не відокремленого підрозділу   Артемівський міський район електричних мереж (за  згодою);   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1024" w:hRule="atLeast"/>
        </w:trPr>
        <w:tc>
          <w:tcPr>
            <w:tcW w:w="3599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</w:tabs>
              <w:rPr/>
            </w:pPr>
            <w:r>
              <w:rPr>
                <w:szCs w:val="28"/>
              </w:rPr>
              <w:t xml:space="preserve">Кравцова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бов  Миколаї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товариства з обмеженою  відповідальністю “АРТЕМІВСЬК - ЕНЕРГІЯ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ман Юрійович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 товариства з обмеженою відповідальністю «РЕМОНДІС -АРТЕМІВСЬК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TextBody"/>
              <w:ind w:right="-1" w:hanging="0"/>
              <w:jc w:val="both"/>
              <w:rPr/>
            </w:pPr>
            <w:r>
              <w:rPr>
                <w:szCs w:val="28"/>
                <w:lang w:val="uk-UA"/>
              </w:rPr>
              <w:t xml:space="preserve">Лис                               Віктор </w:t>
            </w:r>
            <w:r>
              <w:rPr>
                <w:lang w:val="uk-UA"/>
              </w:rPr>
              <w:t>Мілентійович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ковський                        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Олександрович                                         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товариства з обмеженою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стю «ПУЛЬСАР - ІНВЕСТ»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Леонідівна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здоров’я Артемівської міської ради;</w:t>
            </w:r>
          </w:p>
        </w:tc>
      </w:tr>
      <w:tr>
        <w:trPr>
          <w:trHeight w:val="752" w:hRule="atLeast"/>
        </w:trPr>
        <w:tc>
          <w:tcPr>
            <w:tcW w:w="3599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гоза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Олександрівна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м. Соледар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</w:tc>
      </w:tr>
      <w:tr>
        <w:trPr>
          <w:trHeight w:val="752" w:hRule="atLeast"/>
        </w:trPr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Русанов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Ігор Євгенович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управління по газопостачанню і газифікації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кі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ійович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м. Часів 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 згодою)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ник                                 Алла Панасівна               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освіти 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599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 xml:space="preserve">Трущин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57" w:type="dxa"/>
            <w:tcBorders/>
          </w:tcPr>
          <w:p>
            <w:pPr>
              <w:pStyle w:val="Heading5"/>
              <w:rPr/>
            </w:pPr>
            <w:r>
              <w:rPr>
                <w:szCs w:val="28"/>
                <w:lang w:val="uk-UA"/>
              </w:rPr>
              <w:t xml:space="preserve">в.о. директора комунального підприємства         «БАХМУТ - ВОДА» </w:t>
            </w:r>
            <w:r>
              <w:rPr>
                <w:bCs/>
                <w:szCs w:val="28"/>
                <w:lang w:val="uk-UA"/>
              </w:rPr>
              <w:t>(за згодою).</w:t>
            </w:r>
            <w:r>
              <w:rPr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right="-1050" w:hanging="0"/>
        <w:rPr>
          <w:i/>
          <w:i/>
        </w:rPr>
      </w:pPr>
      <w:r>
        <w:rPr>
          <w:i/>
        </w:rPr>
        <w:t xml:space="preserve">Заступник міського голови                                                    Т.В. Петриєнко </w:t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ind w:left="360" w:right="0" w:hanging="0"/>
        <w:jc w:val="left"/>
        <w:textAlignment w:val="baseline"/>
        <w:rPr>
          <w:rFonts w:ascii="Arial" w:hAnsi="Arial" w:cs="Arial"/>
          <w:b w:val="false"/>
          <w:b w:val="false"/>
          <w:color w:val="000000"/>
          <w:sz w:val="19"/>
          <w:szCs w:val="19"/>
          <w:lang w:val="uk-UA"/>
        </w:rPr>
      </w:pPr>
      <w:r>
        <w:rPr>
          <w:rFonts w:cs="Arial" w:ascii="Arial" w:hAnsi="Arial"/>
          <w:b w:val="false"/>
          <w:color w:val="000000"/>
          <w:sz w:val="19"/>
          <w:szCs w:val="19"/>
          <w:lang w:val="uk-UA"/>
        </w:rPr>
      </w:r>
    </w:p>
    <w:p>
      <w:pPr>
        <w:pStyle w:val="TextBody"/>
        <w:ind w:right="-1" w:hanging="0"/>
        <w:jc w:val="both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Header"/>
        <w:tabs>
          <w:tab w:val="clear" w:pos="4153"/>
          <w:tab w:val="clear" w:pos="8306"/>
        </w:tabs>
        <w:ind w:left="5528" w:hanging="0"/>
        <w:rPr/>
      </w:pPr>
      <w:r>
        <w:rPr/>
        <w:t xml:space="preserve">  </w:t>
      </w:r>
      <w:r>
        <w:rPr/>
        <w:t>Артемівської міської ради</w:t>
      </w:r>
    </w:p>
    <w:p>
      <w:pPr>
        <w:pStyle w:val="Normal"/>
        <w:ind w:left="5528" w:hanging="0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9.04.2014 № ______98____</w:t>
      </w:r>
    </w:p>
    <w:p>
      <w:pPr>
        <w:pStyle w:val="Normal"/>
        <w:ind w:left="5528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підготовки  житлово - комунального господарства </w:t>
      </w:r>
      <w:r>
        <w:rPr>
          <w:b/>
          <w:sz w:val="28"/>
          <w:szCs w:val="28"/>
          <w:lang w:val="uk-UA"/>
        </w:rPr>
        <w:t>міста Артемівська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до роботи в осінньо-зимовий період  2014-2015 років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Найменування 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анове завд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мунального підприємства “Артемівська керуюча компанія житлово-комунальних послуг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омплексна підготовка будинків до зими з видачею паспортів готовності, всього, 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</w:t>
            </w:r>
          </w:p>
        </w:tc>
      </w:tr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- ремонт покрівл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</w:t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(заміни)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мивання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систем холодного водопостачання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опалювальних печей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у електрощитових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а з обмеженою відповідальністю 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«АРТЕМІВСЬК - ЕНЕРГ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ідготовка теплових мереж </w:t>
            </w:r>
            <w:r>
              <w:rPr>
                <w:szCs w:val="28"/>
              </w:rPr>
              <w:t>(км.),</w:t>
            </w:r>
            <w:r>
              <w:rPr/>
              <w:t xml:space="preserve"> 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вих мереж, що підлягають ремонту або заміні (у двотрубному обчисленні)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а з обмеженою відповідальністю 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«ПУЛЬСАР - ІНВЕСТ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БАХМУТ – В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монт  водопровідних мереж (км.) (замі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емонт каналізаційних мереж (км.) ( прочищ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водопровід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каналізацій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каналізаційних очисних споруд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водозаборів з підземних джерел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свердловин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унального підприємства “Артемівськ міськелектроавтотранс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48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тролейбус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ий ремонт тролейбусів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Капітальний ремонт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оточний ремонт 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,5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ого підприємства «Артемівський комбінат комунальних підприєм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ий ремонт вулиць та доріг (тис. м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6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пеціальної прибиральної техніки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очного матеріалу (тис.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</w:tr>
    </w:tbl>
    <w:p>
      <w:pPr>
        <w:pStyle w:val="Heading1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both"/>
        <w:rPr>
          <w:i/>
          <w:i/>
        </w:rPr>
      </w:pPr>
      <w:r>
        <w:rPr>
          <w:i/>
        </w:rPr>
        <w:t>Заходи щодо підготовки житлово – комунального господарства міста Артемівська до роботи в осінньо – зимовий період 2014-2015 років  розроблені відділом розвитку міського господарства Артемівської міської ради на підставі даних:  комунального підприємства “Артемівська керуюча компанія житлово-комунальних послуг”,</w:t>
      </w:r>
      <w:r>
        <w:rPr>
          <w:i/>
          <w:szCs w:val="28"/>
        </w:rPr>
        <w:t xml:space="preserve"> товариства з обмеженою відповідальністю</w:t>
      </w:r>
      <w:r>
        <w:rPr>
          <w:i/>
        </w:rPr>
        <w:t xml:space="preserve"> «АРТЕМІВСЬК - ЕНЕРГІЯ», т</w:t>
      </w:r>
      <w:r>
        <w:rPr>
          <w:i/>
          <w:szCs w:val="28"/>
        </w:rPr>
        <w:t>овариства з обмеженою відповідальністю «ПУЛЬСАР – ІНВЕСТ», комунального підприємства «БАХМУТ – ВОДА», комунального підприємства “Артемівськміськелектроавтотранс”, комунального підприємства «Артемівський комбінат комунальних підприємств»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відділу розвитку міського господарс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Артемівської міської ради                                                          С.В.Жеребятьєва</w:t>
      </w:r>
    </w:p>
    <w:p>
      <w:pPr>
        <w:pStyle w:val="Heading1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right="-1050" w:hanging="0"/>
        <w:rPr/>
      </w:pPr>
      <w:r>
        <w:rPr>
          <w:i/>
        </w:rPr>
        <w:t xml:space="preserve">Заступник міського голови                                                        Т.В. Петриєнко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41:00Z</dcterms:created>
  <dc:creator>Lopikun</dc:creator>
  <dc:description/>
  <cp:keywords/>
  <dc:language>en-US</dc:language>
  <cp:lastModifiedBy>ch09</cp:lastModifiedBy>
  <cp:lastPrinted>2014-04-09T13:37:00Z</cp:lastPrinted>
  <dcterms:modified xsi:type="dcterms:W3CDTF">2014-04-15T08:47:00Z</dcterms:modified>
  <cp:revision>167</cp:revision>
  <dc:subject/>
  <dc:title> </dc:title>
</cp:coreProperties>
</file>