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167640</wp:posOffset>
            </wp:positionV>
            <wp:extent cx="416560" cy="578485"/>
            <wp:effectExtent l="0" t="0" r="0" b="0"/>
            <wp:wrapTight wrapText="bothSides">
              <wp:wrapPolygon edited="0">
                <wp:start x="-481" y="0"/>
                <wp:lineTo x="-481" y="21236"/>
                <wp:lineTo x="21600" y="21236"/>
                <wp:lineTo x="21600" y="0"/>
                <wp:lineTo x="-4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spacing w:before="283" w:after="0"/>
        <w:rPr>
          <w:sz w:val="36"/>
        </w:rPr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>
          <w:sz w:val="28"/>
        </w:rPr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09.04.2014 №103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рядку підготовк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прийняття регуляторних актів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онкомом Артемівської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овій редакції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left="0" w:right="0" w:firstLine="709"/>
        <w:rPr/>
      </w:pPr>
      <w:r>
        <w:rPr/>
        <w:t>Розглянувши службову записку від 06.03.2014 №01-1032-06 начальника Управління економічного розвитку Артемівської міської ради Жученко І.В. щодо затвердження Порядку підготовки та прийняття регуляторних актів виконкомом Артемівської міської ради у новій редакції, відповідно до Закону України від 11.09.2003 №1160-IV «Про засади державної регуляторної політики у сфері господарської діяльності» із внесеними до нього змінами, Закону України від 13.01.2011 №2939-</w:t>
      </w:r>
      <w:r>
        <w:rPr>
          <w:lang w:val="en-US"/>
        </w:rPr>
        <w:t>IV</w:t>
      </w:r>
      <w:r>
        <w:rPr/>
        <w:t xml:space="preserve"> «Про доступ до публічної інформації» із внесеними до нього змінами, Порядку оприлюднення у мережі Інтернет інформації про діяльність органів виконавчої влади, затвердженого постановою Кабінету Міністрів України від 04.01.2002 №3,  із внесеними до нього змінами, Методики проведення аналізу впливу регуляторного акта та Методики відстеження результативності регуляторного акта, затверджених постановою Кабінету Міністрів України від 11.03.2004 №308, із внесеними до них змінами, керуючись ст.ст. 27, 52, 59 Закону України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000" w:leader="none"/>
        </w:tabs>
        <w:spacing w:before="0" w:after="0"/>
        <w:ind w:left="0" w:firstLine="74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Затвердити Порядок підготовки та прийняття регуляторних актів виконкомом Артемівської міської ради у новій редакції (додається).</w:t>
      </w:r>
    </w:p>
    <w:p>
      <w:pPr>
        <w:pStyle w:val="TextBody"/>
        <w:tabs>
          <w:tab w:val="clear" w:pos="708"/>
          <w:tab w:val="left" w:pos="0" w:leader="none"/>
          <w:tab w:val="left" w:pos="5040" w:leader="none"/>
          <w:tab w:val="left" w:pos="9000" w:leader="none"/>
        </w:tabs>
        <w:spacing w:before="0" w:after="0"/>
        <w:ind w:firstLine="74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ам виконавчих органів Артемівської міської ради, які здійснюють підготовку проектів регуляторних актів: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Забезпечити підготовку регуляторних актів виконавчого комітету Артемівської міської ради відповідно до Порядку підготовки та прийняття регуляторних актів виконкомом Артемівської міської ради, затвердженого у новій редакції цим рішенням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90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Надавати Управлінню економічного розвитку Артемівської міської ради (Жученко) звіти про здійснення регуляторної діяльності щорічно до 25 грудня поточного року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90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ти такими, що втратили чинність, рішення виконавчого комітету Артемівської міської ради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06.12.2006 №811 «Про затвердження Порядку підготовки та прийняття регуляторних актів виконкомом Артемівської міської ради»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1.07.2012 №234 «Про внесення змін до Порядку підготовки та прийняття регуляторних актів виконкомом Артемівської міської ради, затвердженого рішенням виконкому міської ради від 06.12.2006 №811»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рганізаційне виконання рішення покласти на Управління 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9000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покласти на керуючого справами виконкому Артемівської міської ради Коліно М.Є., першого заступника міського голови  Савченко Т.М.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іський голова</w:t>
        <w:tab/>
        <w:t xml:space="preserve">             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279" w:hanging="0"/>
        <w:rPr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6300" w:hanging="0"/>
        <w:rPr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Артемівської міської ради</w:t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lang w:val="uk-UA"/>
        </w:rPr>
        <w:t>09.04.2014 № 1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та прийняття регулятор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ом 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новій реда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орядок підготовки та прийняття регуляторних актів виконкомом Артемівської міської ради (далі – Порядок) розроблено відповідно до Конституції України, Законів України: «Про засади державної регуляторної політики у сфері господарської діяльності», «Про місцеве самоврядування в Україні», «Про доступ до публічної інформації», Регламенту виконавчих органів Артемівської міської ради, затвердженого рішенням виконавчого комітету Артемівської міської ради від 15.05.2013 №123 (далі - Регламент), та інших нормативно-правових а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Цей Порядок регламентує діяльність виконавчих органів Артемівської міської ради з підготовки та прийняття виконавчим комітетом Артемівської міської ради нормативно-правових актів, які або окремі положення яких, спрямовані на правове регулювання господарських відносин, а також адміністративних відносин між виконавчими органами Артемівської міської ради та суб'єктами господар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ункції по координації здійснення державної регуляторної політики виконавчими органами Артемівської міської ради здійснює Управління економічного розвитку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ланування діяльності з підготовки проектів регулятор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Розробники регуляторних актів (далі - розробники) щорічно до 15 жовтня надають до Управління економічного розвитку Артемівської міської ради інформацію для формування плану діяльності з підготовки проектів регуляторних актів виконкому Артемівської міської ради на наступний рік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нформації зазначається: вид і назва проекту регуляторного акта, мета його прийняття, строк підготовки проекту, найменування розробника, який готує проект, а також особи, відповідальні за підготовку проек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Управління економічного розвитку Артемівської міської ради складає та надає до 15 грудня для затвердження виконкомом міської ради план діяльності з підготовки проектів регуляторних актів на наступний рік та забезпечує організацію його оприлюдн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Якщо розробник готує або розглядає проект регуляторного акта, який не внесений до затвердженого плану діяльності з підготовки проектів регуляторних актів виконкому міської ради, він повинен не пізніше десяти робочих днів з дня початку підготовки проекту надати до Управління економічного розвитку Артемівської міської ради інформацію відповідно до п.2.1 цього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ісля отримання цієї інформації Управління економічного розвитку Артемівської міської ради готує проект рішення виконавчого комітету про внесення змін до плану діяльності виконкому міської ради з підготовки проектів регуляторних актів, надає їх для затвердження та оприлюднення відповідно до положень цього порядку відповідно до Регламен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лан діяльності з підготовки проектів регуляторних актів виконкому міської ради, а також зміни до нього оприлюднюються не пізніш, як у десятиденний строк після їх затвер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ідготовка та прийняття регулятор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Підготовка проекту регуляторного акта здійснюється згідно цього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 кожному проекту регуляторного акта до його оприлюднення у засобах масової інформації, розробником готується аналіз його регуляторного впливу відповідно до Методики проведення аналізу впливу регуляторного акта, затвердженої Постановою Кабінету Міністрів України від 11.03.2004 №308, із внесеними до неї змін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Результати аналізу регуляторного впливу проекту регуляторного акта, викладені у письмовій формі, підписуються розробни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Розробник надає до ТОВ «Редакція газети "Вперед» для оприлюднення повідомлення про оприлюднення проекту регуляторного акта не пізніше ніж за 5 робочих днів до дня оприлюднення проекту регуляторного ак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відомлення про оприлюднення проекту регуляторного акта повинне міст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слий виклад змісту проек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у та електронну адресу розробника проекту, на які надсилаються зауваження та пропози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посіб оприлюднення проекту регуляторного акта та відповідного аналізу регуляторного впливу (назва друкованого засобу масової інформації та /або адреса сторінки в мережі Інтернет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трок, протягом якого приймаються зауваження та пропозиції від фізичних та юридичних осіб та їх об'єдн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спосіб надання фізичними та юридичними особами, їх об'єднаннями зауважень та пропози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Розробник разом з проектом регуляторного акта подає аналіз його регуляторного впливу та копію оприлюдненого повідомлення про оприлюднення проекту до постійної комісії Артемівської міської ради з питань економічної і інвестиційної політики, бюджету і фінансів  для пог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Розробник надає для оприлюднення проект регуляторного акта з відповідним аналізом регуляторного впливу до ТОВ «Редакція газети "Вперед» або до відділу комп’ютерного забезпечення Артемівської міської ради для розміщення на офіційному веб-сайті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Зауваження та пропозиції від фізичних та юридичних осіб, їх об'єднань щодо оприлюднених проектів регуляторних актів та відповідних аналізів регуляторного вплив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1. Приймаються в терміни, встановлені розробником, але не менше, ніж один місяць та не більше, ніж три місяці з дня оприлюднення проекту регуляторного акта та відповідного аналізу регуляторного впли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2. Підлягають розгляду розробником цього проекту та за результатами повністю чи частково враховуються або мотивовано відхиля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. Розробник подає до Управління економічного розвитку Артемівської міської ради проект регуляторного акта, аналіз його регуляторного впливу(підписаний оригінал), копію оприлюдненого повідомлення про оприлюднення проекту для погодж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оприлюднення проекту регуляторного акта та відповідного аналізу регуляторного впливу розробник протягом одного робочого дня подає копію публікації з друкованого видання або роздруковану копію сторінки офіційного веб-сайту Артемівської міської ради до Управління економічного розвитку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Регуляторні акти оприлюднюються у десятиденний строк після їх затвердження виконкомом міської ради на офіційному веб-сайті Артемівської міської ради або у місцевій газеті «Впере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1. Пропозиції від громадян, суб'єктів господарювання, їх об'єднань, наукових установ щодо необхідності підготовки проектів регуляторних актів або їх перегляду розглядаються виконавчим органом Артемівської міської ради за належністю у місячний термін.  За результатами розгляду заявнику надається мотивована відповідь у письмовій форм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випадку прийняття пропозицій, виконавчий орган Артемівської міської ради подає інформацію до Управління економічного розвитку Артемівської міської ради відповідно до абз. 2 п. 2.1. розділу 2 цьог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стеження результативності регулятор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Відстеження результативності регуляторного акта (базове, повторне,</w:t>
        <w:br/>
        <w:t>періодичне) здійснюється розробником відповідно до Методики відстеження</w:t>
        <w:br/>
        <w:t>результативності регуляторного акта, затвердженої Постановою Кабінету Міністрів України від 11.03.2004 №308, із внесеними до неї змінами, та Регламенту в межах встановлених ними термі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Виконання заходів з відстеження результативності регуляторного акта</w:t>
        <w:br/>
        <w:t>здійснюється розробником у термін не більший, ніж 45 робочих д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Звіт про відстеження результативності регуляторного акта готується</w:t>
        <w:br/>
        <w:t>розробником і повинен міст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та назву регуляторного акта, результативність якого відстежується, дату його прийняття та номер (номер не вказується при проведенні базового відстеження, що проводиться до прийняття регуляторного акта виконкомом міської ради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виконавця заходів з відсте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 прийняття ак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виконання заходів з відсте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відстеження (базове, повторне, періодичне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одержання результатів відсте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і та якісні значення показників результативності ак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у результатів реалізації регуляторного акта та ступеня досягнення визначених ціл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Звіт про відстеження результативності регуляторного акта підписується керівником регуляторного органу, оприлюднюється у встановлений чинним законодавством термін та не пізніше наступного робочого дня з дня оприлюднення передається розробником до Управління економічного розвитку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ерегляд прийнятих регуляторних а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вітність про здійснення регуляторної політи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Перегляд прийнятих регуляторних актів здійснюється на підставі аналізу звіту розробника про відстеження результативності регуляторного акта. Ініціатива про перегляд регуляторного акта може надходити від виконкому Артемівської міської ради або розробника; в інших випадках, передбачених Конституцією України та іншими законодавчими актами України, у результаті чого виконкомом Артемівської міської ради приймається рішення: про зупинення дії регуляторного акта або його скасування чи необхідність залишення цього регуляторного акта без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2. Регуляторні органи щорічно готують звіти про здійснення регуляторної діяльності, що містять інформацію пр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і протягом року регуляторні ак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, які були внесені до плану діяльності з підготовки проектів регуляторних актів виконкому Артемівської міської ради, але не були прийняті в поточному роц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регуляторних а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Порядок підготовки та прийняття регуляторних актів виконкомом Артемівської міської ради у новій редакції підготовлено Управлінням економічного розвитку 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І.В.Жу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>Т.В.Петриєнко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sz w:val="28"/>
        <w:i w:val="false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  <w:lang w:val="uk-U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32:00Z</dcterms:created>
  <dc:creator>3</dc:creator>
  <dc:description/>
  <cp:keywords/>
  <dc:language>en-US</dc:language>
  <cp:lastModifiedBy>ch09</cp:lastModifiedBy>
  <cp:lastPrinted>2014-04-04T16:28:00Z</cp:lastPrinted>
  <dcterms:modified xsi:type="dcterms:W3CDTF">2014-04-14T13:33:00Z</dcterms:modified>
  <cp:revision>3</cp:revision>
  <dc:subject/>
  <dc:title/>
</cp:coreProperties>
</file>