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35986714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4.2014</w:t>
      </w:r>
      <w:r>
        <w:rPr/>
        <w:t>_№_</w:t>
      </w:r>
      <w:r>
        <w:rPr>
          <w:u w:val="single"/>
          <w:lang w:val="ru-RU"/>
        </w:rPr>
        <w:t>106</w:t>
      </w:r>
      <w:r>
        <w:rPr/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28.02.2014 № 01-0954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11.05.2011 № 261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.п.1.1. п.1 рішення виконкому Артемівської міської ради </w:t>
      </w:r>
      <w:r>
        <w:rPr>
          <w:sz w:val="28"/>
          <w:szCs w:val="28"/>
        </w:rPr>
        <w:t>від 11.05.2011 № 261 «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» та додаток до нього, що стосується складу міської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п.3 п.1,  </w:t>
      </w:r>
      <w:r>
        <w:rPr>
          <w:sz w:val="28"/>
          <w:szCs w:val="28"/>
        </w:rPr>
        <w:t>п.п.3 п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виконкому Артемівської міської ради від 14.03.2012 № 103 «Про внесення змін до рішень виконавчого комітету Артемівської міськ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3. рішення виконкому Артемівської міської ради від 15.05.2013             № 130 «Про внесення змін до складу комісій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 № ___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ченко 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>Ір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інченко </w:t>
            </w: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</w:rPr>
              <w:t>Наталя 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огаченко </w:t>
            </w:r>
            <w:r>
              <w:rPr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</w:rPr>
              <w:t>Наталя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ї статистики управління статистики в м.Артемівську             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юсар</w:t>
            </w:r>
            <w:r>
              <w:rPr>
                <w:sz w:val="28"/>
                <w:szCs w:val="28"/>
              </w:rPr>
              <w:t xml:space="preserve">                           Людмил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  <w:lang w:val="ru-RU"/>
              </w:rPr>
              <w:t>Сорокін                     Олександр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               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кова                         Олена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Міндоходів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Заступник міського голови                             </w:t>
        <w:tab/>
        <w:tab/>
        <w:tab/>
        <w:t>Т.В.Петри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0:00Z</dcterms:created>
  <dc:creator>User</dc:creator>
  <dc:description/>
  <cp:keywords/>
  <dc:language>en-US</dc:language>
  <cp:lastModifiedBy>User</cp:lastModifiedBy>
  <cp:lastPrinted>2014-04-04T09:18:00Z</cp:lastPrinted>
  <dcterms:modified xsi:type="dcterms:W3CDTF">2014-04-15T06:54:00Z</dcterms:modified>
  <cp:revision>4</cp:revision>
  <dc:subject/>
  <dc:title> </dc:title>
</cp:coreProperties>
</file>