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lang w:val="uk-UA"/>
        </w:rPr>
        <w:t>09.04.2014 № 108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м. Артемівськ</w:t>
      </w:r>
    </w:p>
    <w:p>
      <w:pPr>
        <w:pStyle w:val="Footer"/>
        <w:tabs>
          <w:tab w:val="clear" w:pos="4153"/>
          <w:tab w:val="clear" w:pos="8306"/>
        </w:tabs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ind w:right="4819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затвердження нового складу міської ради з питань безпечної життєдіяльності  населення та </w:t>
      </w:r>
    </w:p>
    <w:p>
      <w:pPr>
        <w:pStyle w:val="Normal"/>
        <w:ind w:right="4819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оложення про неї</w:t>
      </w:r>
    </w:p>
    <w:p>
      <w:pPr>
        <w:pStyle w:val="Normal"/>
        <w:ind w:right="6378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службову записку від 28.02.2014 № 01-0955-06 першого заступника міського голови Савченко Т.М. щодо затвердження нового складу міської ради з питань безпечної життєдіяльності населення та положення про неї, у зв’язку із кадровими змінами, які відбулися у складі міської ради, затвердженому рішенням виконкому Артемівської міської ради від 08.06.2011 № 276, із внесеними до нього змінами, з метою підвищення ефективності роботи міської ради з питань безпечної життєдіяльності населення та керуючись Законом України «Про охорону праці» в редакції від 21.11.2002 № 229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із внесеними до нього змінами, ст. 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  <w:lang w:val="uk-UA"/>
        </w:rPr>
        <w:tab/>
        <w:t>1. Затвердити: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  <w:lang w:val="uk-UA"/>
        </w:rPr>
        <w:tab/>
        <w:t>1.1. Новий склад міської ради з питань безпечної життєдіяльності населення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  <w:lang w:val="uk-UA"/>
        </w:rPr>
        <w:tab/>
        <w:t>1.2. Положення про міську раду з питань безпечної життєдіяльності населення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Вважати такими, що втратили чинність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ішення виконкому Артемівської міської ради від 26.07.2000 № 528 «Про затвердження нового складу міської ради з питань безпечної життєдіяльності населення та положення про неї»;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шення виконкому Артемівської міської ради від 08.06.2011 № 276 «Про затвердження нового складу міської ради з питань безпечної життєдіяльності населення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. 5 рішення виконкому Артемівської міської ради від 14.03.2012 № 103 «Про внесення змін до рішень виконавчого комітету Артемівської міської ради»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. 4 рішення виконкому Артемівської міської ради від 15.05.2013 № 130 «Про внесення змін до складу комісій виконавчого комітету Артемівської міської ради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firstLine="708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300"/>
      </w:tblGrid>
      <w:tr>
        <w:trPr>
          <w:trHeight w:val="1081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lang w:val="uk-UA"/>
              </w:rPr>
              <w:t>Рішення виконавчого комітету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lang w:val="uk-UA"/>
              </w:rPr>
              <w:t xml:space="preserve">09.04. 2014 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108 </w:t>
            </w:r>
          </w:p>
          <w:p>
            <w:pPr>
              <w:pStyle w:val="Normal"/>
              <w:ind w:left="18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</w:t>
            </w:r>
            <w:r>
              <w:rPr>
                <w:sz w:val="28"/>
                <w:szCs w:val="28"/>
                <w:lang w:val="uk-UA"/>
              </w:rPr>
              <w:t>міського голови</w:t>
            </w:r>
            <w:r>
              <w:rPr>
                <w:sz w:val="28"/>
                <w:szCs w:val="28"/>
              </w:rPr>
              <w:t xml:space="preserve">, голова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кіна Олена Анатоліївна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діна Ін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праці та соціального захисту населення Артемівської міської ради, заступник голови міської ради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праці та соціального захисту населення Артемівської міської ради, секретар міської рад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Бондарєв Олександ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комунального підприємства «Артемівська керуюча компанія житлово – комунальних послуг» (за згодою)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йнов Сергій Миколай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ення Державної автоінспекції 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еребятьєва Світлана Василівна 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інченко Наталя Леонідівна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овченко 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надзвичайних ситуацій та цивільного захисту населення Артем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жула Олександ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Артемівського районного Управління Головного управління Держсанепідслужби у Донецькій області, головний державний санітарний лікар міста Артемівська та Артемівського району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утат Артемівської міської ради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інов В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– начальник служби охорони праці та безпеки життєдіяльності відділу освіти Артем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гоза Ольг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 м. Соледару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чков Валерій Іван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ючий травматологічним відділенням Артемівської центральної районної лікарн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кін Олександр Олексій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 м. Часів Яру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ющенко 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Артемівського районного управління Головного управління ДСНС України у Донецькій обла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 Олексій Миколайович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 Артем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ення виконавчої дирекції Фонду соціального страхування від нещасних випадків на виробництві та професійних захворювань України в м. Артемівську (за згодою).</w:t>
            </w:r>
          </w:p>
        </w:tc>
      </w:tr>
    </w:tbl>
    <w:p>
      <w:pPr>
        <w:pStyle w:val="Style16"/>
        <w:ind w:left="-567" w:firstLine="567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6"/>
        <w:ind w:left="-567" w:firstLine="567"/>
        <w:jc w:val="both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  <w:t>Начальник управління праці та соціального</w:t>
      </w:r>
    </w:p>
    <w:p>
      <w:pPr>
        <w:pStyle w:val="Style16"/>
        <w:ind w:left="-567" w:firstLine="567"/>
        <w:jc w:val="both"/>
        <w:rPr/>
      </w:pPr>
      <w:r>
        <w:rPr>
          <w:rFonts w:eastAsia="MS Mincho;Arial Unicode MS" w:cs="Times New Roman" w:ascii="Times New Roman" w:hAnsi="Times New Roman"/>
          <w:b/>
          <w:i/>
          <w:sz w:val="28"/>
        </w:rPr>
        <w:t>захисту населення Артемівської міської ради                          І.В.Сподіна</w:t>
      </w:r>
    </w:p>
    <w:p>
      <w:pPr>
        <w:pStyle w:val="Style16"/>
        <w:ind w:left="-567" w:hanging="0"/>
        <w:jc w:val="both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rPr/>
      </w:pPr>
      <w:r>
        <w:rPr>
          <w:rFonts w:eastAsia="MS Mincho;Arial Unicode MS" w:cs="Times New Roman" w:ascii="Times New Roman" w:hAnsi="Times New Roman"/>
          <w:b/>
          <w:i/>
          <w:sz w:val="28"/>
        </w:rPr>
        <w:t>Заступник  міського голови                                                         Т.В.Петриєнко</w:t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Style16"/>
        <w:ind w:left="-567" w:firstLine="567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Рішення виконавчого коміте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09.04.2014  №_108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міську раду з питань безпечної життєдіяльності населенн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а рада з питань безпечної життєдіяльності населення (далі – міська рада) є постійно діючим органом, утвореним з метою забезпечення реалізації на території Артемівської міської ради державної політики в області охорони праці, життя та здоров’я людей на виробництві та у побуті, створення та впровадження міської системи управління охороною пра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а рада здійснює свою діяльність на громадських засад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Міська рада в своїй діяльності керується Конституцією, законами України, нормативно - правовими актами Президента України, Кабінету Міністрів України, розпорядженнями обласної ради з питань безпечної життєдіяльності населення, рішеннями Артемівської міської ради, її виконкому, розпорядженнями міського голови, а також цим положе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Завдання міської рад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1. Оцінка стану безпеки життєдіяльності на території Артемівської міської ради, визначення негативних тенденцій, екстремальних ситуацій та факторів ризику в забезпеченні безпеки праці, збереження життя та здоров’я людей на виробництві та у побу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2. Формування концепції безпечної життєдіяльності на території Артемівської міської ради, забезпечення її реаліз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3. Забезпечення контролю та координації виконання заходів з профілактики травматизму на виробництві та в невиробничій сфер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Сприяння діяльності виконавчих органів місцевого самоврядування, суб’єктів господарювання, які здійснюють свою діяльність  на території Артемівської міської ради </w:t>
      </w:r>
      <w:r>
        <w:rPr>
          <w:iCs/>
          <w:sz w:val="28"/>
          <w:szCs w:val="28"/>
          <w:lang w:val="uk-UA"/>
        </w:rPr>
        <w:t>(далі - суб’єкти господарювання),</w:t>
      </w:r>
      <w:r>
        <w:rPr>
          <w:sz w:val="28"/>
          <w:szCs w:val="28"/>
          <w:lang w:val="uk-UA"/>
        </w:rPr>
        <w:t xml:space="preserve"> щодо реалізації державної політики в області охорони праці, здоров’я та життя людей на виробництві та у побуті, організації виконання прийнятих програм та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Міська рада має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1. Отримувати у встановленому порядку  від управлінь, відділів та інших  структурних підрозділів Артемівської міської ради, суб’єктів господарювання необхідну інформацію для виконання покладених на неї завд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2. Запрошувати на свої засідання суб’єктів господарювання для розгляду питань охорони життя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людей на виробництві та у побу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Організувати перевірки діяльності суб’єктів господарювання з питань дотримання законодавства з охорони праці та безпечної життєдіяльності насе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Залучати до участі у своїй роботі представників структурних підрозділів Артемівської міської ради та державних контролюючих органів за погодженням з їх керівник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іська рада утворюється у складі голови міської ради, заступників голови міської ради, секретаря міської ради та членів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До складу міської ради входять представники структурних підрозділів Артемівської міської ради, 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, Артемівського районного управління Головного управління Держсанепідслужби у Донецькій області, відділення виконавчої дирекції Фонду соціального страхування від нещасних випадків на виробництві та професійних захворювань України в м. Артемівську, депутати Артемівської міської ради, представники виконавчих органів Соледарської та Часовоярської міських ра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сональний склад міської ради затверджується рішенням виконкому Артемівської міської рад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Основною формою діяльності міської ради є засідання, які проводяться згідно з планами роботи  на півріччя, не рідше 1 разу у квартал. Засідання міської ради веде голова міської ради, а у разі його відсутності –  один із заступників голови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е забезпечення роботи міської ради (складання планів роботи, порядку денного, проекту протокольних рішень, доведення прийнятих рішень до виконавців, аналіз їх виконання) здійснює  секретар міської рад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На засіданні міської ради приймаються рішення, розробляються заходи  з питань, що належать до її компетен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правомірна приймати рішення за участі не менше ніж 2/3 її членів. Рішення вважається прийнятим, якщо за нього проголосувала більшість присутніх членів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разі рівності кількості голосів голос головуючого на засіданні міської ради є вирішальни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оформляються протоколом, який підписується головуючим на засіданні  та секретарем і надсилається членам міської ради та виконавц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мають рекомендаційний характер для підприємств, установ та організацій усіх форм власності, розташованих на території Артемів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uk-UA"/>
        </w:rPr>
        <w:t>Положення про  міську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раду з питань безпечної життєдіяльності населення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розроблено управлінням праці та соціального захисту населення Артемівської міської ради.</w:t>
      </w:r>
    </w:p>
    <w:p>
      <w:pPr>
        <w:pStyle w:val="Normal"/>
        <w:ind w:left="360" w:firstLine="34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Артемівської міської ради                               І.В.Сподіна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    Т.В.Петриєнко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uk-UA"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15:00Z</dcterms:created>
  <dc:creator>Admin</dc:creator>
  <dc:description/>
  <cp:keywords/>
  <dc:language>en-US</dc:language>
  <cp:lastModifiedBy>ch09</cp:lastModifiedBy>
  <cp:lastPrinted>2014-04-02T15:24:00Z</cp:lastPrinted>
  <dcterms:modified xsi:type="dcterms:W3CDTF">2014-04-15T09:59:00Z</dcterms:modified>
  <cp:revision>49</cp:revision>
  <dc:subject/>
  <dc:title/>
</cp:coreProperties>
</file>