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09.04.2014 № 114</w:t>
      </w:r>
    </w:p>
    <w:p>
      <w:pPr>
        <w:pStyle w:val="FR4"/>
        <w:rPr/>
      </w:pPr>
      <w:r>
        <w:rPr>
          <w:rFonts w:eastAsia="Times New Roman CYR" w:cs="Times New Roman CYR" w:ascii="Times New Roman CYR" w:hAnsi="Times New Roman CYR"/>
          <w:lang w:val="uk-UA" w:eastAsia="ru-RU"/>
        </w:rPr>
        <w:t xml:space="preserve"> </w:t>
      </w: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BlockText"/>
        <w:ind w:left="0" w:right="0" w:hanging="0"/>
        <w:jc w:val="both"/>
        <w:rPr/>
      </w:pPr>
      <w:r>
        <w:rPr>
          <w:szCs w:val="28"/>
        </w:rPr>
        <w:t>Про результати аналізу стану ведення</w:t>
      </w:r>
    </w:p>
    <w:p>
      <w:pPr>
        <w:pStyle w:val="BlockText"/>
        <w:ind w:left="0" w:right="0" w:hanging="0"/>
        <w:jc w:val="both"/>
        <w:rPr/>
      </w:pPr>
      <w:r>
        <w:rPr>
          <w:szCs w:val="28"/>
        </w:rPr>
        <w:t>договірної  роботи у виконавчих</w:t>
      </w:r>
    </w:p>
    <w:p>
      <w:pPr>
        <w:pStyle w:val="BlockText"/>
        <w:ind w:left="0" w:right="0" w:hanging="0"/>
        <w:jc w:val="both"/>
        <w:rPr>
          <w:szCs w:val="28"/>
        </w:rPr>
      </w:pPr>
      <w:r>
        <w:rPr>
          <w:szCs w:val="28"/>
        </w:rPr>
        <w:t>органах Артемівської міської ради за 2013 рік</w:t>
      </w:r>
    </w:p>
    <w:p>
      <w:pPr>
        <w:pStyle w:val="BlockTex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78"/>
        <w:rPr/>
      </w:pPr>
      <w:r>
        <w:rPr>
          <w:sz w:val="28"/>
          <w:szCs w:val="28"/>
        </w:rPr>
        <w:t>Заслухавши інформацію від 13.03.2014 № 01-1100-06 начальника юридичного відділу Артемівської міської ради Недашковської Т.І.  «Про результати аналізу стану ведення договірної роботи у виконавчих органах Артемівської міської ради за 2013 рік», відповідно до Порядку ведення договірної та претензійно-позовної роботи в Артемівській міській раді, затвердженого в новій редакції рішенням виконкому Артемівської міської ради від 11.07.2012 №236, із внесеними до нього змінами, згідно з планом роботи виконавчих органів Артемівської міської ради на ІІ квартал 2014 року, затвердженим рішенням виконкому Артемівської міської ради від 12.03.2014 № 65, Настановою з якості Артемівської міської ради, затвердженою розпорядженням міського голови від 06.11.2013 №217рр, керуючись  ст.ст. 40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>1. Інформацію начальника юридичного відділу Артемівської міської ради Недашковської Т.І.  «</w:t>
      </w:r>
      <w:r>
        <w:rPr>
          <w:b w:val="false"/>
          <w:i w:val="false"/>
          <w:szCs w:val="28"/>
        </w:rPr>
        <w:t>Про результати аналізу стану ведення договірної роботи у виконавчих органах Артемівської міської ради за 2013 рік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8"/>
        </w:rPr>
        <w:t>прийняти до відома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2. Визнати </w:t>
      </w:r>
      <w:r>
        <w:rPr>
          <w:b w:val="false"/>
          <w:i w:val="false"/>
          <w:szCs w:val="28"/>
        </w:rPr>
        <w:t xml:space="preserve">стан договірної роботи у виконавчих органах Артемівської міської ради 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за 2013 рік (за результатами аналізу) задовільним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>3. Юридичному відділу Артемівської міської ради (Недашковська)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>3.1. Підготувати</w:t>
      </w:r>
      <w:r>
        <w:rPr>
          <w:b w:val="false"/>
          <w:i w:val="false"/>
          <w:szCs w:val="28"/>
        </w:rPr>
        <w:t xml:space="preserve"> за результатами аналізу стану ведення договірної роботи у 2013 році</w:t>
      </w:r>
      <w:r>
        <w:rPr>
          <w:b w:val="false"/>
          <w:i w:val="false"/>
        </w:rPr>
        <w:t xml:space="preserve"> письмові рекомендації виконавчим органам Артемівської міської ради щодо перегляду </w:t>
      </w:r>
      <w:r>
        <w:rPr>
          <w:b w:val="false"/>
          <w:i w:val="false"/>
          <w:szCs w:val="28"/>
        </w:rPr>
        <w:t>нормативно – правових актів з питань ведення договірної роботи та номенклатур справ відділів і управлінь, в термін до 30.05.2014 року.</w:t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>3.2. Щопівріччя проводити навчання з особами,</w:t>
      </w:r>
      <w:r>
        <w:rPr>
          <w:b w:val="false"/>
          <w:i w:val="false"/>
          <w:szCs w:val="28"/>
        </w:rPr>
        <w:t xml:space="preserve"> відповідальни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8"/>
        </w:rPr>
        <w:t xml:space="preserve">за ведення договірної роботи у </w:t>
      </w:r>
      <w:r>
        <w:rPr>
          <w:b w:val="false"/>
          <w:i w:val="false"/>
        </w:rPr>
        <w:t>виконавчих органах Артемівської міської ради, щодо</w:t>
      </w:r>
      <w:r>
        <w:rPr>
          <w:b w:val="false"/>
          <w:i w:val="false"/>
          <w:szCs w:val="28"/>
        </w:rPr>
        <w:t xml:space="preserve"> порядку ведення договірної роботи</w:t>
      </w:r>
      <w:r>
        <w:rPr>
          <w:b w:val="false"/>
          <w:i w:val="false"/>
        </w:rPr>
        <w:t xml:space="preserve">. 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.3. Переглянути </w:t>
      </w:r>
      <w:r>
        <w:rPr>
          <w:b w:val="false"/>
          <w:i w:val="false"/>
          <w:szCs w:val="28"/>
        </w:rPr>
        <w:t>порядок ведення договірної та претензійно-позовної роботи в Артемівській міській раді, затверджений в новій редакції рішенням виконкому Артемівської міської ради від 11.07.2012 № 236, із змінами, відповідно до вимог Настанови з якості Артемівської міської ради щодо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моніторингу та відбору потенційних контрагентів за договорами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>4. Керівникам самостійних відділів, управлінь та інших виконавчих органів Артемівської міської ради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>4.1. Вжити заходи щодо погашення заборгованості за договорами, яка виникла у 2013 році, та недопущення виникнення заборгованості за договорами, укладеними у 2014 році.</w:t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4.2. Забезпечити належний контроль за </w:t>
      </w:r>
      <w:r>
        <w:rPr>
          <w:b w:val="false"/>
          <w:i w:val="false"/>
          <w:szCs w:val="28"/>
        </w:rPr>
        <w:t>станом ведення договірної роботи та за результатами такого контролю видавати відповідні накази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4.3. Переглянути та внести відповідні зміни до власних нормативно – правових актів з питань ведення договірної роботи та номенклатури справ відділів і управлінь згідно рекомендацій, підготовлених юридичним відділом Артемівської міської ради. 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 xml:space="preserve">4.4. Про результати виконання цього рішення проінформувати юридичний відділ </w:t>
      </w:r>
      <w:r>
        <w:rPr>
          <w:b w:val="false"/>
          <w:i w:val="false"/>
        </w:rPr>
        <w:t>Артемівської міської ради</w:t>
      </w:r>
      <w:r>
        <w:rPr>
          <w:b w:val="false"/>
          <w:i w:val="false"/>
          <w:szCs w:val="28"/>
        </w:rPr>
        <w:t xml:space="preserve"> в термін до 30.06.2014 року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>5. Визнати таким, що втратило чинність, рішення виконкому Артемівської міської ради від 12.12.2012 № 431 «Про результати перевірок стану ведення договірної роботи та претензійно-позовної роботи у виконавчих органах Артемівської міської ради у 2012 році»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 Організаційне виконання рішення покласти на юридичний відділ Артемівської міської ради (Недашковська), керівників самостійних відділів, управлінь та інших виконавчих органів Артемівської міської ради.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7. Контроль за виконанням рішення покласти на керуючого справами виконкому Артемівської міської ради Коліно М.Є. </w:t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</w:rPr>
        <w:t>Міський голова</w:t>
        <w:tab/>
        <w:t xml:space="preserve">                                                    О.О. Рева</w:t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lineRule="auto" w:line="240" w:before="0" w:after="0"/>
      <w:ind w:hanging="0"/>
      <w:jc w:val="left"/>
    </w:pPr>
    <w:rPr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12:00Z</dcterms:created>
  <dc:creator>ch47</dc:creator>
  <dc:description/>
  <cp:keywords/>
  <dc:language>en-US</dc:language>
  <cp:lastModifiedBy>ch09</cp:lastModifiedBy>
  <cp:lastPrinted>2014-04-08T17:17:00Z</cp:lastPrinted>
  <dcterms:modified xsi:type="dcterms:W3CDTF">2014-04-15T10:21:00Z</dcterms:modified>
  <cp:revision>9</cp:revision>
  <dc:subject/>
  <dc:title> </dc:title>
</cp:coreProperties>
</file>