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6.55pt" filled="f" o:ole="">
            <v:imagedata r:id="rId3" o:title=""/>
          </v:shape>
          <o:OLEObject Type="Embed" ProgID="" ShapeID="ole_rId2" DrawAspect="Content" ObjectID="_1690274009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50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04.2014   № 6/50- 973</w:t>
      </w:r>
    </w:p>
    <w:p>
      <w:pPr>
        <w:pStyle w:val="Normal"/>
        <w:ind w:right="-90" w:hanging="0"/>
        <w:rPr>
          <w:b/>
          <w:b/>
          <w:i/>
          <w:i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внесення змін до рішення Артемівської  міської ради «Про міський бюджет м.Артемівська на 2014 рік» 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4 рік», відповідно до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Закону України від 16.01.2014 </w:t>
        <w:br/>
        <w:t>№ 719-VIІ «Про Державний бюджет України на 2014 рік» із внесеними до нього змінами, рішення Донецької обласної ради від 28.01.2014 №6/27-689 «Про обласний бюджет на 2014 рік» із внесеними до нього змінами, 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>Внести наступні зміни до рішення Артемівської міської ради від 29.01.2014 № 6/47-893 «Про міський бюджет м.Артемівська на 2014 рік» із змінами, внесеними до нього рішенням Артемівської міської ради від 26.02.2014 №6/48-933, з урахуванням розпоряджень міського голови, затверджених рішенням Артемівської міської ради від 23.04.2014                             № 6/50- 972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  Пункт 1 рішення викласти в новій редакції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Установити загальний обсяг доходів міського бюджету м.Артемівська на 2014 рік у сумі 383061,019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грн., у тому числі: дотації вирівнювання з державного бюджету в сумі 63402,9 тис.грн.; субвенції з державного бюджету в сумі 145918,0 тис.грн.; коштів, що передаються до міського бюджету м.Артемівська з міського бюджету м.Соледару у сумі 5922,3 тис.грн., дотації з обласного бюджету у сумі 51119,1 тис.грн.</w:t>
      </w:r>
      <w:r>
        <w:rPr>
          <w:bCs/>
          <w:sz w:val="28"/>
          <w:szCs w:val="28"/>
          <w:lang w:val="uk-UA"/>
        </w:rPr>
        <w:t xml:space="preserve">, </w:t>
        <w:br/>
        <w:t xml:space="preserve">інші субвенції </w:t>
      </w:r>
      <w:r>
        <w:rPr>
          <w:sz w:val="28"/>
          <w:szCs w:val="28"/>
          <w:lang w:val="uk-UA"/>
        </w:rPr>
        <w:t>з обласного бюджету у сумі 159,219 тис.грн. (додаток 4 до рішення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Обсяг доходів загального фонду міського бюджету м.Артемівська на 2014 рік визначити у сумі 355390,719 тис.грн., спеціального фонду – </w:t>
        <w:br/>
        <w:t xml:space="preserve">27670,3 тис.грн., у тому числі бюджету розвитку – 14612,4 тис.грн. </w:t>
        <w:br/>
        <w:t>(додаток 1 до рішення).»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bCs/>
          <w:sz w:val="28"/>
          <w:szCs w:val="28"/>
          <w:lang w:val="uk-UA"/>
        </w:rPr>
        <w:t>1.2.  У пункті 2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2.1. цифри    434797,78326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на цифри     </w:t>
      </w:r>
      <w:r>
        <w:rPr>
          <w:bCs/>
          <w:sz w:val="28"/>
          <w:szCs w:val="28"/>
          <w:lang w:val="en-US"/>
        </w:rPr>
        <w:t>396710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en-US"/>
        </w:rPr>
        <w:t>74326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2. цифри    357126,97        на цифри     362093,97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2.3. цифри     77670,81326   на цифри      34616,77326;</w:t>
      </w:r>
    </w:p>
    <w:p>
      <w:pPr>
        <w:pStyle w:val="Normal"/>
        <w:spacing w:lineRule="auto" w:line="264"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4. цифри     61366,872       на цифри      16994,572.</w:t>
      </w:r>
    </w:p>
    <w:p>
      <w:pPr>
        <w:pStyle w:val="Normal"/>
        <w:spacing w:lineRule="auto" w:line="264"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 Пункт 7 рішення викласти в новій редакції:</w:t>
      </w:r>
    </w:p>
    <w:p>
      <w:pPr>
        <w:pStyle w:val="Normal"/>
        <w:spacing w:before="0" w:after="10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« </w:t>
      </w:r>
      <w:r>
        <w:rPr>
          <w:sz w:val="28"/>
          <w:szCs w:val="28"/>
          <w:lang w:val="uk-UA"/>
        </w:rPr>
        <w:t>7. Установити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.1. </w:t>
      </w:r>
      <w:r>
        <w:rPr>
          <w:bCs/>
          <w:sz w:val="28"/>
          <w:szCs w:val="28"/>
          <w:lang w:val="uk-UA"/>
        </w:rPr>
        <w:t>Дефіцит</w:t>
      </w:r>
      <w:r>
        <w:rPr>
          <w:sz w:val="28"/>
          <w:szCs w:val="28"/>
          <w:lang w:val="uk-UA"/>
        </w:rPr>
        <w:t xml:space="preserve"> загального фонду міського бюджету м.Артемівська на 2014 рік у сумі 6703,251 тис.грн., </w:t>
      </w:r>
      <w:r>
        <w:rPr>
          <w:bCs/>
          <w:sz w:val="28"/>
          <w:szCs w:val="28"/>
          <w:lang w:val="uk-UA"/>
        </w:rPr>
        <w:t>джерелом покриття якого визначити вільний залишок бюджетних коштів загального фонду міського бюджету м.Артемівська</w:t>
      </w:r>
      <w:r>
        <w:rPr>
          <w:sz w:val="28"/>
          <w:szCs w:val="28"/>
          <w:lang w:val="uk-UA"/>
        </w:rPr>
        <w:t xml:space="preserve">  у сумі 6765,651 тис.грн. та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Артемівська  до бюджету розвитку спеціального фонду міського бюджету м.Артемівська у сумі 62,4 тис.грн. (додаток 5 до рішення). </w:t>
      </w:r>
    </w:p>
    <w:p>
      <w:pPr>
        <w:pStyle w:val="Normal"/>
        <w:spacing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2. Дефіцит спеціального фонду міського бюджету м.Артемівська на 2014 рік у сумі 6946,47326 тис.грн., джерелом покриття якого визначити надходження коштів із загального фонду міського бюджету м.Артемівська до бюджету розвитку спеціального фонду міського бюджету м.Артемівська у сумі 62,4 тис.грн. та залишок коштів спеціального фонду міського бюджету м.Артемівська у сумі 6884,07326 тис.грн. (додаток 5 до рішення).»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1, 2, 3, 3-1, 4, 5, 6, 7 до рішення Артемівської міської ради від 29.01.2014 № 6/47-893 «Про міський бюджет м.Артемівська на 2014 рік» із змінами, внесеними до нього рішенням Артемівської міської ради від 26.02.2014 №6/48-933, з урахуванням розпоряджень міського голови, затверджених рішенням Артемівської міської ради від 23.04.2014                                № 6/50 - 972,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0" w:after="120"/>
        <w:ind w:firstLine="720"/>
        <w:jc w:val="both"/>
        <w:rPr>
          <w:szCs w:val="28"/>
        </w:rPr>
      </w:pPr>
      <w:r>
        <w:rPr>
          <w:b w:val="false"/>
          <w:szCs w:val="28"/>
        </w:rPr>
        <w:t>4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Style16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0" w:right="0" w:firstLine="709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>О.О.РЕВА</w:t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32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09:00Z</dcterms:created>
  <dc:creator>Таня</dc:creator>
  <dc:description/>
  <cp:keywords/>
  <dc:language>en-US</dc:language>
  <cp:lastModifiedBy>gf05</cp:lastModifiedBy>
  <cp:lastPrinted>2014-04-24T15:53:00Z</cp:lastPrinted>
  <dcterms:modified xsi:type="dcterms:W3CDTF">2014-04-24T11:53:00Z</dcterms:modified>
  <cp:revision>98</cp:revision>
  <dc:subject/>
  <dc:title> </dc:title>
</cp:coreProperties>
</file>