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>50 СЕСІЯ  6 СКЛИКАНН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04.2014   № 6/50-98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Положення про призначенн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ипендій  Артемівської міської ради для обдарованих учнів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слухавши інформацію від 12.03.2014 № 01-1087-06 начальника відділу культури Артемівської міської  ради Новікова О.О. щодо внесення змін до Положення про призначення стипендій Артемівської міської ради для обдарованих учнів, затвердженого у новій редакції рішенням Артемівської міської ради від 27.05.2009 №5/44-881, відповідно до Указів Президента України від 24.04.2000 № 612/2000 «Про додаткові заходи щодо державної підтримки обдарованої молоді», від 04.07.2005 № 1013/2005 «Про невідкладні заходи щодо забезпечення функціонування та розвитку освіти в Україні», від 30.09.2010 № 926/2010 «Про заходи щодо забезпечення пріоритетного розвитку освіти в Україні», Програми розвитку освіти на території Артемівської міської ради на 2012-2016 роки, затвердженої рішенням Артемівської міської ради від 27.06.2012 № 6/25 – 423,  керуючись ст. 26 Закону України від 21.05.97 № 280/97 – ВР “Про місцеве самоврядування в Україні» із внесеними до нього змінами, Артемівська міська рад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  <w:t xml:space="preserve">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 Внести та затвердити наступні зміни до Положення про призначення стипендій Артемівської міської ради для обдарованих учнів,  затвердженого у новій редакції рішенням Артемівської міської ради від 27.05.2009 №5/44-881, виклавши абзац 3 пункту 1.1. розділу 1 «Загальні положення»  у  наступній редак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- талановитим учням шкіл естетичного виховання (музичних, художніх, хореографічних), шкіл мистецтв та гуртків художньої самодіяльності закладів культури міста Артемівська, які є переможцями та призерами обласних, Всеукраїнських і міжнародних творчих конкурсів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TextBodyIndent"/>
        <w:ind w:left="0" w:right="43" w:hanging="747"/>
        <w:rPr/>
      </w:pPr>
      <w:r>
        <w:rPr>
          <w:szCs w:val="28"/>
        </w:rPr>
        <w:t xml:space="preserve">                     </w:t>
      </w:r>
      <w:r>
        <w:rPr>
          <w:szCs w:val="28"/>
          <w:lang w:val="ru-RU"/>
        </w:rPr>
        <w:t>2</w:t>
      </w:r>
      <w:r>
        <w:rPr>
          <w:szCs w:val="28"/>
        </w:rPr>
        <w:t>. Організаційне виконання рішення покласти на відділ культури Артемівської міської ради (Новіков), заступника міського голови Петриєнко Т.В.</w:t>
      </w:r>
    </w:p>
    <w:p>
      <w:pPr>
        <w:pStyle w:val="TextBodyIndent"/>
        <w:ind w:left="0" w:right="43" w:hanging="747"/>
        <w:rPr>
          <w:szCs w:val="28"/>
        </w:rPr>
      </w:pPr>
      <w:r>
        <w:rPr>
          <w:szCs w:val="28"/>
        </w:rPr>
      </w:r>
    </w:p>
    <w:p>
      <w:pPr>
        <w:pStyle w:val="Normal"/>
        <w:ind w:left="19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9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92" w:firstLine="52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О.О. 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00" w:right="850" w:gutter="0" w:header="0" w:top="107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32:00Z</dcterms:created>
  <dc:creator>luda</dc:creator>
  <dc:description/>
  <cp:keywords/>
  <dc:language>en-US</dc:language>
  <cp:lastModifiedBy>luda</cp:lastModifiedBy>
  <cp:lastPrinted>2014-04-14T17:40:00Z</cp:lastPrinted>
  <dcterms:modified xsi:type="dcterms:W3CDTF">2014-04-24T07:16:00Z</dcterms:modified>
  <cp:revision>15</cp:revision>
  <dc:subject/>
  <dc:title> </dc:title>
</cp:coreProperties>
</file>