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50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3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4 № 6/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98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31.03.2014 №01-1348-06 начальника управління муніципального розвитку Артемівської міської ради Зінченко Н.Л. та заслухавши інформацію від 11.04.2014 до №01-1348-06 в.о.начальника Управління муніципального розвитку Артемівської міської ради Іванушкіна І.С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, заяву фізичної особи-підприємця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 124,125,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en-US"/>
        </w:rPr>
      </w:pPr>
      <w:r>
        <w:rPr>
          <w:b/>
          <w:b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пл.0,0049га по </w:t>
      </w:r>
      <w:r>
        <w:rPr>
          <w:sz w:val="28"/>
          <w:lang w:val="uk-UA"/>
        </w:rPr>
        <w:t xml:space="preserve">вул.Леваневського,150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товариству з обмеженою відповідальністю «АртДон» (ідент.код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 xml:space="preserve">20382222), для обслуговування ½ частини будівлі, тролейбусної зупинки з вбудованим торговим приміщенням </w:t>
      </w:r>
      <w:r>
        <w:rPr>
          <w:spacing w:val="1"/>
          <w:sz w:val="28"/>
          <w:szCs w:val="28"/>
          <w:lang w:val="uk-UA"/>
        </w:rPr>
        <w:t>(кад.№1410300000:00:024:0414), терміном на 5 років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 Поновити договір оренд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9,8261га по вул.Артема,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408) ПРИВАТНОМУ АКЦІОНЕРНОМУ ТОВАРИСТВУ «АРТЕМІВСЬКИЙ МАШИНОБУДІВНИЙ ЗАВОД «ВІСТЕК»</w:t>
      </w:r>
      <w:r>
        <w:rPr>
          <w:spacing w:val="1"/>
          <w:sz w:val="28"/>
          <w:szCs w:val="28"/>
          <w:lang w:val="uk-UA"/>
        </w:rPr>
        <w:t>, для розміщення виробничої бази, терміном на 10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.2. Земельної ділянки пл.0,0508 по вул.Широкій,6 у м.Артемівську, (кад.№1410300000:00:018:0678) фізичній особі-підприємцю Дадашовій Гулаймат Джаявовні, для обслуговування магазину, терміном на 5 років.</w:t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3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1. Земельної ділянки пл.0,9455га по вул.Ціолковського,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341) товариству з обмеженою відповідальністю «ПЕРШИЙ УКРАЇНСЬКИЙ ГОРІЛЧАНИЙ СТАНДАРТ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3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4:00Z</dcterms:created>
  <dc:creator>ch05</dc:creator>
  <dc:description/>
  <cp:keywords/>
  <dc:language>en-US</dc:language>
  <cp:lastModifiedBy>ch14</cp:lastModifiedBy>
  <cp:lastPrinted>2014-04-14T10:20:00Z</cp:lastPrinted>
  <dcterms:modified xsi:type="dcterms:W3CDTF">2014-04-24T12:49:00Z</dcterms:modified>
  <cp:revision>100</cp:revision>
  <dc:subject/>
  <dc:title>    </dc:title>
</cp:coreProperties>
</file>