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05.2014  № 12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Артемівсь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готовність спортивно-оздоровчих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об’єктів, розташованих на територ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, до роботи 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есняно-літній період 2014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Розглянувши  довідку від 09.04.2014 № 01-0460-06 голови комітету по фізичній культурі і спорту Артемівської міської ради Лиса В.М. про готовність спортивно-оздоровчих об’єктів, розташованих на території Артемівської міської ради, до роботи у весняно-літній період 2014 року, згідно з планом роботи виконавчих органів Артемівської міської ради на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4 року, затвердженим рішенням виконкому Артемівської міської ради від 12.03.2014 № 65, відповідно до Закону України «Про фізичну культуру і спорт» в редакції від 17.11.2009 № 1724-VІ із внесеними до нього змінами, керуючись ст.ст. 29, 32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" w:firstLine="705"/>
        <w:jc w:val="both"/>
        <w:rPr/>
      </w:pPr>
      <w:r>
        <w:rPr>
          <w:sz w:val="28"/>
          <w:szCs w:val="28"/>
          <w:lang w:val="uk-UA"/>
        </w:rPr>
        <w:t>1.Довідку  голови комітету по фізичній культурі і спорту Артемівської міської ради Лиса В.М. про готовність спортивно-оздоровчих об’єктів, розташованих на території Артемівської міської ради, до роботи у весняно-літній період 2014 року прийняти до відома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ти роботу комітету по фізичній культурі і спорту Артемівської міської ради з зазначеного питання задовільною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мітету по фізичній культурі і спорту Артемівської міської ради (Лис)  продовжити подальшу роботу щодо підготовки спортивно-оздоровчих об’єктів, розташованих на території Артемівської міської ради, до роботи у весняно-літній період 201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комітет по фізичній культурі і спорту Артемівської міської ради (Лис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Петриєнко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Перший заступник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Т.М. Савченко</w:t>
      </w:r>
    </w:p>
    <w:p>
      <w:pPr>
        <w:pStyle w:val="Heading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Gogofoundword1">
    <w:name w:val="gogofoundword1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6:00Z</dcterms:created>
  <dc:creator>Admin</dc:creator>
  <dc:description/>
  <cp:keywords/>
  <dc:language>en-US</dc:language>
  <cp:lastModifiedBy>ch09</cp:lastModifiedBy>
  <cp:lastPrinted>2014-05-12T09:31:00Z</cp:lastPrinted>
  <dcterms:modified xsi:type="dcterms:W3CDTF">2014-05-16T06:56:00Z</dcterms:modified>
  <cp:revision>13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