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</w:rPr>
        <w:t xml:space="preserve">14.05.2014 № </w:t>
      </w:r>
      <w:r>
        <w:rPr>
          <w:b w:val="false"/>
          <w:bCs/>
          <w:color w:val="000000"/>
          <w:szCs w:val="24"/>
          <w:lang w:val="en-US"/>
        </w:rPr>
        <w:t>132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ки від 11.04.2014 №01-1493-06, 30.04.2014 №01-1689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их адрес об’єктам нерухомого майна, враховуючи заяви Йорохової Л.І. від 26.03.2014 №419, від 26.03.2014 №420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1.1. О</w:t>
      </w:r>
      <w:r>
        <w:rPr>
          <w:color w:val="000000"/>
          <w:sz w:val="28"/>
          <w:szCs w:val="28"/>
        </w:rPr>
        <w:t xml:space="preserve">б’єктам нерухомого майна </w:t>
      </w:r>
      <w:r>
        <w:rPr>
          <w:sz w:val="28"/>
          <w:szCs w:val="28"/>
        </w:rPr>
        <w:t>– квартирі №63 по вул. Комсомольській, 20 у м. Артемівську, загальною площею 66,1 м.кв., яка належить на праві приватної власності фізичній особі Йороховой Лідії Іванівні (Інформація з Державного реєстру речових прав на нерухоме майно від 04.04.2014 №19993575), та  квартирі №64 по вул. Комсомольській, 20 у м. Артемівську, загальною площею 64,1 м.кв., яка належить на праві приватної власності фізичній особі Йороховой Лідії Іванівні (Інформація з Державного реєстру речових прав на нерухоме майно, Реєстру прав власності на нерухоме майно, Державного реєстру іпотек, Єдиного реєстру заборон відчуження об’єктів нерухомого майна від 04.04.2014 №20003563),  у зв’язку з проведеною реконструкцією (декларація про готовність об’єкта до експлуатації від 07.08.2013 №ДЦ14313210438) присвоїти єдину адресу – вулиця Комсомольська, будинок 20, квартира, 64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 xml:space="preserve">б’єктам нерухомого майна </w:t>
      </w:r>
      <w:r>
        <w:rPr>
          <w:sz w:val="28"/>
          <w:szCs w:val="28"/>
        </w:rPr>
        <w:t>– квартирі №65 по вул. Комсомольській, 20 у м. Артемівську, загальною площею 36,7 м.кв., яка належить на праві приватної власності фізичній особі Йороховой Лідії Іванівні (Інформація з Державного реєстру речових прав на нерухоме майно, Реєстру прав власності на нерухоме майно, Державного реєстру іпотек, Єдиного реєстру заборон відчуження об’єктів нерухомого майна від 04.04.2014 №20008399), та  квартирі №66 по вул. Комсомольській, 20 у м. Артемівську, загальною площею 72,1 м.кв., яка належить на праві приватної власності фізичній особі Йороховой Лідії Іванівні (Інформація з Державного реєстру речових прав на нерухоме майно, Реєстру прав власності на нерухоме майно, Державного реєстру іпотек, Єдиного реєстру заборон відчуження об’єктів нерухомого майна від 04.04.2014 №20007717), у зв’язку з проведеною реконструкцією (декларація про готовність об’єкта до експлуатації від 02.04.2013 №ДЦ143130920186) присвоїти єдину адресу – вулиця Комсомольська, будинок 20, квартира, 65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1.3. Об’єкту нерухомого майна – комплексу по вул. Червоноармійській, 43 у м. Артемівську, </w:t>
      </w:r>
      <w:r>
        <w:rPr>
          <w:color w:val="000000"/>
          <w:sz w:val="28"/>
          <w:szCs w:val="28"/>
        </w:rPr>
        <w:t>який належить на праві приватної власності товариству з обмеженою відповідальністю «Науково – виробнича компанія «Монополія» (</w:t>
      </w:r>
      <w:r>
        <w:rPr>
          <w:sz w:val="28"/>
          <w:szCs w:val="28"/>
        </w:rPr>
        <w:t>Інформації з Державного реєстру речових прав на нерухоме майно, Реєстру прав власності на нерухоме майно від 14.04.2014 №20468252</w:t>
      </w:r>
      <w:r>
        <w:rPr>
          <w:color w:val="000000"/>
          <w:sz w:val="28"/>
          <w:szCs w:val="28"/>
        </w:rPr>
        <w:t>) у зв’язку з подвійною нумерацією, присвоїти окрему адресу – вулиця Червоноармійська, 7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обов’язати фізичну особу Йорохову Лідію Іванівну та </w:t>
      </w:r>
      <w:r>
        <w:rPr>
          <w:color w:val="000000"/>
          <w:sz w:val="28"/>
          <w:szCs w:val="28"/>
        </w:rPr>
        <w:t>товариство з обмеженою відповідальністю «Науково – виробнича компанія «Монополія»</w:t>
      </w:r>
      <w:r>
        <w:rPr>
          <w:sz w:val="28"/>
          <w:szCs w:val="28"/>
        </w:rPr>
        <w:t>:</w:t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п.1.1.,1.2., 1.3. п.1 цього рішення відпові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, забезпечити виготовлення та встановлення на існуючих об’єктах нерухомості відповідних вказівних знаків адр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ший заступник міського голови                        Т.М. САВЧЕНКО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58:00Z</dcterms:created>
  <dc:creator>User</dc:creator>
  <dc:description/>
  <cp:keywords/>
  <dc:language>en-US</dc:language>
  <cp:lastModifiedBy>Admin</cp:lastModifiedBy>
  <cp:lastPrinted>2014-05-12T13:33:00Z</cp:lastPrinted>
  <dcterms:modified xsi:type="dcterms:W3CDTF">2014-05-15T07:39:00Z</dcterms:modified>
  <cp:revision>48</cp:revision>
  <dc:subject/>
  <dc:title> </dc:title>
</cp:coreProperties>
</file>