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1.06.2014  № 14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52" w:hanging="0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Про організацію роботи з попередження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итячої бездоглядності на території </w:t>
      </w:r>
    </w:p>
    <w:p>
      <w:pPr>
        <w:pStyle w:val="TextBodyIndent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Артемівської міської ради</w:t>
      </w:r>
    </w:p>
    <w:p>
      <w:pPr>
        <w:pStyle w:val="TextBodyIndent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rPr/>
      </w:pPr>
      <w:r>
        <w:rPr/>
        <w:t>Розглянувши довідку від 14.05.201</w:t>
      </w:r>
      <w:r>
        <w:rPr>
          <w:lang w:val="ru-RU"/>
        </w:rPr>
        <w:t>4</w:t>
      </w:r>
      <w:r>
        <w:rPr>
          <w:color w:val="0000FF"/>
        </w:rPr>
        <w:t xml:space="preserve"> </w:t>
      </w:r>
      <w:r>
        <w:rPr>
          <w:color w:val="000000"/>
        </w:rPr>
        <w:t>№ 01-1819-06</w:t>
      </w:r>
      <w:r>
        <w:rPr/>
        <w:t xml:space="preserve"> начальника управління молодіжної політики та у справах дітей Артемівської міської ради Махничевої Л.О. </w:t>
      </w:r>
      <w:r>
        <w:rPr>
          <w:lang w:val="ru-RU"/>
        </w:rPr>
        <w:t>«</w:t>
      </w:r>
      <w:r>
        <w:rPr>
          <w:szCs w:val="28"/>
        </w:rPr>
        <w:t>Про організацію роботи з попередження дитячої бездоглядності на території Артемівської міської ради</w:t>
      </w:r>
      <w:r>
        <w:rPr>
          <w:szCs w:val="28"/>
          <w:lang w:val="ru-RU"/>
        </w:rPr>
        <w:t>»</w:t>
      </w:r>
      <w:r>
        <w:rPr/>
        <w:t xml:space="preserve">, згідно з планом роботи виконавчих органів Артемівської міської ради на ІІ квартал 2014 року, затвердженим рішенням виконкому Артемівської міської ради від 12.03.2014 № 65, відповідно до Закону України від 24.01.95 № 20/95-ВР "Про органи і служби у справах дітей та спеціальні установи для дітей" із внесеними до нього змінами, Указу  Президента України від 28.01.2000  № 113/2000 “Про додаткові заходи щодо запобігання дитячій бездоглядності ” із внесеними до нього змінами, керуючись Законом України від 26.04.2001 № 2402-ІІІ «Про охорону дитинства» із внесеними до нього змінами, </w:t>
      </w:r>
      <w:r>
        <w:rPr>
          <w:szCs w:val="28"/>
        </w:rPr>
        <w:t>Законом України  від 15.11.2001 № 2789-ІІІ “Про попередження насильства в сім’ї» із внесеними до нього змінами,</w:t>
      </w:r>
      <w:r>
        <w:rPr/>
        <w:t xml:space="preserve"> Законом України «Про основи соціального захисту бездомних осіб і безпритульних дітей» в редакції від 21.12.2010 № 2823-VI  із внесеними до нього змінами, ст.ст. 32, 34, 38, 52  Закону України від 21.05.97 № 280/97-ВР "Про місцеве самоврядування в Україні" із внесеними до нього змінами, виконком Артемівської  міської ради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1. Довідку  начальника управління молодіжної політики та у справах дітей Артемівської міської ради Махничевої Л.О. «</w:t>
      </w:r>
      <w:r>
        <w:rPr>
          <w:szCs w:val="28"/>
        </w:rPr>
        <w:t xml:space="preserve">Про організацію роботи з попередження </w:t>
      </w:r>
      <w:r>
        <w:rPr>
          <w:szCs w:val="28"/>
          <w:lang w:val="uk-UA"/>
        </w:rPr>
        <w:t xml:space="preserve">дитячої </w:t>
      </w:r>
      <w:r>
        <w:rPr>
          <w:szCs w:val="28"/>
        </w:rPr>
        <w:t>бездоглядності на території Артемівської міської ради»</w:t>
      </w:r>
      <w:r>
        <w:rPr>
          <w:lang w:val="uk-UA"/>
        </w:rPr>
        <w:t xml:space="preserve"> прийняти до відом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2. Управлінню молодіжної політики та у справах дітей Артемівської міської ради  (Махничева) продовжити   роботу   щодо соціального захисту дітей, профілактики безпритульності, бродяжництва, жебракування серед дітей на території Артемів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3. Рекомендувати  виконкомам Часовоярської (Опанасенко) і Соледарської   (Товстокоренко) міських рад розглянути на засіданнях виконкомів питання </w:t>
      </w:r>
      <w:r>
        <w:rPr>
          <w:szCs w:val="28"/>
          <w:lang w:val="uk-UA"/>
        </w:rPr>
        <w:t>п</w:t>
      </w:r>
      <w:r>
        <w:rPr>
          <w:szCs w:val="28"/>
        </w:rPr>
        <w:t xml:space="preserve">ро організацію роботи з попередження </w:t>
      </w:r>
      <w:r>
        <w:rPr>
          <w:szCs w:val="28"/>
          <w:lang w:val="uk-UA"/>
        </w:rPr>
        <w:t xml:space="preserve">дитячої </w:t>
      </w:r>
      <w:r>
        <w:rPr>
          <w:szCs w:val="28"/>
        </w:rPr>
        <w:t xml:space="preserve">бездоглядності </w:t>
      </w:r>
      <w:r>
        <w:rPr>
          <w:lang w:val="uk-UA"/>
        </w:rPr>
        <w:t>та профілактики негативних явищ у підлітковому середовищі на території міст Часів Яр та Соледар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4. Запропонувати Артемівському МВ (з обслуговування м. Артемівськ та Артемівського району) ГУМВС України в Донецькій області (Братков) активізувати профілактичну роботу з неблагополучними сім’ями на території Артемівської міської ради з метою виявлення фактів неналежного виконання батьками обов’язків щодо виховання дітей, насильства та жорстокого поводження з дітьм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5. Артемівському міському центру соціальних служб для сім’ї, дітей та молоді (Хворастухіна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5.1. Забезпечити якісний  соціальний супровід сімей, які опинились у складних життєвих обставинах, вжити дієвих заходів щодо недопущення фактів здійснення дистанційного соціального супровод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5.2. Забезпечити якісний соціальний супровід дітей, які перебувають під опікою/піклуванням громадян, прийомних сімей та дитячих будинків сімейного тип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426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6. Зняти з контролю рішення виконкому Артемівської міської ради від 12.06.2013 № 157 «Про стан дитячої бездоглядності на території Артемівської міської ради», як виконане в цілому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7. Організаційне виконання рішення покласти на управління молодіжної політики та у справах дітей Артемівської міської ради (Махничева), Артемівський міський центр соціальних служб для сім’ї, дітей та молоді (Хворастухін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8. Контроль за виконанням рішення покласти на заступника міського голови Петриєнко Т.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ерший заступник міського голови                </w:t>
        <w:tab/>
        <w:tab/>
        <w:tab/>
        <w:t>Т.М. Савченко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0:00Z</dcterms:created>
  <dc:creator>ch09</dc:creator>
  <dc:description/>
  <cp:keywords/>
  <dc:language>en-US</dc:language>
  <cp:lastModifiedBy>ch09</cp:lastModifiedBy>
  <cp:lastPrinted>2014-06-11T16:20:00Z</cp:lastPrinted>
  <dcterms:modified xsi:type="dcterms:W3CDTF">2014-06-11T12:21:00Z</dcterms:modified>
  <cp:revision>1</cp:revision>
  <dc:subject/>
  <dc:title>У  К  Р  А  Ї  Н  А</dc:title>
</cp:coreProperties>
</file>