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06.2014 №__151____ 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left="-709"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няття з контролю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ь виконкому Артемівськ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 від 13.05.2014 вх.01-1787-06   начальника відділу контролю Артемівської міської ради  Тимошенко О.М..  згідно з планом роботи виконавчих органів Артемівської міської ради на П квартал 2014 року, затвердженим рішенням виконкому Артемівської міської ради від 12.03.2014 №65, керуючись ст. ст.27-34, 38, 40, 52,59, 60 Закону України від 21.05.97 № 280/97 – ВР „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right="-105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" w:firstLine="720"/>
        <w:rPr/>
      </w:pPr>
      <w:r>
        <w:rPr>
          <w:sz w:val="28"/>
          <w:lang w:val="uk-UA"/>
        </w:rPr>
        <w:t xml:space="preserve">Зняти  з  контролю, як виконані,  рішення  виконкому  Артемівської  міської  ради   згідно з переліком (додається). </w:t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0" w:right="-5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 голови                 Т.М.Савченко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1.06.2014  №_151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uk-UA"/>
        </w:rPr>
        <w:t>рішень</w:t>
      </w:r>
      <w:r>
        <w:rPr/>
        <w:t xml:space="preserve"> виконкому Артемівської міської ради, які знімаються з контролю</w:t>
      </w:r>
    </w:p>
    <w:tbl>
      <w:tblPr>
        <w:tblW w:w="96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22"/>
        <w:gridCol w:w="7292"/>
      </w:tblGrid>
      <w:tr>
        <w:trPr/>
        <w:tc>
          <w:tcPr>
            <w:tcW w:w="8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мер і дата рішення виконкому 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рішення виконкому</w:t>
            </w:r>
          </w:p>
        </w:tc>
      </w:tr>
      <w:tr>
        <w:trPr/>
        <w:tc>
          <w:tcPr>
            <w:tcW w:w="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02.2009</w:t>
            </w:r>
          </w:p>
        </w:tc>
        <w:tc>
          <w:tcPr>
            <w:tcW w:w="72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 дозвіл ТОВ „ДОНЕЛЕКТРОМЕРЕЖБУД”  на реконструкцію комплексу будівель та споруд по вул. Широка, 1а у м. Артемівську під гаражі з постом діагностики автомобілів та адміністративно-господарський комплекс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4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3.2009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дозвіл на  проведення капітального ремонту обьекта права комунальної власності територіальної громади м. Артемівська -комплексу будівель та споруд Артемівської дитячої лікарні, розташованого по вул. Ювілейна ,54 у м. 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0.2009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 на будівництво складу для зберігання  мінеральних добрив по вул. Тухачевського,75 у м. 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1.2009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для проведення реконструкції нежилого приміщення Центру поштового зв"язку № 2 по вул. Артема, 41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4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малолітній дитині Легостаєву Сергію Олесандровичу,23.04.1996 року народження, статусу дитини-сир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8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5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ризначення Легостаєвої Г.В. опікуном над житлом, яке знаходиться у місті Артемівську по вулиці Ювілейній,81, квартира №71, та належить на праві приватної власності неповнолітній дитині Легостаєву Сергію Олександровичу, 23.04.1996 року народ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5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-підприємцю Хромихіній Н.А. на проведення реконструкції вбудованого орендова</w:t>
            </w:r>
            <w:r>
              <w:rPr>
                <w:bCs/>
                <w:color w:val="000000"/>
                <w:sz w:val="28"/>
                <w:szCs w:val="28"/>
              </w:rPr>
              <w:t>ного нежитлового приміщення існуючого магазину по вул. Космонавтів, 3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7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6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 затвердження  містобудівної  документації    на    переведення    жилого приміщення  –  квартири   №39 по вул.  Леваневського, 117 у   м. Артемівську в нежиле  та проведення реконструкції  під магазин непродовольчих товарів з прибудовою і організацією окремого вход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7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    надання     згоди     фізичній      особі Бухановій І.В.  </w:t>
            </w:r>
            <w:r>
              <w:rPr>
                <w:bCs/>
                <w:color w:val="000000"/>
                <w:sz w:val="28"/>
                <w:szCs w:val="28"/>
              </w:rPr>
              <w:t>на    будівництво     балкону до квартири №37 по вул. Радянській,  58  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7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громадянам на будівництво житлового будинку,прибуд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bCs/>
                <w:color w:val="000000"/>
                <w:sz w:val="28"/>
                <w:szCs w:val="28"/>
              </w:rPr>
              <w:t xml:space="preserve"> до житлового будинку та гаражів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8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призначення гр. Юрченко Іванни Сергіївни піклув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льником</w:t>
            </w:r>
            <w:r>
              <w:rPr>
                <w:bCs/>
                <w:color w:val="000000"/>
                <w:sz w:val="28"/>
                <w:szCs w:val="28"/>
              </w:rPr>
              <w:t xml:space="preserve"> над неповнолітньою дитиною Бєліковою Ганною Павлівною, 05.02.1995 року народ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ереведення жилих приміщень - квартир № 2 та № 3 по вул. Артема, 29 у м. Артемівську в нежилі під непродовольчий магазин з організацією окремого вх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8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надання згоди фізичній особі - підприємцю </w:t>
            </w:r>
            <w:r>
              <w:rPr>
                <w:bCs/>
                <w:color w:val="000000"/>
                <w:sz w:val="28"/>
                <w:szCs w:val="28"/>
              </w:rPr>
              <w:t>Садовській Л.М. на розробку проектної документації для проведення капітального ремонту орендованого нежитлового приміщення по вул. Артема, 44 у м. Артемівську з організацією окремого вход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4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9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ЗАТ "АРТЕМІВСЬКИЙ ЗАВОД ШАМПАНСЬКИХ ВИН "АРТЕМІВСЬК ВАЙНЕРІ" на виконання благоустрою земельної ділянки по пров. 2-й Ломоносова, 2 у м. Артемівську під створення скверу мікрорайону "Східний" з організацією дитячого та спортивного майданчи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6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1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 для будівництва  прибудови з приєднанням до нежилого вбудованого приміщення магазину по вул.Воровського,5 у м. Артемівську під непродовольчий магазин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7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11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ДП «АРТЕМІВСЬКИЙ ЗАВОД СТІНОВИХ МАТЕРІАЛІВ» на проектування для проведення реконструкції недобудованої частини цеха № 1 за інвентарним номером 44 (загальною площею 1207 м2) для створення об’єкту виробництва з виготовлення виробів із бетону на промисловому майданчику по вул..Першотравневій смт.Красна Гор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3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12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надання згоди фізичній особі Рижовій І.Г.  </w:t>
            </w:r>
            <w:r>
              <w:rPr>
                <w:bCs/>
                <w:color w:val="000000"/>
                <w:sz w:val="28"/>
                <w:szCs w:val="28"/>
              </w:rPr>
              <w:t>на проектування для проведення реконструкції комплексу нежилих будівель та споруд по  вул.П.Лумумби,89 у м.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4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12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 надання згоди громадянину Ведибіді В.В. на будівництво прибудови до ж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</w:t>
            </w:r>
            <w:r>
              <w:rPr>
                <w:bCs/>
                <w:color w:val="000000"/>
                <w:sz w:val="28"/>
                <w:szCs w:val="28"/>
              </w:rPr>
              <w:t>ло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го</w:t>
            </w:r>
            <w:r>
              <w:rPr>
                <w:bCs/>
                <w:color w:val="000000"/>
                <w:sz w:val="28"/>
                <w:szCs w:val="28"/>
              </w:rPr>
              <w:t xml:space="preserve"> будинку та будівництво теплиці по вул.Червоноармійській,92 у м.Артемівську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5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12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проведення реконструкції нежитлової будівлі по вул. Горького, 57 у м. Артемівську під бізнес-центр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5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12.20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містобудівної документації на проектування для переведення жилого приміщення-квартири № 2 по вул.Сибірцева,186 у м. Артемівську в нежиле, проведення реконструкції та будівництво прибудови до нього під офіс з організацією окремого вход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1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проведення реконструкції жилої квартири № 20 по вул. Артема, 47 у м. Артемівську з приєднанням горищного приміщенн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проведення реконструкції нежитлового вбудованого напівпідвального приміщення по вул. Радянській,63 у м. Артемівську під офіс з організацією окремого входу та прибудово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будівництва будівлі допоміжного призначення виробничої служби ремонту тр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bCs/>
                <w:color w:val="000000"/>
                <w:sz w:val="28"/>
                <w:szCs w:val="28"/>
              </w:rPr>
              <w:t>сформаторів по вул. Корсунського,1-б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 надання згоди фізичній особі Бедненк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Cs/>
                <w:color w:val="000000"/>
                <w:sz w:val="28"/>
                <w:szCs w:val="28"/>
              </w:rPr>
              <w:t xml:space="preserve">.І. на улаштування балкону  до  квартири № 14 по вул.Артема, 29 у м.Артемівську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9.0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ВАТ по газопостачанню та газифікації "Донецькоблгаз" на проектування для проведення реконструкції нежилого приміщення по вул. Носакова, 3 у м. Артемівську під сервісний цен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3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затвердження містобудівної документації на  проектування  для  переведення жилого приміщення-квартири № 1 по вул.Чайковського,37 у м.Артемівську  в нежиле та проведення реконструкції цього приміщення  під офіс з організацією окремого входу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8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я містобудівної документації на проектування для будівництва прибудови з приєднанням до існуючого культурно-розважального комплексу по вул. Ювілейній, 10 у м. 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 затвердження містобудівної документації на проектування для будівництв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bCs/>
                <w:color w:val="000000"/>
                <w:sz w:val="28"/>
                <w:szCs w:val="28"/>
              </w:rPr>
              <w:t>аражу по вул. Петровського, 142 у м. 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будівництва гаражу по вул. Радянській, 42 у м. 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0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 надання згоди ВАТ по газопостачанню та газифікації "Донецькоблгаз" на проектування для проведення реконструкції підземного газопроводу середнього тиску від ГРС "Артемівськ"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</w:t>
            </w:r>
            <w:r>
              <w:rPr>
                <w:bCs/>
                <w:color w:val="000000"/>
                <w:sz w:val="28"/>
                <w:szCs w:val="28"/>
              </w:rPr>
              <w:t xml:space="preserve">о вул. Лескова у м. Артемівськ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5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5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   затвердження    містобудівної    документації  на   проектування  для переведення жилого приміщення – квартири №49 по вул. Чайковського, 32 у  м. Артемівську в нежиле та проведення реконструкції цього приміщення під майстерню  з ремонту одягу з  організацією окремого вход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6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містобудівної документації на проектування для будівництва фармацевтичного комплексу  виробництва готових лікарських засобів по вул..Сибірцева,6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6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будівництва гаражу по вул.Горького,82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3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7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Артемівському професійному будівельному ліцею на проектування для проведення реконструкції під учбово-практичний будівельний центр двоповерхової будівлі та будівництва прибудови до неї по  вул.Зеленій, 38 у м.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6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містобудівної документації на проектування для будівництва гаражу по вул..Оборони, 30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7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8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товариству з обмеженою відповідальністю «Деметра-плюс» на проектування для проведення реконструкції під магазин непродовольчих товарів частини будівлі контори по вул.Тухачевського, 75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  надання     згоди     ТОВ «ЛАНС-ХІМ» на розробку  містобудівної   документації та збір  вихідних даних на  проектування для   проведення    реконструкції нежилого  приміщення для виробництва готових лікарських форм  та виробництва готових ветеринарних препаратів по  вул. Сибірцева, 2 у 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 надання згоди фізичній особі Коляді В.М. на розробку містобудівної документації та  збір вихідних даних на проектування для проведення реконструкції квартири №20 по вул. Перемоги, 2 у м. Артемівську з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удовою балкону та організацією окремого входу з облаштуванням пандус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фізичним особам на проектування для  проведення перепланування квартир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9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  згоди   ДЕРЖАВНОМУ ВИЩОМУ НАВЧАЛЬНОМУ ЗАКЛАДУ «ДОНЕЦЬКИЙ НАЦІОНАЛЬНИЙ ТЕХНІЧНИЙ УНІВЕРСИТЕТ» на проектування для будівництва мінікотельні по вул. Чайковського, 63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0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 – підприємцю Пластун Є.Ю. на розробку містобудівної документації та збір вихідних даних на проектування для проведення реконструкції нежилого вбудованого приміщення по вул. Леніна, 14 у м.Артемівську під офі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86 09.11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фізичній особі  Григор’єву О.Ю. на розробку містобудівної документації та збір вихідних даних на проектування для проведення реконструкції об’єкта нерухомого майна (гараж на 2 бокси) під шино- монтажну майстерню та будівництва автомийки  по вул.О.Сибірцева,8-а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87 09.11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фізичній особі-підприємцю Барильникову І.О. на розробку містобудівної документації та збір вихідних даних на проектування для будівництва прибудови до нежилого вбудованого приміщення (магазин) по вул..Артема, 37-а у м.Артемівсь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8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фізичним особам Барильникову І.О. та Барильниковій Л.Д. на розробку містобудівної документації та збір вихідних даних на проектування для будівництва нового житлового будинку замість старого надійшовшого у непридатність по вул. Лермонтова, 25 у м.Артемівську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8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1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 Батуріній С.О. на розробку містобудівної документації та збір вихідних даних на проектування для організації  окремого входу до вбудованого нежилого приміщення по вул.. Леваневського,117 у м.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4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-підприємцю Єгорову С.О. на розробку містобудівної документації та збір вихі</w:t>
            </w:r>
            <w:r>
              <w:rPr>
                <w:bCs/>
                <w:color w:val="000000"/>
                <w:sz w:val="28"/>
                <w:szCs w:val="28"/>
              </w:rPr>
              <w:t>дних даних на проектування для проведення реконструкції нежилого вбудованого приміщення по вул.Оборони, 16 у м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Артемівську під магазин продовольчих товар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-підприємцю Барко Т.І. на розробку містобудівної документації та збір вихідних даних на проектування для проведення реконструкції нежилого вбудованого приміщення по пров.2-му Ломоносова, 1 у м. Артемівську під магазин продовольчих товар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им особам Барановій Н.Н.,  Баранову А.М., Баранову О.М. на розробку містобудівної документації та збір вихідних даних на проектування для проведення реконструкції квартири №56 по вул.Горбатова, 65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 Гайдай І.В. на розробку містобудівної документації та збір вихідних даних на проектування для проведення реконструкції частини нежилого приміщення по вул.Радянській, 85 у м.Артемівську під продовольчий магазин і кафетер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надання згоди фізичній особі-підприємцю </w:t>
            </w:r>
            <w:r>
              <w:rPr>
                <w:bCs/>
                <w:color w:val="000000"/>
                <w:sz w:val="28"/>
                <w:szCs w:val="28"/>
              </w:rPr>
              <w:t>Слесаревій В.В. на розробку містобудівної документації та збір вихідних даних на проектування для будівництва магазину непродовольчих товарів по вул.Горбатова, 26-б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-підприємцю Мельнику А.Ю. на розробку містобудівної документації та збір вихідних даних на проектування для проведення реконструкції нежилого вбудованого приміщення по вул.Гагаріна, 1 у м.Артемівську під взуттєву майстерн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 Чухлєбову О.А. на розробку містобудівної документації та збір вихідних даних на проектування для проведення реконструкції нежилого вбудованого приміщення перукарні по вул.Радянській, 57 у м.Артемівську під магазин непродовольчих товар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5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12.20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надання згоди фізичній особі-підприємцю </w:t>
            </w:r>
            <w:r>
              <w:rPr>
                <w:bCs/>
                <w:color w:val="000000"/>
                <w:sz w:val="28"/>
                <w:szCs w:val="28"/>
              </w:rPr>
              <w:t>Грековій С.В. на розробку містобудівної документації та збір вихідних даних на проектування для проведення реконструкції нежи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х</w:t>
            </w:r>
            <w:r>
              <w:rPr>
                <w:bCs/>
                <w:color w:val="000000"/>
                <w:sz w:val="28"/>
                <w:szCs w:val="28"/>
              </w:rPr>
              <w:t xml:space="preserve"> вбудова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х</w:t>
            </w:r>
            <w:r>
              <w:rPr>
                <w:bCs/>
                <w:color w:val="000000"/>
                <w:sz w:val="28"/>
                <w:szCs w:val="28"/>
              </w:rPr>
              <w:t xml:space="preserve"> приміще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ь</w:t>
            </w:r>
            <w:r>
              <w:rPr>
                <w:bCs/>
                <w:color w:val="000000"/>
                <w:sz w:val="28"/>
                <w:szCs w:val="28"/>
              </w:rPr>
              <w:t xml:space="preserve"> по вул.Горбатова, 4 у м.Артемівську під магазин непродовольчих товар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1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ТОВ «ВОСТТОРГ-Т» на розробку містобудівної документації та збір вихідних даних на проектування для проведення реконструкції нежилого вбудовано-прибудованого приміщення ресторану по вул.Ювілейній, 69 у м.Артемівську під магазин продовольчих товарів та будівництво прибудови до ньог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2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надання згоди фізичній особі Колесниковій М.В. на розробку містобудівної документації та збір вихідних даних на проектування для будівництва гаражу по вул.Радянській, 57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0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надання згоди КОМУНАЛЬНОМУ ЗАКЛАДУ ОХОРОНИ ЗДОРОВ`Я «ЦЕНТР ПЕРВИННОЇ МЕДИЧНОЇ (МЕДИКО-САНІТАРНОЇ) ДОПОМОГИ АРТЕМІВСЬКОЇ МІСЬКОЇ РАДИ» на розробку містобудівної документації та збір вихідних даних на проектування для проведення капітального ремонту нежитлового приміщення по вул.Артема, 10 у м.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2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12.20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стан інформатизації виконавчих органів Артемівської міської ради у 2012 ро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3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5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5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 акту міської міжвідомчої комісії виконавчого комітету по обстеженню технічного стану квартир №6,7,8,9,10 житлового будинку №63 по вул. Артема у місті Артемівсь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8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в існуючу нумерацію у забудові м. Артемівська і присвоєння окремих адрес об’єктам нерухомого майна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3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9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безоплатну передачу окремого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0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7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10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Скобінниковій Н.В. прийняти в дар частину нежитлової будівлі та частину земельної ділянки на  ім`я дітей  Скобінникової Єлизавети Володимирівни,Скобінникова Петра Володимировича та Скобінникової Мілани Володимирі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8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майна комунальної власності територіальної громади м. Артемівсь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дозвіл Ходовій  Т.В. вчинити продаж </w:t>
            </w:r>
            <w:r>
              <w:rPr>
                <w:color w:val="000000"/>
                <w:sz w:val="28"/>
                <w:szCs w:val="28"/>
                <w:lang w:val="uk-UA"/>
              </w:rPr>
              <w:t>б</w:t>
            </w:r>
            <w:r>
              <w:rPr>
                <w:color w:val="000000"/>
                <w:sz w:val="28"/>
                <w:szCs w:val="28"/>
              </w:rPr>
              <w:t>удинку дитини Ємченко Софії Олександрі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Бібік І.С. вчинити продаж частки квартири дитини Бібік Ангеліни Артемі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 Чернишовій Т.В. придбати частку будинку на ім’я дитини Чернишова Олександра Олександрови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дозвіл Луговському Є.А.прийняти в дар квартиру,в якій мешкає дитин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Луговська Арина Євгені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ухвалення проекту міської Програми «Платникам податків – сприятливі умови» на 2014-2015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результати перевірок стану правової роботи у виконавчих органах Артемівської міської рад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3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дитині Смєлову  Денису Євгеньевичу прийняти в дар частку будин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3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дозвіл Смєлову Є.В. та Горшковій О.О. прийняти в дар частки  будинку, два гаражі та сарай на ім’я Смєлова Глеба Євненови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3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Дяченко Л.М. вчинити міну частки квартири дитини Дяченка Даніїла Сергійови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5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4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12.20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Бережній І.К. вчинити продаж частки  кімнати дитини Бережної Аліни Андрії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 інформації Слов’янської об’єднаної державної фінансової  інспекції щодо результатів планової ревізії Комунального підприємства «Артемівська керуюча компанія житлово-комунальних послуг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 інформації Слов’янської об’єднаної державної фінансової  інспекції щодо результатів планової ревізії КОМУНАЛЬНОГО ПІДПРИЄМСТВА «АРТЕМІСЬКМІСЬКЕЛЕКТРОАВТОТРАН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их адрес об’єктам нерухомого май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озвіл Проценко Г.Ю. вчинити продаж частки квартири дитини Проценко Вікторії Сергіївн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дозвіл Манукаловій Ю.В. вчинити продаж часток квартири дітей Манукалова Олександра Миколайовича та Манукалової Вероніки Миколаї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дозвіл неповнолітній дитині Міщевській Олександрі.Станіславівні .на укладення договору про визначення часток у спільній сумісній власності і розподілу квартир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дозвіл на укладення договору про розподіл спадкового майна між Кочурою Т.А.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Глущенко В.П. та дитиною Кочурою Д</w:t>
            </w:r>
            <w:r>
              <w:rPr>
                <w:sz w:val="28"/>
                <w:szCs w:val="28"/>
                <w:lang w:val="uk-UA"/>
              </w:rPr>
              <w:t>анилом Олександровичем</w:t>
            </w:r>
          </w:p>
        </w:tc>
      </w:tr>
      <w:tr>
        <w:trPr>
          <w:trHeight w:val="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2.20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становлення тарифів на послуги з централізованого опалення, що надаються товариством з обмеженою відповідальністю «ПУЛЬСАР-ІНВЕСТ» бюджетним установам  та іншим споживачам (крім населенн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3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щодо розгляду звернень громадян у виконкомі Артемівської міської ради у 2013 ро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безоплатну передачу витрат з реконструкції та  капітального ремонту об’єктів права комунальної влас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4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их адрес об’єктам нерухомого май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2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дозвіл Усовій Т.О. прийняти в дар квартиру на ім’я дитини Усової Дар’ї Максимів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виконання Соціального проекту  розвитку території Артемівської міської ради за 2013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оціальний проект розвитку території Артемівської міської ради на 2014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3.20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в існуючу нумерацію у забудові м. Артемівська і присвоєння окремих адрес об’єктам нерухомого майн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ерелік  рішень виконкому  Артемівської міської ради, які знімаються з контролю підготовлено відділом контролю Артемівської міської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О.М.Тим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М.Є.Коліно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050" w:hanging="0"/>
      <w:jc w:val="both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050" w:hanging="0"/>
      <w:jc w:val="both"/>
      <w:outlineLvl w:val="4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sz w:val="32"/>
      <w:lang w:val="uk-UA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22:00Z</dcterms:created>
  <dc:creator>ch42</dc:creator>
  <dc:description/>
  <cp:keywords/>
  <dc:language>en-US</dc:language>
  <cp:lastModifiedBy>ch09</cp:lastModifiedBy>
  <dcterms:modified xsi:type="dcterms:W3CDTF">2014-06-11T12:01:00Z</dcterms:modified>
  <cp:revision>4</cp:revision>
  <dc:subject/>
  <dc:title> </dc:title>
</cp:coreProperties>
</file>