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ind w:right="99"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  <w:lang w:val="en-US"/>
        </w:rPr>
        <w:t>11</w:t>
      </w:r>
      <w:r>
        <w:rPr>
          <w:b w:val="false"/>
          <w:bCs/>
          <w:color w:val="000000"/>
          <w:szCs w:val="24"/>
        </w:rPr>
        <w:t>.0</w:t>
      </w:r>
      <w:r>
        <w:rPr>
          <w:b w:val="false"/>
          <w:bCs/>
          <w:color w:val="000000"/>
          <w:szCs w:val="24"/>
          <w:lang w:val="en-US"/>
        </w:rPr>
        <w:t>6</w:t>
      </w:r>
      <w:r>
        <w:rPr>
          <w:b w:val="false"/>
          <w:bCs/>
          <w:color w:val="000000"/>
          <w:szCs w:val="24"/>
        </w:rPr>
        <w:t>.2014 № 153</w:t>
      </w:r>
    </w:p>
    <w:p>
      <w:pPr>
        <w:pStyle w:val="Normal"/>
        <w:ind w:righ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Heading7"/>
        <w:ind w:left="0" w:right="279" w:hanging="0"/>
        <w:rPr>
          <w:color w:val="000000"/>
        </w:rPr>
      </w:pPr>
      <w:r>
        <w:rPr>
          <w:color w:val="000000"/>
        </w:rPr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окремої адреси об’єкту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ок від 15.05.2014 №01-1840-06 відділу архітектури і містобудування Управління муніципального розвитку Артемівської міської ради щодо  внесення змін в існуючу нумерацію у забудові м. Артемівська і присвоєння окремої адреси об’єкту нерухомого майна, враховуючи заяву Лісняка В.В. від 07.05.2014 №605, керуючись ст. 14 Закону України від 16.11.92 №2780-ХП «Про основи містобудування» із внесеними до нього змінами, ст. ст. 31, 52, 73 Закону України від 21.05.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Артемівської міської ради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такі зміни в існуючу нумерацію у забудові м. Артемівська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z w:val="28"/>
          <w:szCs w:val="28"/>
        </w:rPr>
        <w:t xml:space="preserve">об’єкту нерухомого майна </w:t>
      </w:r>
      <w:r>
        <w:rPr>
          <w:sz w:val="28"/>
          <w:szCs w:val="28"/>
        </w:rPr>
        <w:t xml:space="preserve">– земельній ділянці по вул. Пушкіна, 39 у м. Артемівську, загальною площею 0,0277 га, яка належить на праві приватної власності фізичній особі Лісняку Вячеславу Вікторовичу (Інформація з Державного реєстру речових прав на нерухоме майно від 15.05.2014 №21638085),  </w:t>
      </w:r>
      <w:r>
        <w:rPr>
          <w:color w:val="000000"/>
          <w:sz w:val="28"/>
          <w:szCs w:val="28"/>
        </w:rPr>
        <w:t>у зв’язку з подвійною нумерацією, присвоїти окрему адресу – вулиця Пушкіна, 39-а у місті Артемів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Зобов’язати фізичну особу Лісняка Вячеслава Вікторовича: </w:t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Звернутися до Реєстраційної служби Артемівського міськрайонного управління юстиції Донецької області для внесення відповідного запису до </w:t>
      </w:r>
      <w:r>
        <w:rPr>
          <w:rStyle w:val="St42"/>
          <w:sz w:val="28"/>
          <w:szCs w:val="28"/>
        </w:rPr>
        <w:t>Державного реєстру речових прав на нерухоме майно, згідно п.1 ць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2. У місячний термін з дати отримання витягу з рішення виконкому Артемівської міської ради про присвоєння адреси, забезпечити виготовлення та встановлення на існуючому об’єкті нерухомості відповідного вказівного знаку адре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3. Комунальному підприємству «Артемів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/>
      </w:pPr>
      <w:r>
        <w:rPr>
          <w:sz w:val="28"/>
          <w:szCs w:val="28"/>
        </w:rPr>
        <w:tab/>
        <w:t xml:space="preserve">4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Артемівської міської ради  (Зінченко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заступника міського голови Головкіну О.А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Перший заступник міського голови                      Т.М. Савченко</w:t>
      </w:r>
    </w:p>
    <w:p>
      <w:pPr>
        <w:pStyle w:val="TextBody"/>
        <w:ind w:right="9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Знак Знак5"/>
    <w:basedOn w:val="Style7"/>
    <w:qFormat/>
    <w:rPr>
      <w:rFonts w:ascii="Arial" w:hAnsi="Arial" w:cs="Arial"/>
      <w:sz w:val="28"/>
      <w:lang w:val="uk-UA" w:bidi="ar-SA"/>
    </w:rPr>
  </w:style>
  <w:style w:type="character" w:styleId="Style9">
    <w:name w:val="Знак Знак"/>
    <w:basedOn w:val="Style7"/>
    <w:qFormat/>
    <w:rPr>
      <w:sz w:val="2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14:00Z</dcterms:created>
  <dc:creator>User</dc:creator>
  <dc:description/>
  <cp:keywords/>
  <dc:language>en-US</dc:language>
  <cp:lastModifiedBy>ch09</cp:lastModifiedBy>
  <cp:lastPrinted>2014-06-05T14:31:00Z</cp:lastPrinted>
  <dcterms:modified xsi:type="dcterms:W3CDTF">2014-06-11T08:14:00Z</dcterms:modified>
  <cp:revision>16</cp:revision>
  <dc:subject/>
  <dc:title> </dc:title>
</cp:coreProperties>
</file>