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9"/>
        <w:rPr/>
      </w:pPr>
      <w:r>
        <w:rPr/>
        <w:t xml:space="preserve">У  К  Р  А  </w:t>
      </w:r>
      <w:r>
        <w:rPr>
          <w:lang w:val="uk-UA"/>
        </w:rPr>
        <w:t>Ї</w:t>
      </w:r>
      <w:r>
        <w:rPr/>
        <w:t xml:space="preserve">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>
          <w:lang w:val="uk-UA"/>
        </w:rPr>
      </w:pPr>
      <w:r>
        <w:rPr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52</w:t>
      </w:r>
      <w:r>
        <w:rPr>
          <w:b/>
          <w:sz w:val="40"/>
        </w:rPr>
        <w:t xml:space="preserve"> СЕС</w:t>
      </w:r>
      <w:r>
        <w:rPr>
          <w:b/>
          <w:sz w:val="40"/>
          <w:lang w:val="uk-UA"/>
        </w:rPr>
        <w:t>І</w:t>
      </w:r>
      <w:r>
        <w:rPr>
          <w:b/>
          <w:sz w:val="40"/>
        </w:rPr>
        <w:t>Я  6  С</w:t>
      </w:r>
      <w:r>
        <w:rPr>
          <w:b/>
          <w:sz w:val="40"/>
          <w:lang w:val="uk-UA"/>
        </w:rPr>
        <w:t>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</w:rPr>
        <w:t>Р</w:t>
      </w:r>
      <w:r>
        <w:rPr>
          <w:sz w:val="36"/>
          <w:szCs w:val="36"/>
          <w:lang w:val="uk-UA"/>
        </w:rPr>
        <w:t>ІШЕНН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06.2014</w:t>
      </w:r>
      <w:r>
        <w:rPr>
          <w:b/>
          <w:sz w:val="28"/>
          <w:szCs w:val="28"/>
        </w:rPr>
        <w:t xml:space="preserve">   № 6/</w:t>
      </w:r>
      <w:r>
        <w:rPr>
          <w:b/>
          <w:sz w:val="28"/>
          <w:szCs w:val="28"/>
          <w:lang w:val="uk-UA"/>
        </w:rPr>
        <w:t>52-</w:t>
      </w:r>
      <w:r>
        <w:rPr>
          <w:b/>
          <w:sz w:val="28"/>
          <w:szCs w:val="28"/>
        </w:rPr>
        <w:t xml:space="preserve"> 1024</w:t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. Артем</w:t>
      </w:r>
      <w:r>
        <w:rPr>
          <w:b/>
          <w:sz w:val="28"/>
          <w:szCs w:val="28"/>
          <w:lang w:val="uk-UA"/>
        </w:rPr>
        <w:t>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567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зняття з контролю рішень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left="567" w:firstLine="284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Заслухавши інформацію від 19.05.2014 № 01-1861-06 начальника відділу контролю Артемівської міської ради Тимошенко О.М. про зняття з контролю рішень Артемівської міської ради, керуючись ст.26 Закону України від 21.05.97 №280/97-ВР «Про місцеве самоврядування в Україні» із внесеними до нього змінами,Артемів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Інформацію начальника відділу контролю Артемівської міської ради Тимошенко О.М. про зняття з контролю рішень Артемівської міської ради прийняти до відома.</w:t>
      </w:r>
    </w:p>
    <w:p>
      <w:pPr>
        <w:pStyle w:val="Normal"/>
        <w:ind w:left="5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8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яти з контролю рішення Артемівської міської ради, як виконані, згідно переліку (додається).</w:t>
      </w:r>
    </w:p>
    <w:p>
      <w:pPr>
        <w:pStyle w:val="Normal"/>
        <w:ind w:left="567" w:firstLine="8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873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екретар Артемівської міської ради</w:t>
        <w:tab/>
        <w:tab/>
        <w:tab/>
        <w:tab/>
        <w:t>С.І.КІЩЕНК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6480"/>
        <w:rPr/>
      </w:pPr>
      <w:r>
        <w:rPr>
          <w:sz w:val="28"/>
          <w:szCs w:val="28"/>
          <w:lang w:val="uk-UA"/>
        </w:rPr>
        <w:t>до рішення Артемівської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6.2014   № 6/52- 1024</w:t>
      </w:r>
    </w:p>
    <w:p>
      <w:pPr>
        <w:pStyle w:val="Heading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лік</w:t>
      </w:r>
    </w:p>
    <w:p>
      <w:pPr>
        <w:pStyle w:val="Heading1"/>
        <w:jc w:val="center"/>
        <w:rPr>
          <w:szCs w:val="28"/>
          <w:lang w:val="uk-UA"/>
        </w:rPr>
      </w:pPr>
      <w:r>
        <w:rPr>
          <w:szCs w:val="28"/>
          <w:lang w:val="uk-UA"/>
        </w:rPr>
        <w:t>рішень Артемівської міської ради, знятих з контрол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17"/>
        <w:gridCol w:w="6941"/>
      </w:tblGrid>
      <w:tr>
        <w:trPr/>
        <w:tc>
          <w:tcPr>
            <w:tcW w:w="12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і номер рішення</w:t>
            </w:r>
          </w:p>
        </w:tc>
        <w:tc>
          <w:tcPr>
            <w:tcW w:w="69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откий зміст</w:t>
            </w:r>
          </w:p>
        </w:tc>
      </w:tr>
      <w:tr>
        <w:trPr/>
        <w:tc>
          <w:tcPr>
            <w:tcW w:w="12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33-5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12.2012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йняття (безоплатно) у комунальну власність територіальної громади м. Артемівська відумерлої спадщин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34-6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оложення про порядок укладання контрактів з керівниками комунальних підприємств,організацій (установ,закладів), засновником яких є Артемівська міська рад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34-6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ереліку об’єктів права комунальної власності територіальної громади міста Артемівська, що підлягають приватизації у 2013 роц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38-6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дачу згоди на списання майна (основних засобів) комунальної власності територіальної громади м. Артемі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39-7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запасів із комунальної  власності територіальної громади м. Артемівська у комунальну власність  територіальної громади м.Часів Яру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0-732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6.06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йняття (безоплатно) у комунальну власність територіальної громади м. Артемівська відумерлої спадщин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1-755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.07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 дозволу на списання майна (основних засобів) комунальної власності територіальної громади м. Артемі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2-778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.08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йняття (безоплатно) у комунальну власність територіальної громади м. Артемівська відумерлої спадщин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3-800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.09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ередачу в тимчасове безоплатне користування нежитлових приміщень комунальної власності територіальної громади м. Артемівська шляхом укладення договорів позичк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3-802  25.09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йняття (безоплатно) у комунальну власність територіальної громади м. Артемівська квартир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3-803 25.09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житлового будинку, розташованого за адресою: м. Артемівськ, вул. Горького,5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3-804 25.09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житлового будинку, розташованого за адресою: м. Артемівськ, вул. Радянська,6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4-817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.10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  на 2013 рік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4-823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.10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житлового будинку, розташованого за адресою:м. Артемівськ,вул. Широка,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4-824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.10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дитячого майданчика, розташованого за адресою: м. Артемівськ, вул. Радянська,6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4-836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.10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4-837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.10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рийняття (безоплатно)  майна у комунальну власність територіальної громади м. Артемівськ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4-838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.10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кладення договору мін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5-848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.11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стан виконання міської Програми «Платникам податків –сприятливі умови» на 2012-2013 рок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5-858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.11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оложення про фінансове управління Артемівської міської рад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5-859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.11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оложення про Артемівський міський центр соціальних служб для сім’ї, дітей та молоді в новій редакції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5-860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7.11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СТАТУТУ АРТЕМІВСЬКОГО МІСЬКОГО ЦЕНТРУ КУЛЬТУРИ ТА ДОЗВІЛЛЯ ІМ. ЄВГЕНА МАРТИНОВА у новій редакції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46-8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значення переліку адміністративних послуг, які надаються через Центр надання адміністративних послуг Артемівської міської рад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/46-882</w:t>
            </w:r>
          </w:p>
          <w:p>
            <w:pPr>
              <w:pStyle w:val="14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.12.2013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оектів розвитку міста  Артемівськ, що подаються на Всеукраїнський конкурс проектів та програм розвитку місцевого самоврядуванн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47-8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.01.201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 обращении депутатов Артемовского городского совета в связи с общественно-политической ситуацией в Украи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47-9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1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ложення про відділ охорони здоров’я Артем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47-9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1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нцесіонеру-товариству з обмеженою відповідальністю «Артемівськ-Енергія» на списання майна комунальної власності територіальної громади м. Артем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48-9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1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дійснення державної  регуляторної політики виконавчими органами Артемівської міської ради у 2013 році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48-9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1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татуту початкового спеціалізованого мистецького навчального закладу Школа мистецтв міста Артемівська у новій редакції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48-9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14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списання майна (основних засобів) комунальної власності територіальної громади м. Артемівськ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рішень Артемівської міської ради, знятих з контролю,підготовлений відділом контролю Артем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онтро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О.М.Тим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кретар Артем</w:t>
      </w:r>
      <w:r>
        <w:rPr>
          <w:sz w:val="28"/>
          <w:szCs w:val="28"/>
          <w:lang w:val="uk-UA"/>
        </w:rPr>
        <w:t>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й По центру"/>
    <w:basedOn w:val="Normal"/>
    <w:qFormat/>
    <w:pPr>
      <w:jc w:val="center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7:00Z</dcterms:created>
  <dc:creator>ch42</dc:creator>
  <dc:description/>
  <cp:keywords/>
  <dc:language>en-US</dc:language>
  <cp:lastModifiedBy>ch14</cp:lastModifiedBy>
  <cp:lastPrinted>2014-06-24T10:08:00Z</cp:lastPrinted>
  <dcterms:modified xsi:type="dcterms:W3CDTF">2014-06-25T14:24:00Z</dcterms:modified>
  <cp:revision>35</cp:revision>
  <dc:subject/>
  <dc:title> </dc:title>
</cp:coreProperties>
</file>