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779921795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7.2014</w:t>
      </w:r>
      <w:r>
        <w:rPr/>
        <w:t>_№ 166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внесення змін д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26.06.2014 № 01-2291-06              першого заступника міського голови Савченко Т.М. щодо внесення змін до </w:t>
      </w:r>
      <w:r>
        <w:rPr>
          <w:sz w:val="28"/>
          <w:szCs w:val="28"/>
        </w:rPr>
        <w:t>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Внести та затвердити зміни до складу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, </w:t>
      </w:r>
      <w:r>
        <w:rPr>
          <w:sz w:val="28"/>
        </w:rPr>
        <w:t>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замінивши у</w:t>
      </w:r>
      <w:r>
        <w:rPr>
          <w:sz w:val="28"/>
          <w:szCs w:val="28"/>
        </w:rPr>
        <w:t xml:space="preserve"> назві посади Ромего Тетяни Олексіївни  слова «заступник начальника управління – начальник відділу економічної статистики управління статистики в м.Артемівську» словами «начальник управління статистики в м.Артемівську</w:t>
      </w:r>
      <w:r>
        <w:rPr/>
        <w:t>»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рганізаційне  виконання   рішення  покласти  на управління праці та соціального захисту населення Артемівської міської ради (Сподін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міського голови          </w:t>
      </w:r>
      <w:r>
        <w:rPr>
          <w:b/>
          <w:sz w:val="28"/>
          <w:lang w:val="uk-UA"/>
        </w:rPr>
        <w:t xml:space="preserve">                                 О.А. ГОЛОВКІН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6:00Z</dcterms:created>
  <dc:creator>User</dc:creator>
  <dc:description/>
  <cp:keywords/>
  <dc:language>en-US</dc:language>
  <cp:lastModifiedBy>ch09</cp:lastModifiedBy>
  <cp:lastPrinted>2014-07-03T08:48:00Z</cp:lastPrinted>
  <dcterms:modified xsi:type="dcterms:W3CDTF">2014-07-09T08:03:00Z</dcterms:modified>
  <cp:revision>8</cp:revision>
  <dc:subject/>
  <dc:title> </dc:title>
</cp:coreProperties>
</file>