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418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53</w:t>
      </w:r>
      <w:r>
        <w:rPr>
          <w:b/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7.2014 №  6/53 - 1038</w:t>
      </w:r>
    </w:p>
    <w:p>
      <w:pPr>
        <w:pStyle w:val="Normal"/>
        <w:rPr/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/>
      </w:pPr>
      <w:r>
        <w:rPr>
          <w:b/>
          <w:sz w:val="28"/>
          <w:szCs w:val="28"/>
          <w:lang w:val="uk-UA"/>
        </w:rPr>
        <w:t xml:space="preserve">Звіт про роботу  </w:t>
      </w:r>
      <w:r>
        <w:rPr>
          <w:b/>
          <w:sz w:val="22"/>
          <w:szCs w:val="28"/>
          <w:lang w:val="uk-UA"/>
        </w:rPr>
        <w:t>КОМУНАЛЬНОГО</w:t>
      </w:r>
    </w:p>
    <w:p>
      <w:pPr>
        <w:pStyle w:val="Normal"/>
        <w:ind w:right="4314" w:hanging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  <w:t>ПІДПРИЄМСТВА«АРТЕМІВСЬК -</w:t>
      </w:r>
    </w:p>
    <w:p>
      <w:pPr>
        <w:pStyle w:val="Normal"/>
        <w:ind w:right="4314" w:hanging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  <w:t xml:space="preserve">МІСЬК ЕЛЕКТРОАВТОТРАНС»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ind w:right="4314" w:hanging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18.06.2014 №01-2220-07 директора КОМУНАЛЬНОГО ПІДПРИЄМСТВА "АРТЕМІВСЬКМІСЬКЕЛЕКТРО-АВТОТРАНС»  Деменкова С.І. про роботу КОМУНАЛЬНОГО ПІДПРИЄМСТВА «АРТЕМІВСЬКМІСЬКЕЛЕКТРОАВТОТРАНС»</w:t>
      </w:r>
      <w:r>
        <w:rPr>
          <w:sz w:val="22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з планом роботи Артемівської міської ради на ІI півріччя 2014 року, затвердженим рішенням Артемівської міської ради від 25.06.2014 № 6/52 , керуючись ст.ст. 17,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Style15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А</w:t>
      </w:r>
      <w:r>
        <w:rPr>
          <w:sz w:val="2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РТЕМІВСЬКМІСЬКЕЛЕКТРОАВТОТРАНС» Деменкова С.І. про роботу КОМУНАЛЬНОГОПІДПРИЄМСТВ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АРТЕМІВСЬКМІСЬКЕЛЕКТРО-АВТОТРАНС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до відома (додається).</w:t>
      </w:r>
    </w:p>
    <w:p>
      <w:pPr>
        <w:pStyle w:val="Style15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АРТЕМІВСЬКМІСЬКЕЛЕКТРОАВТОТРАНС</w:t>
      </w:r>
      <w:r>
        <w:rPr>
          <w:sz w:val="32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» задовільною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Директору</w:t>
      </w:r>
      <w:r>
        <w:rPr>
          <w:sz w:val="28"/>
          <w:szCs w:val="28"/>
          <w:lang w:val="uk-UA"/>
        </w:rPr>
        <w:t xml:space="preserve"> КОМУНАЛЬНОГО ПІДПРИЄМСТВА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АРТЕМІВСЬК-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ЕЛЕКТРОАВТОТРАНС» Деменкову С.І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 ефективне  використання комунального майна з метою отримання прибутку, зростання заробітної плати.</w:t>
      </w:r>
    </w:p>
    <w:p>
      <w:pPr>
        <w:pStyle w:val="TimesNewRoman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3.2. Розробити та вжити заходи щодо використання енергозберігаючих технологій у роботі підприємства.</w:t>
      </w:r>
    </w:p>
    <w:p>
      <w:pPr>
        <w:pStyle w:val="TimesNewRoman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3.3. Вести пошук нових джерел отримання доходу від послуг, які надаються    підприємством.</w:t>
      </w:r>
    </w:p>
    <w:p>
      <w:pPr>
        <w:pStyle w:val="Style15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безпеч</w:t>
      </w:r>
      <w:r>
        <w:rPr>
          <w:sz w:val="28"/>
          <w:lang w:val="uk-UA"/>
        </w:rPr>
        <w:t>ити</w:t>
      </w:r>
      <w:r>
        <w:rPr>
          <w:sz w:val="28"/>
        </w:rPr>
        <w:t xml:space="preserve"> </w:t>
      </w:r>
      <w:r>
        <w:rPr>
          <w:sz w:val="28"/>
          <w:lang w:val="uk-UA"/>
        </w:rPr>
        <w:t>цільове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 xml:space="preserve">икористання та </w:t>
      </w:r>
      <w:r>
        <w:rPr>
          <w:sz w:val="28"/>
          <w:lang w:val="uk-UA"/>
        </w:rPr>
        <w:t>з</w:t>
      </w:r>
      <w:r>
        <w:rPr>
          <w:sz w:val="28"/>
        </w:rPr>
        <w:t xml:space="preserve">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</w:rPr>
        <w:t xml:space="preserve"> на праві господарського віданн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 </w:t>
      </w:r>
      <w:r>
        <w:rPr>
          <w:szCs w:val="28"/>
          <w:lang w:val="uk-UA"/>
        </w:rPr>
        <w:t xml:space="preserve">КОМУНАЛЬНЕ ПІДПРИЄМСТВО «АРТЕМІВСЬКМІСЬКЕЛЕКТРОАВТОТРАНС» </w:t>
      </w:r>
      <w:r>
        <w:rPr>
          <w:sz w:val="28"/>
          <w:szCs w:val="28"/>
          <w:lang w:val="uk-UA"/>
        </w:rPr>
        <w:t>(Деменков), відділ розвитку міського господарства Артемівської міської ради (Жеребятьєва), заступника міського голови Головкіну О.А., першого заступника міського голови Савченко Т.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С.І.Кіщ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 І 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роботу  КОМУНАЛЬНОГО ПІДПРИЄМСТВ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АРТЕМІВСЬКМІСЬКЕЛЕКТРОАВТОТРАНС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Cs w:val="28"/>
          <w:lang w:val="uk-UA"/>
        </w:rPr>
        <w:t>КОМУНАЛЬНЕ ПІДПРИЄМСТВО «АРТЕМІВСЬКМІСЬКЕЛЕКТРОАВТОТРАНС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ляється комунальною власністю територіальної громади м. Артем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орма власності-комуналь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Юридична адреса : м. Артемівськ, вул..Кірова, 18. Код ЄДРПОУ-3350344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иректор підприємства - Деменков Сергій Іванови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своїй діяльності підприємство керується законодавством України та Стату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ий вид діяльності - перевезення пасажирів міським електричним транспор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місті функціонують 7 тролейбусних маршрутів, загальним протягом 78,9 к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жного дня на лінії працюють 16 тролейбусним машин, рух  здійснюється  з  п'ятої години на початку дня до 23 години  ввече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день тролейбусним транспортом користуються близько 56 тисяч пасажирів -  12 тисяч   з оплатою за проїзд   та   44 тисячі  пільгової катег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11"/>
        <w:gridCol w:w="1508"/>
        <w:gridCol w:w="1463"/>
        <w:gridCol w:w="1463"/>
        <w:gridCol w:w="217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ослуг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іднош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, всь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5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44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осі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9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6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осі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9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08,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 дивлячись на зменшення перевезень міський електротранспорт не втрачає своєї актуальності,    бо він соціально орієнтований вид послуг ,2/3  з числа пасажирів мають право на пільговий проїз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инником зменшення також виявляються  масові скорочення робочих місць на провідних підприємствах міста, та недостатнє фінансування для оновлення та ремонту рухомого складу , 94 % якого відробили свій нормативний строк експлуа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крім основного виду діяльності підприємства надає населенню інші послуги: перевезення автомобільним транспортом, реклама товарів та послуг та інші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72"/>
        <w:gridCol w:w="1763"/>
        <w:gridCol w:w="379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ослуг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міру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 платних послуг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6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ла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4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перевезенн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05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продовж 2013 року чисельність працівників складала 208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забезпечення безперебійного  процесу перевезення пасажирів на підприємстві існують структурні підрозді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служба руху ( водії тролейбусів, диспетчер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служба рухомого складу ( ремонт та обслуговування рухомого скла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відділ збору виторгу ( організація та контроль за збором виторг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приємство на своєму балансі має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●</w:t>
      </w:r>
      <w:r>
        <w:rPr>
          <w:sz w:val="28"/>
          <w:szCs w:val="28"/>
          <w:lang w:val="uk-UA"/>
        </w:rPr>
        <w:t>31 тролейбус ( типи тролейбусів : ЗІУ-9;  ЮМЗ Т-1;  ЮМЗ Т-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31 машини, 29 одиниць  експлуатуються понад 10 років, середній вік рухомого складу – 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●</w:t>
      </w:r>
      <w:r>
        <w:rPr>
          <w:sz w:val="28"/>
          <w:szCs w:val="28"/>
          <w:lang w:val="uk-UA"/>
        </w:rPr>
        <w:t>16 автомобілів різного при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● </w:t>
      </w:r>
      <w:r>
        <w:rPr>
          <w:sz w:val="28"/>
          <w:szCs w:val="28"/>
          <w:lang w:val="uk-UA"/>
        </w:rPr>
        <w:t>контактна  мережа - 39,442 к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● </w:t>
      </w:r>
      <w:r>
        <w:rPr>
          <w:sz w:val="28"/>
          <w:szCs w:val="28"/>
          <w:lang w:val="uk-UA"/>
        </w:rPr>
        <w:t>тягові підстанції – 3 од. ,  потужністю  4800 кВ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● </w:t>
      </w:r>
      <w:r>
        <w:rPr>
          <w:sz w:val="28"/>
          <w:szCs w:val="28"/>
          <w:lang w:val="uk-UA"/>
        </w:rPr>
        <w:t>зупиночні павільйони - 60 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● </w:t>
      </w:r>
      <w:r>
        <w:rPr>
          <w:sz w:val="28"/>
          <w:szCs w:val="28"/>
          <w:lang w:val="uk-UA"/>
        </w:rPr>
        <w:t>зупиночні площадки – 6 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2013 році за рахунок коштів місцевого бюджету ( 2961,0 т.грн.) було придбано 3 кузови першої комплектації. Було проведено капітальний ремонт 2 одиниць рухомого складу ( № 156 ,№ 16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кож у 2013 році було проведено 10 середніх ремонтів рухомого складу на загальну суму 893,0 т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обничі  приміщення підприємства відповідають санітарним нормам, та завантажені на 85-9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луговування  проваджується відповідно вимогам безпеки та правилам технічної експлуатації тролейбу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безпечення  якісних   послуг по перевезенню  пасажирів потребує виконання основних показник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59"/>
        <w:gridCol w:w="1635"/>
        <w:gridCol w:w="1581"/>
        <w:gridCol w:w="265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іднош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використання рухомого складу ( 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іг машин( тис. к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8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швидкість (км/год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ід    ( тис.грн.) з ньо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трати(тис.грн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414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 (тис.грн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о компенсації з держбюджету (тис.грн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6,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о компенсації з місцевого бюджету(тис.грн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тариф(грн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(тис.грн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3,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чисельність робітників (чол.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 плата (грн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аховано податків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3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9,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Ф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8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С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1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1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біторська заборгованість на кінець 2013 року склала 846 тис.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редиторська заборгованість на кінець 2013 року склала 1369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артість основних фондів за 2013 рік зросла  до 16 320,0 тис грн.. за рахунок проведених капітальних ремонтів рухомого складу ( 2 одиниці - 1382,7 тис. грн..); та передачі зупиночних павільйонів (123,0 тис.грн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 1 квартал  2014 року підприємство  має наступні показн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 квартал 2014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 201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іднош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0,3 тис. грн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5,0 тис.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використання рухомого склад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4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і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6 тис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,5 тис.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випуск машин на ліні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 одиниц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 одиниц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пасажирів, у т.ч.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1,3 тис. чол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7,1 тис.ч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● </w:t>
            </w:r>
            <w:r>
              <w:rPr>
                <w:sz w:val="28"/>
                <w:szCs w:val="28"/>
                <w:lang w:val="uk-UA"/>
              </w:rPr>
              <w:t>з оплато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● </w:t>
            </w:r>
            <w:r>
              <w:rPr>
                <w:sz w:val="28"/>
                <w:szCs w:val="28"/>
                <w:lang w:val="uk-UA"/>
              </w:rPr>
              <w:t>пільгов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 1 квартал 2014 року власним коштом проведено 1 капітальний ремонт, та 3 середніх ремонтів  рухомого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рейтингу показників ефективності фінансово-експлуатаційної діяльності підприємств міського електротранспорту України, наше підприємство за 1 квартал 2014 року посіло друг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симо внести питання  "Звіт про роботу </w:t>
      </w:r>
      <w:r>
        <w:rPr>
          <w:szCs w:val="28"/>
          <w:lang w:val="uk-UA"/>
        </w:rPr>
        <w:t>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АРТЕМІВСЬКМІСЬКЕЛЕКТРОАВТОТРАНС " на чергову сесію Артемівської міської ради, яка відбудеться у липні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Директор </w:t>
      </w:r>
      <w:r>
        <w:rPr>
          <w:sz w:val="24"/>
          <w:szCs w:val="28"/>
        </w:rPr>
        <w:t>КП</w:t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«АРТЕМІВСЬКМІСЬКЕЛЕКТРОАВТОТРАНС»                                           </w:t>
      </w:r>
      <w:r>
        <w:rPr>
          <w:sz w:val="28"/>
          <w:szCs w:val="28"/>
        </w:rPr>
        <w:t>С.І.Дем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7"/>
      <w:szCs w:val="20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Hps">
    <w:name w:val="hps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2:00Z</dcterms:created>
  <dc:creator>Admin</dc:creator>
  <dc:description/>
  <cp:keywords/>
  <dc:language>en-US</dc:language>
  <cp:lastModifiedBy>ch14</cp:lastModifiedBy>
  <cp:lastPrinted>2014-07-22T11:28:00Z</cp:lastPrinted>
  <dcterms:modified xsi:type="dcterms:W3CDTF">2014-07-24T12:58:00Z</dcterms:modified>
  <cp:revision>11</cp:revision>
  <dc:subject/>
  <dc:title/>
</cp:coreProperties>
</file>