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ru-RU"/>
        </w:rPr>
        <w:t>5</w:t>
      </w:r>
      <w:r>
        <w:rPr>
          <w:sz w:val="40"/>
        </w:rPr>
        <w:t>3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7.2014 № 6/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3-104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01.07.2014 №01-2316-06 та заслухавши інформацію від 11.07. 2014 до №01-2316-06 начальника Управління муніципального розвитку Артемівської міської ради Зінченко Н.Л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заяви фізичних осіб, фізичної особи-підприємця,  юридичних осіб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65,93,116,122,124-126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 Затвердити проекти землеустрою щодо відведення земельних ділянок комунальної власності територіальної громади м. Артемівська та н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31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 xml:space="preserve">пл.0.1704га по вул. П.Лумумби,89б у м. Артемівську Приватному акціонерному товариству «Артемівськ Вайнері» (ідент.код №00412168), для обслуговування цеху з виробництва напоїв з прибудовою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03:0268), терміном на 25 років.</w:t>
      </w:r>
    </w:p>
    <w:p>
      <w:pPr>
        <w:pStyle w:val="Normal"/>
        <w:shd w:fill="FFFFFF" w:val="clear"/>
        <w:ind w:firstLine="731"/>
        <w:jc w:val="both"/>
        <w:rPr/>
      </w:pPr>
      <w:r>
        <w:rPr>
          <w:bCs/>
          <w:spacing w:val="-3"/>
          <w:sz w:val="28"/>
          <w:szCs w:val="28"/>
          <w:lang w:val="uk-UA"/>
        </w:rPr>
        <w:t>1.2. </w:t>
      </w:r>
      <w:r>
        <w:rPr>
          <w:spacing w:val="1"/>
          <w:sz w:val="28"/>
          <w:szCs w:val="28"/>
          <w:lang w:val="uk-UA"/>
        </w:rPr>
        <w:t xml:space="preserve">пл.1,2658га по вул. Артема,6 у м. Артемівську ПРИВАТНОМУ АКЦІОНЕРНОМУ ТОВАРИСТВУ «АРТЕМІВСЬКИЙ МАШИНОБУДІВНИЙ ЗАВОД «ВІСТЕК» (ідент.код №31226457), для обслуговування автотранспортного цеху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6:0398), терміном на 10 років.</w:t>
      </w:r>
    </w:p>
    <w:p>
      <w:pPr>
        <w:pStyle w:val="Normal"/>
        <w:shd w:fill="FFFFFF" w:val="clear"/>
        <w:ind w:firstLine="731"/>
        <w:jc w:val="both"/>
        <w:rPr>
          <w:bCs/>
          <w:spacing w:val="-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.3. </w:t>
      </w:r>
      <w:r>
        <w:rPr>
          <w:spacing w:val="1"/>
          <w:sz w:val="28"/>
          <w:szCs w:val="28"/>
          <w:lang w:val="uk-UA"/>
        </w:rPr>
        <w:t>пл.0,0130га по вул. 9-го Травня,2 у м. Артемівську фізичній особі Шаповалу Олексію Олексійовичу (</w:t>
      </w:r>
      <w:r>
        <w:rPr>
          <w:sz w:val="28"/>
          <w:szCs w:val="28"/>
        </w:rPr>
        <w:t>реєстр.№ облікової картки платника податків</w:t>
      </w:r>
      <w:r>
        <w:rPr>
          <w:spacing w:val="1"/>
          <w:sz w:val="28"/>
          <w:szCs w:val="28"/>
          <w:lang w:val="uk-UA"/>
        </w:rPr>
        <w:t xml:space="preserve"> №2974302795), для обслуговування жилого будинку, господарських будівель і споруд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8:1055), терміном на 5 років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2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пл.0,0711га по вул. Кірова,15 у м. 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6:0381) фізичним особам Константинову Вячеславу Сергійовичу та Бєлозерцеву Андрію Володимир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2. Земельної ділянки пл.0,0483га по вул. Н.Маріупольській,20 у </w:t>
        <w:br/>
        <w:t>м. 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9:0327) фізичній особі Кочевенку Олегу Вікторовичу,</w:t>
      </w:r>
      <w:r>
        <w:rPr>
          <w:spacing w:val="1"/>
          <w:sz w:val="28"/>
          <w:szCs w:val="28"/>
          <w:lang w:val="uk-UA"/>
        </w:rPr>
        <w:t xml:space="preserve">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3. Земельної ділянки пл.0,0092 га по вул. Воровського,7а у </w:t>
        <w:br/>
        <w:t>м. 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980) фізичній особі - підприємцю Шаіпову Олександру Нечип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4. Земельної ділянки пл.0,8114га по вул. Петровського,66 у м. 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297) Приватному виробничо-комерційному підприємству «Малахіт»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5. Земельної ділянки пл.0,1704га по вул. П.Лумумби, 89б у м. 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03:0257) Приватному підприємству «ДОНАРТ»</w:t>
      </w:r>
      <w:r>
        <w:rPr>
          <w:spacing w:val="1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 Визнати такими, що втратили чинність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1. п.п. 2.1 п.2 рішення Артемівської міської ради від 26.09.2012 №6/28-509 «Про оренду земельних ділянок комунальної власності територіальної громади м. Артемівська», згідно заяви</w:t>
      </w:r>
      <w:r>
        <w:rPr>
          <w:color w:val="000000"/>
          <w:spacing w:val="3"/>
          <w:sz w:val="28"/>
          <w:szCs w:val="28"/>
          <w:lang w:val="uk-UA"/>
        </w:rPr>
        <w:t xml:space="preserve"> КОНЦЕРНУ «ГРУПА КОМПАНІЙ «КАПІТЕЛЬ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2. п.п.1.2 п.1 рішення Артемівської міської ради від 25.06.2014 №6/52-1030 «Про оренду земельних ділянок комунальної власності територіальної громади м. Артемівська», згідно заяви фізичних осіб Куличенко Лідії Максимівни та Куличенка Сергія Миколайович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ів </w:t>
      </w:r>
      <w:r>
        <w:rPr>
          <w:sz w:val="28"/>
          <w:lang w:val="uk-UA"/>
        </w:rPr>
        <w:t>1-2 даного рішенн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4:00Z</dcterms:created>
  <dc:creator>ch05</dc:creator>
  <dc:description/>
  <cp:keywords/>
  <dc:language>en-US</dc:language>
  <cp:lastModifiedBy>Admin</cp:lastModifiedBy>
  <cp:lastPrinted>2014-06-25T13:46:00Z</cp:lastPrinted>
  <dcterms:modified xsi:type="dcterms:W3CDTF">2014-07-23T08:52:00Z</dcterms:modified>
  <cp:revision>175</cp:revision>
  <dc:subject/>
  <dc:title>    </dc:title>
</cp:coreProperties>
</file>