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3429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13.08.2014 № 173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297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хід підготовки навчальни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закладів Артемівської міської ради до роботи в 201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>-201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uk-UA"/>
        </w:rPr>
        <w:t xml:space="preserve"> навчальному році в осінньо-зимовий період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иконуючої обов’язки начальника відділу освіти Артемівської міської ради Таранник А.П. від 11.07.2014 № 01-2414-06                  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Артемівської міської ради до роботи в 2014-2015 навчальному році в осінньо-зимовий період, згідно з планом роботи  виконавчих органів Артемівської міської ради на ІІІ квартал 2014 року, затвердженим рішенням виконкому Артемівської міської ради від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06.2014 №147, керуючись   Законами  України: «Про освіту» в редакції від 23.03.96 № 100/96-ВР  із внесеними до нього змінами, від 13.05.1999 № 651- ХІУ «Про загальну середню освіту» із внесеними до нього змінами, від 11.07.2001 № 2628-ІІІ «Про дошкільну освіту» із внесеними до нього змінами, від 24.06.2004 № </w:t>
      </w:r>
      <w:r>
        <w:rPr>
          <w:bCs/>
          <w:sz w:val="28"/>
          <w:szCs w:val="28"/>
          <w:lang w:val="uk-UA"/>
        </w:rPr>
        <w:t>1875-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uk-UA"/>
        </w:rPr>
        <w:t xml:space="preserve"> «Про житлово-комунальні послуги» із внесеними до нього змінами, </w:t>
      </w:r>
      <w:r>
        <w:rPr>
          <w:sz w:val="28"/>
          <w:szCs w:val="28"/>
          <w:lang w:val="uk-UA"/>
        </w:rPr>
        <w:t xml:space="preserve">ст.ст. 32,52 Закону України від 21.05.97                    № 280/97-ВР «Про місцеве самоврядування в Україні» із внесеними до нього змінами, виконком Артемівської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виконуючої обов’язки начальника відділу освіти Артемівської міської ради Таранник А.П.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Артемівської міської ради до роботи в 2014-2015 навчальному році в осінньо-зимовий період, прийняти до відома.</w:t>
      </w:r>
    </w:p>
    <w:p>
      <w:pPr>
        <w:pStyle w:val="Normal"/>
        <w:shd w:fill="FFFFFF" w:val="clear"/>
        <w:ind w:left="7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01" w:hanging="0"/>
        <w:rPr/>
      </w:pPr>
      <w:r>
        <w:rPr>
          <w:spacing w:val="-2"/>
          <w:sz w:val="28"/>
          <w:szCs w:val="28"/>
        </w:rPr>
        <w:t>2.</w:t>
      </w:r>
      <w:r>
        <w:rPr>
          <w:spacing w:val="-2"/>
          <w:sz w:val="28"/>
          <w:szCs w:val="28"/>
          <w:lang w:val="uk-UA"/>
        </w:rPr>
        <w:t>Затвердити:</w:t>
      </w:r>
    </w:p>
    <w:p>
      <w:pPr>
        <w:pStyle w:val="Normal"/>
        <w:shd w:fill="FFFFFF" w:val="clear"/>
        <w:ind w:left="7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6"/>
        <w:ind w:left="0" w:right="34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Склад комісії по прийому до нового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вчального року </w:t>
      </w:r>
      <w:r>
        <w:rPr>
          <w:spacing w:val="-1"/>
          <w:sz w:val="28"/>
          <w:szCs w:val="28"/>
          <w:lang w:val="uk-UA"/>
        </w:rPr>
        <w:t>готовності навчальних закладів Артемівської міської ради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6"/>
        <w:ind w:left="686" w:right="34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0" w:right="29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Заходи щодо організованого почат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го року та роботи навчальних закладів Артемівської міської ради в осінньо-зимовий період (додаються).</w:t>
      </w:r>
    </w:p>
    <w:p>
      <w:pPr>
        <w:pStyle w:val="Normal"/>
        <w:shd w:fill="FFFFFF" w:val="clear"/>
        <w:spacing w:lineRule="exact" w:line="322" w:before="312" w:after="0"/>
        <w:ind w:right="14" w:firstLine="69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Відділу освіти Артемівської міської ради </w:t>
      </w:r>
      <w:r>
        <w:rPr>
          <w:sz w:val="28"/>
          <w:szCs w:val="28"/>
        </w:rPr>
        <w:t xml:space="preserve">(Рубцова) </w:t>
      </w:r>
      <w:r>
        <w:rPr>
          <w:sz w:val="28"/>
          <w:szCs w:val="28"/>
          <w:lang w:val="uk-UA"/>
        </w:rPr>
        <w:t>разом з фінансовим управлінням Артемівської міської ради (Ткаченко) забезпечити фінансування заходів, затверджених цим рішенням, за рахунок коштів міського бюджету м. Артемівсь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межах асигнувань, передбачених в кошторисах доходів та видатків відділу освіти Артемівської міської ради н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.</w:t>
      </w:r>
    </w:p>
    <w:p>
      <w:pPr>
        <w:pStyle w:val="Normal"/>
        <w:shd w:fill="FFFFFF" w:val="clear"/>
        <w:spacing w:lineRule="exact" w:line="322" w:before="312" w:after="0"/>
        <w:ind w:left="5" w:right="14" w:firstLine="696"/>
        <w:jc w:val="both"/>
        <w:rPr/>
      </w:pPr>
      <w:r>
        <w:rPr>
          <w:sz w:val="28"/>
          <w:szCs w:val="28"/>
          <w:lang w:val="uk-UA"/>
        </w:rPr>
        <w:t xml:space="preserve">4. 3апропонувати виконкомам Соледарської (Товстокоренко) та Часовоярської (Опанасенко) міських рад розробити та затвердити заходи щодо організованого почат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го року та роботи навчальних закладів в осінньо-зимовий період на території міст Соледара та Часів Яру.</w:t>
      </w:r>
    </w:p>
    <w:p>
      <w:pPr>
        <w:pStyle w:val="Heading4"/>
        <w:ind w:firstLine="701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spacing w:val="-17"/>
          <w:lang w:val="uk-UA"/>
        </w:rPr>
        <w:t>5.</w:t>
      </w:r>
      <w:r>
        <w:rPr>
          <w:rFonts w:cs="Times New Roman" w:ascii="Times New Roman" w:hAnsi="Times New Roman"/>
          <w:b w:val="false"/>
          <w:lang w:val="uk-UA"/>
        </w:rPr>
        <w:t xml:space="preserve"> Вважати таким, що втратило чинність, рішення виконкому А</w:t>
      </w:r>
      <w:r>
        <w:rPr>
          <w:rFonts w:cs="Times New Roman" w:ascii="Times New Roman" w:hAnsi="Times New Roman"/>
          <w:b w:val="false"/>
          <w:spacing w:val="-1"/>
          <w:lang w:val="uk-UA"/>
        </w:rPr>
        <w:t>ртемівської міської ради від 14.08.2013 № 198 «</w:t>
      </w:r>
      <w:r>
        <w:rPr>
          <w:rFonts w:cs="Times New Roman" w:ascii="Times New Roman" w:hAnsi="Times New Roman"/>
          <w:b w:val="false"/>
          <w:lang w:val="uk-UA"/>
        </w:rPr>
        <w:t>Про хід підготовки навчальних закладів Артемівської міської ради до роботи в 2013-2014 навчальному році в осінньо-зимовий період</w:t>
      </w:r>
      <w:r>
        <w:rPr>
          <w:rFonts w:cs="Times New Roman" w:ascii="Times New Roman" w:hAnsi="Times New Roman"/>
          <w:b w:val="false"/>
          <w:spacing w:val="-1"/>
          <w:lang w:val="uk-UA"/>
        </w:rPr>
        <w:t>», як виконан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>
          <w:lang w:val="uk-UA"/>
        </w:rPr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Організаційне виконання рішення покласти на відділ освіти Артемівської міської ради </w:t>
      </w:r>
      <w:r>
        <w:rPr>
          <w:sz w:val="28"/>
          <w:szCs w:val="28"/>
        </w:rPr>
        <w:t xml:space="preserve">(Рубцова), </w:t>
      </w:r>
      <w:r>
        <w:rPr>
          <w:sz w:val="28"/>
          <w:szCs w:val="28"/>
          <w:lang w:val="uk-UA"/>
        </w:rPr>
        <w:t>фінансове управління Артемівської міської ради (Ткаченко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/>
      </w:pP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Контроль за виконанням рішення покласти на заступника міського </w:t>
      </w:r>
      <w:r>
        <w:rPr>
          <w:spacing w:val="-1"/>
          <w:sz w:val="28"/>
          <w:szCs w:val="28"/>
          <w:lang w:val="uk-UA"/>
        </w:rPr>
        <w:t xml:space="preserve">голови Петриєнко Т.В., першого заступника міського голови </w:t>
      </w:r>
      <w:r>
        <w:rPr>
          <w:spacing w:val="-1"/>
          <w:sz w:val="28"/>
          <w:szCs w:val="28"/>
        </w:rPr>
        <w:t>Савченко Т.М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82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13.08.2014 № 173</w:t>
      </w:r>
    </w:p>
    <w:p>
      <w:pPr>
        <w:pStyle w:val="Normal"/>
        <w:ind w:firstLine="57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рийому до нового 2014-2015 навчального року готовності навчальних закладів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етриєнко Тетяна Володимирівна 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ова Марина Анатоліївна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Артемівської  міської ради, заступник голови комісії;</w:t>
            </w:r>
          </w:p>
        </w:tc>
      </w:tr>
      <w:tr>
        <w:trPr>
          <w:trHeight w:val="26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мінов Вячеслав Анатолійович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начальник служби охорони праці та безпеки життєдіяльності відділу освіти Артемівської  міської ради, секретар комісії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єртнева Міра Петр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ртемівської міської організації профспілки працівників освіти і науки України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жула Олександр                        - Володимирович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Артемівського районного Управління Головного Управління Держсанепідслужби у Донецькій області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 Володимир Андрійович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ї запобігання надзвичайних ситуацій  та цивільних заходів Артемівського районного управління Головного управління державної служби  надзвичайних ситуацій України у Донецькій області. старший лейтенант служби цивільних заходів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ник Алла Панас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Лариса Сергіївна 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 по централізованому господарчому обслуговуванню відділу освіти Артемівської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М.Є.Коліно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>13.08.2014 № 1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організованого початку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4-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5 навчального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боти навчальних закладів Артемівської міської ради в осінньо-зимовий період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12"/>
        <w:gridCol w:w="75"/>
        <w:gridCol w:w="2051"/>
        <w:gridCol w:w="57"/>
        <w:gridCol w:w="18"/>
        <w:gridCol w:w="1850"/>
        <w:gridCol w:w="1536"/>
      </w:tblGrid>
      <w:tr>
        <w:trPr>
          <w:trHeight w:val="10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е фінансування,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3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до організованого початку 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-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 навчального року:</w:t>
            </w:r>
          </w:p>
        </w:tc>
      </w:tr>
      <w:tr>
        <w:trPr>
          <w:trHeight w:val="185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мплектування педагогічними працівниками навчаль-них закладів відділу освіти 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ершити набі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нів до 1-х та 10-х класів в навчальних закладах відділу освіти 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1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ти матеріальну допомогу на придбання шкільної форми та одягу дітям-сиротам та дітям, позбавленним батьківського піклуван-ня, по загальноосвітнім навчальним закладам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2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ти подарунки для першокласників від Артемівської міської рад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корегування банку даних щодо обліку дитячого насе-лення м.Артемівсь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відділ охорони здоров’я Артемів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-цію гарячого харчування в навчальних закладах відділу освіти  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плату матеріальної допомоги молодим спеціалістам системи освіти у розмірі 3-х посадових оклад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0 чол. * (</w:t>
            </w:r>
            <w:r>
              <w:rPr>
                <w:sz w:val="28"/>
                <w:szCs w:val="28"/>
                <w:lang w:val="en-US"/>
              </w:rPr>
              <w:t>1474</w:t>
            </w:r>
            <w:r>
              <w:rPr>
                <w:sz w:val="28"/>
                <w:szCs w:val="28"/>
                <w:lang w:val="uk-UA"/>
              </w:rPr>
              <w:t xml:space="preserve"> грн. * 3) = </w:t>
            </w:r>
            <w:r>
              <w:rPr>
                <w:sz w:val="28"/>
                <w:szCs w:val="28"/>
                <w:lang w:val="en-US"/>
              </w:rPr>
              <w:t>44220</w:t>
            </w:r>
            <w:r>
              <w:rPr>
                <w:sz w:val="28"/>
                <w:szCs w:val="28"/>
                <w:lang w:val="uk-UA"/>
              </w:rPr>
              <w:t xml:space="preserve"> гр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4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Всього по розділу «Щодо організованого початку 20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>4-20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>5 навчального року»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510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 метою забезпечення життєдіяльності навчальних закладів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вогнегасн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ершити проведення поточного ремонту електрообладнання по навчальним закладам відділу освіти Артемів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еревірку контуру заземлення та вимірювання опору у навчальних закладах відділу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ершити проведення поточного ремонту побутової техніки по навчальним закладам відділу освіти Артемівської міської ради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uk-UA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оточний ремонт зовнішнього освітлення по навчальним закладам відділу освіти Артемівської міської ради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0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держповірку водомірів по навчальним закладам відділу освіти Артемів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плату послуг за доставку безкоштовних підручників за рознарядками Міністерства освіти та науки Україн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ласні журнали у навчальні заклади відділу освіти Артемів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спилювання аварійних дерев на території навчальних закладів відділу освіти Артемів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Всього по розділу «З метою забезпечення життєдіяльності навчальних закладів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3338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ля роботи навчальних закладів в осінньо-зимовий період: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, монтаж та поточний ремонт приладів обліку теплової енергії у навчальних закладах відділу освіти Артемів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та установити теплові лічильники у дошкіль-ний навчальний заклад ясла-садок № 18 «РОСИНКА», дошкіль- ний навчальний заклад комбінованого типу, ясла-садок № 54 «СВІТЛЯЧОК», Арте-мівську загальноосвіт-ню школу I-III ступенів № 12 Артемівської міської ради Донецької обла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еколого-теплотехнічну наладку котлів котельні Часовоярської загальноосвітньої школи І-ІІІ ступенів № 17 Артемівської міської ради Донецької обла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точний ремонт котельні Часовоярської загальноосвітньої школи І-ІІІ ступенів № 17 Артемівської міської ради Донецької обла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аміну діючих електричних лічильників на електронні по навчальним закладам відділу освіти Артемів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9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вогнезахисну обробку горищних приміщень  навчальних закла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10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 по розділу «Для роботи навчальних закладів в осінньо-зимовий період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06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909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організованого початку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-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 навчального року та роботи навчальних закладів Артемівської міської ради в осінньо-зимовий період складено відділом освіти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о. начальника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01:00Z</dcterms:created>
  <dc:creator>Kadr1</dc:creator>
  <dc:description/>
  <cp:keywords/>
  <dc:language>en-US</dc:language>
  <cp:lastModifiedBy>ch09</cp:lastModifiedBy>
  <cp:lastPrinted>2014-08-12T10:38:00Z</cp:lastPrinted>
  <dcterms:modified xsi:type="dcterms:W3CDTF">2014-08-15T07:08:00Z</dcterms:modified>
  <cp:revision>5</cp:revision>
  <dc:subject/>
  <dc:title/>
</cp:coreProperties>
</file>