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right="-1050" w:hanging="0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08.2014  №  176 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Артемівськ</w:t>
      </w:r>
    </w:p>
    <w:p>
      <w:pPr>
        <w:pStyle w:val="Heading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рішень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Донецької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 xml:space="preserve">обласної ради,   розпорядже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 Донецької  облдержадміністрації 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их рішень Артемівської  міської ради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її виконкому, розпоряджень міського голов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   1 півріччі 2014 року  у виконавчих органа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озглянувши довідку від 14.07.2014 №01-2438-06 начальника  відділу контролю Артемівської міської ради Тимошенко О.М.  про  стан 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 1 півріччі 2014 року  у виконавчих органах Артемівської міської ради, згідно з планом роботи  виконавчих органів Артемівської міської ради на Ш квартал 2014 року, затвердженим рішенням виконкому  Артемівської міської ради від 11.06.2014 № 147,  керуючись ст.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відку начальника  відділу контролю Артемівської міської ради Тимошенко О.М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  стан  виконання рішень Донецької обласної ради, розпоряджень голови Донецької облдержадміністрації, власних рішень Артемівської міської ради, її виконкому, розпоряджень міського голови у   1 півріччі 2014 року у виконавчих органах Артемівської міської ради прийняти до відома.  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322" w:after="0"/>
        <w:ind w:left="7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322" w:after="0"/>
        <w:ind w:left="734" w:hanging="0"/>
        <w:rPr/>
      </w:pPr>
      <w:r>
        <w:rPr>
          <w:spacing w:val="-1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ерівникам виконавчих органів Артемівської міської ради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322" w:after="0"/>
        <w:ind w:left="7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17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Ґрунтовно проаналізувати стан виконавської дисципліни у трудових колективах та забезпечити її належний 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17"/>
        <w:ind w:right="14" w:hanging="0"/>
        <w:jc w:val="both"/>
        <w:rPr>
          <w:spacing w:val="-15"/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17"/>
        <w:ind w:right="14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Систематично розглядати на апаратних нарадах стан виконавської дисципліни у своїх структурних підрозді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17"/>
        <w:ind w:right="14" w:hanging="0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22"/>
        <w:ind w:right="14" w:hanging="0"/>
        <w:jc w:val="both"/>
        <w:rPr>
          <w:sz w:val="2"/>
          <w:szCs w:val="2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3. Звернути особливу увагу на дотримання термінів виконання рішень, завдань, доручень органів вищого рівня, Артемівської міської ради, її виконкому, міського голови.      </w:t>
      </w:r>
      <w:r>
        <w:rPr>
          <w:sz w:val="2"/>
          <w:szCs w:val="2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17" w:before="312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Рекомендувати виконкомам Соледарської (Товстокоренко) та Часовоярської (Опанасенко) міських рад розглянути на своїх засіданнях питання про стан виконавської дисципліни у виконавчих органах Соледарської та Часовоярської міських рад, про що інформувати виконком Артемівської міської ради в термін до 01.09.2014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36" w:before="307" w:after="1272"/>
        <w:ind w:right="1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spacing w:val="-1"/>
          <w:sz w:val="28"/>
          <w:szCs w:val="28"/>
          <w:lang w:val="uk-UA"/>
        </w:rPr>
        <w:t xml:space="preserve"> Контроль за виконанням рішення покласти на керуючого справами </w:t>
      </w:r>
      <w:r>
        <w:rPr>
          <w:sz w:val="28"/>
          <w:szCs w:val="28"/>
          <w:lang w:val="uk-UA"/>
        </w:rPr>
        <w:t xml:space="preserve">виконкому Артемівської міської ради Коліно М.Є.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17" w:before="312" w:after="0"/>
        <w:jc w:val="both"/>
        <w:rPr>
          <w:b/>
          <w:b/>
        </w:rPr>
      </w:pPr>
      <w:r>
        <w:rPr>
          <w:b/>
          <w:spacing w:val="-1"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16:00Z</dcterms:created>
  <dc:creator>ch42</dc:creator>
  <dc:description/>
  <cp:keywords/>
  <dc:language>en-US</dc:language>
  <cp:lastModifiedBy>ch09</cp:lastModifiedBy>
  <cp:lastPrinted>2014-07-14T14:47:00Z</cp:lastPrinted>
  <dcterms:modified xsi:type="dcterms:W3CDTF">2014-08-18T08:26:00Z</dcterms:modified>
  <cp:revision>10</cp:revision>
  <dc:subject/>
  <dc:title> </dc:title>
</cp:coreProperties>
</file>