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469442759"/>
      <w:bookmarkStart w:id="1" w:name="_1469275212"/>
      <w:bookmarkEnd w:id="0"/>
      <w:bookmarkEnd w:id="1"/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244851873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13.08.2014   № 188</w:t>
      </w:r>
    </w:p>
    <w:p>
      <w:pPr>
        <w:pStyle w:val="Normal"/>
        <w:rPr>
          <w:sz w:val="28"/>
        </w:rPr>
      </w:pPr>
      <w:r>
        <w:rPr>
          <w:sz w:val="28"/>
        </w:rPr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6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ро внесення змін до складу  комісії  з  питань  захисту прав дитини при виконкомі Артемів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службову записку від 09.07.2014 № 01-2391-06 начальника управління молодіжної політики та у справах дітей Артемівської міської ради Махничевої Л.О. щодо внесення змін до складу комісії з питань захисту прав дитини при виконкомі Артемівської міської ради, затвердженого рішенням виконкому Артемівської міської ради від 11.12.2013 № 335,  у зв’язку із кадровими змінами, які відбулися у складі комісії з питань захисту прав дитини при виконкомі Артемівської міської ради,  відповідно до Закону України  від 24.01.95 № 20/95-ВР «Про органи і служби у справах дітей та спеціальні установи для дітей» із внесеними до нього змінами, Постанови Кабінету Міністрів України від 24.09.2008 № 866 «Питання діяльності органів опіки та піклування, пов’язаної із захистом прав дити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з внесеними до неї змінами, Положення про комісію з питань захисту прав дитини при виконкомі Артемівської міської ради, затвердженого рішенням виконкому Артемівської міської ради від 03.12.2008 № 905, із внесеними до нього змінами, керуючись ст.ст. 32, 34, 38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Внести наступні зміни до складу комісії з питань захисту прав дити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иконком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ртемівської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ї ради, затвердженого рішенням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 Артемівської міської ради від 11.12.2013 № 335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ивести зі складу комісії Литвин Ольгу Вікторів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вести   до    складу   комісії   членом   комісії    Зубарєву    Марину</w:t>
      </w:r>
    </w:p>
    <w:p>
      <w:pPr>
        <w:pStyle w:val="Normal"/>
        <w:jc w:val="both"/>
        <w:rPr/>
      </w:pPr>
      <w:r>
        <w:rPr>
          <w:sz w:val="28"/>
          <w:szCs w:val="28"/>
        </w:rPr>
        <w:t>Леонідівну, головного лікаря Артемівської дитячої лікарні (за згодо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рганізаційне виконання рішення покласти на управління молодіжної політики та у справах дітей Артемівської міської ради (Махничева).</w:t>
      </w:r>
    </w:p>
    <w:p>
      <w:pPr>
        <w:pStyle w:val="Heading5"/>
        <w:tabs>
          <w:tab w:val="clear" w:pos="708"/>
          <w:tab w:val="left" w:pos="284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5"/>
        <w:tabs>
          <w:tab w:val="clear" w:pos="708"/>
          <w:tab w:val="left" w:pos="284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ерший заступник міського голови                                         Т.М. Савченко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2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3:00Z</dcterms:created>
  <dc:creator>COMP</dc:creator>
  <dc:description/>
  <cp:keywords/>
  <dc:language>en-US</dc:language>
  <cp:lastModifiedBy>davidenkoio0512</cp:lastModifiedBy>
  <cp:lastPrinted>2014-07-21T16:19:00Z</cp:lastPrinted>
  <dcterms:modified xsi:type="dcterms:W3CDTF">2014-08-13T06:47:00Z</dcterms:modified>
  <cp:revision>23</cp:revision>
  <dc:subject/>
  <dc:title/>
</cp:coreProperties>
</file>