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54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en-US"/>
        </w:rPr>
      </w:pPr>
      <w:r>
        <w:rPr>
          <w:lang w:val="uk-UA"/>
        </w:rPr>
        <w:t>27.08. 2014  № 6/54- 1052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  об'єктів права комунальної власності територіальної громади міста Артемівська, що підлягають приватизації у 2014 році</w:t>
      </w:r>
    </w:p>
    <w:p>
      <w:pPr>
        <w:pStyle w:val="2"/>
        <w:tabs>
          <w:tab w:val="clear" w:pos="708"/>
          <w:tab w:val="left" w:pos="360" w:leader="none"/>
        </w:tabs>
        <w:ind w:left="1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глянувши подання від 22.07.2014 № 01-2507-06 начальника Управління муніципального розвитку Артемівської міської ради Зінченко Н.Л. щодо затвердження Переліку об’єктів права комунальної власності територіальної громади міста Артемівська,  що підлягають приватизації у 2014 році,  відповідно до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орядок приватизації та відчуження об'єктів права комунальної власності територіальної громади міста Артемівська, затвердженого рішенням Артемівської міської ради від </w:t>
      </w:r>
      <w:r>
        <w:rPr>
          <w:bCs/>
          <w:sz w:val="28"/>
          <w:szCs w:val="28"/>
          <w:lang w:val="uk-UA"/>
        </w:rPr>
        <w:t>26.03.2014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6/49-960,  </w:t>
      </w:r>
      <w:r>
        <w:rPr>
          <w:sz w:val="28"/>
          <w:szCs w:val="28"/>
          <w:lang w:val="uk-UA"/>
        </w:rPr>
        <w:t xml:space="preserve">керуючись  Законом України  «Про приватизацію невеликих державних підприємств (малу приватизацію)» в редакції від 15.05.1996 №189/96-ВР, із внесеними до нього змінами, </w:t>
      </w:r>
      <w:r>
        <w:rPr>
          <w:bCs/>
          <w:sz w:val="28"/>
          <w:szCs w:val="28"/>
          <w:lang w:val="uk-UA"/>
        </w:rPr>
        <w:t>ст.ст.26,60 Закону України від 21.05.97 №280/97-ВР</w:t>
      </w:r>
      <w:r>
        <w:rPr>
          <w:sz w:val="28"/>
          <w:szCs w:val="28"/>
          <w:lang w:val="uk-UA"/>
        </w:rPr>
        <w:t xml:space="preserve"> «Про місцеве самоврядування в Україні» із внесеними до нього змінами, Артемів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Затвердити Перелік об’єктів права комунальної  власності територіальної громади міста Артемівська, що підлягають приватизації у 2014 році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01"/>
        <w:gridCol w:w="1856"/>
        <w:gridCol w:w="2520"/>
        <w:gridCol w:w="1024"/>
      </w:tblGrid>
      <w:tr>
        <w:trPr>
          <w:trHeight w:val="9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а приватизації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утри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ва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осіб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ва-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зації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3" w:leader="none"/>
              </w:tabs>
              <w:ind w:right="-52" w:hanging="0"/>
              <w:rPr>
                <w:lang w:val="uk-UA"/>
              </w:rPr>
            </w:pPr>
            <w:r>
              <w:rPr>
                <w:lang w:val="uk-UA"/>
              </w:rPr>
              <w:t>Нежиле вбудоване приміщення загальною площею   51,4  кв.м., що орендується  фізичною особою - підприємцем  Колесник Н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Артемівс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ваневського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не підпри</w:t>
            </w:r>
            <w:r>
              <w:rPr/>
              <w:t>-</w:t>
            </w:r>
            <w:r>
              <w:rPr>
                <w:lang w:val="uk-UA"/>
              </w:rPr>
              <w:t>ємство</w:t>
            </w:r>
            <w:r>
              <w:rPr/>
              <w:t xml:space="preserve">  </w:t>
            </w:r>
            <w:r>
              <w:rPr>
                <w:lang w:val="uk-UA"/>
              </w:rPr>
              <w:t>«Артемівсь</w:t>
            </w:r>
            <w:r>
              <w:rPr/>
              <w:t xml:space="preserve">- </w:t>
            </w:r>
            <w:r>
              <w:rPr>
                <w:lang w:val="uk-UA"/>
              </w:rPr>
              <w:t>ка керуюча компан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итлово – комуналь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них послуг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уп</w:t>
            </w:r>
          </w:p>
        </w:tc>
      </w:tr>
    </w:tbl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Визначити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1.Умови приватизації об’єкта права комунальної  власності територіальної громади міста Артемівська, визначеного у п.1 даного рішення:</w:t>
      </w:r>
    </w:p>
    <w:p>
      <w:pPr>
        <w:pStyle w:val="Normal1"/>
        <w:numPr>
          <w:ilvl w:val="0"/>
          <w:numId w:val="2"/>
        </w:numPr>
        <w:snapToGrid w:val="false"/>
        <w:spacing w:before="0" w:after="0"/>
        <w:ind w:left="0" w:firstLine="180"/>
        <w:jc w:val="both"/>
        <w:rPr/>
      </w:pPr>
      <w:r>
        <w:rPr>
          <w:sz w:val="28"/>
          <w:lang w:val="uk-UA"/>
        </w:rPr>
        <w:t>продаж об’єкта приватизації здійснюється за грошові кошти;</w:t>
      </w:r>
    </w:p>
    <w:p>
      <w:pPr>
        <w:pStyle w:val="Normal1"/>
        <w:numPr>
          <w:ilvl w:val="0"/>
          <w:numId w:val="3"/>
        </w:numPr>
        <w:snapToGrid w:val="false"/>
        <w:spacing w:before="0" w:after="0"/>
        <w:ind w:left="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подальше використання об’єкта визначає покупець із дотриманням вимог безпеки, санітарно-екологічних та протипожежних нор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абезпечення покупцем доступу експлуатаційних організацій до комунікацій загального користування на об’єкті для усунення аварій, виконання ремонтних робі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2. Що, покупець, який відмовився від підписання протоколу чи договору купівлі-продажу об’єкта, відшкодовує всі витрати, пов’язані з приватизацією об’єкта, а також сплачує неустойку у розмірі 20% ціни, за яку придбаний об’єкт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2.3. Що, зміна власника  об’єкта протягом терміну дії зобов’язань за договором купівлі-продажу можлива при умові взяття новим власником на себе обов’язків, які були встановлені договором купівлі-продажу для попереднього власника з  обов’язковим попереднім узгодженням з органом приватизації  - Управлінням муніципального розвитку Артемівської міської ради.</w:t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Управлінню муніципального розвитку Артемівської міської ради (Зінченко)</w:t>
      </w:r>
      <w:r>
        <w:rPr>
          <w:sz w:val="28"/>
        </w:rPr>
        <w:t xml:space="preserve"> </w:t>
      </w:r>
      <w:r>
        <w:rPr>
          <w:sz w:val="28"/>
          <w:lang w:val="uk-UA"/>
        </w:rPr>
        <w:t>до 31.03.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здійснити приватизацію об’єкта  в установленому порядку згідно з чинним законодавством Украї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4. Організаційне виконання рішення покласти на Управління муніципального розвитку Артемівської міської ради (Зінченко), заступника міського голови Головкіну О.А., першого заступника міського голови  Савченко Т.М.</w:t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5. Контроль за виконанням рішення покласти на постійні комісії Артемів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 з питань економічної і інвестиційної політики, бюджету і фінансів (Нікітенко),  секретаря Артемівської міської ради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Секретар Артемівської міської ради                                С.І.Кіщенко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10:00Z</dcterms:created>
  <dc:creator>km5</dc:creator>
  <dc:description/>
  <cp:keywords/>
  <dc:language>en-US</dc:language>
  <cp:lastModifiedBy>Admin</cp:lastModifiedBy>
  <cp:lastPrinted>2014-08-27T10:56:00Z</cp:lastPrinted>
  <dcterms:modified xsi:type="dcterms:W3CDTF">2014-08-27T06:57:00Z</dcterms:modified>
  <cp:revision>148</cp:revision>
  <dc:subject/>
  <dc:title> </dc:title>
</cp:coreProperties>
</file>