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ru-RU"/>
        </w:rPr>
        <w:t>5</w:t>
      </w:r>
      <w:r>
        <w:rPr>
          <w:sz w:val="40"/>
        </w:rPr>
        <w:t>4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8.2014 № 6/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4-105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15.08.2014 №01-2690-06 та заслухавши інформацію від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 2014 до №01-2690-06 начальника Управління муніципального розвитку Артемівської міської ради Зінченко Н.Л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ої особи та заяви фізичної особи-підприємця та фізичної особи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65,93,116,122,124-126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територіальної громади м. Артемівська та надати земельну ділянку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 xml:space="preserve">пл.0,6395га по вул.Носакова,9б у м. Артемівську </w:t>
      </w:r>
      <w:r>
        <w:rPr>
          <w:sz w:val="28"/>
          <w:lang w:val="uk-UA"/>
        </w:rPr>
        <w:t>фізичній особі Сакали Володимиру Васильовичу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>2276700258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для обслуговування нежитлової будівл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26:0948),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2. Припинити оренду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1,2658га по вул. Кірова у м. 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6:0156) </w:t>
      </w:r>
      <w:r>
        <w:rPr>
          <w:spacing w:val="1"/>
          <w:sz w:val="28"/>
          <w:szCs w:val="28"/>
          <w:lang w:val="uk-UA"/>
        </w:rPr>
        <w:t>ПРИВАТНОМУ АКЦІОНЕРНОМУ ТОВАРИСТВУ «АРТЕМІВСЬКИЙ МАШИНОБУДІВНИЙ ЗАВОД «ВІСТЕК» (ідент.код №31226457)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  <w:tab/>
      </w:r>
      <w:r>
        <w:rPr>
          <w:spacing w:val="1"/>
          <w:sz w:val="28"/>
          <w:szCs w:val="28"/>
          <w:lang w:val="uk-UA"/>
        </w:rPr>
        <w:t>Земельної ділянки пл.0,0018га по вул.Радянській,4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007) фізичній особі-підприємцю Параєвій Ганні Миколаї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обам зазначеним у пунктах 1, 2 даного рішення, звернутися до реєстраційної служби Артемівського міськрайонного управління юстиції Донецької області для проведення державної реєстрації інших речових прав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4:00Z</dcterms:created>
  <dc:creator>ch05</dc:creator>
  <dc:description/>
  <cp:keywords/>
  <dc:language>en-US</dc:language>
  <cp:lastModifiedBy>Admin</cp:lastModifiedBy>
  <cp:lastPrinted>2014-08-21T10:16:00Z</cp:lastPrinted>
  <dcterms:modified xsi:type="dcterms:W3CDTF">2014-08-27T08:26:00Z</dcterms:modified>
  <cp:revision>190</cp:revision>
  <dc:subject/>
  <dc:title>    </dc:title>
</cp:coreProperties>
</file>