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5</w:t>
      </w:r>
      <w:r>
        <w:rPr>
          <w:sz w:val="40"/>
          <w:lang w:val="en-US"/>
        </w:rPr>
        <w:t>4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8.2014 № 6/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-105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5.08.2014 №01-2692-06 та заслухавши інформацію від 15.08.2014 до №01-2692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стійне користування земельними ділянкам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 xml:space="preserve">пл.1,8966га,(кад.№1410300000:00:013:0465), по </w:t>
      </w:r>
      <w:r>
        <w:rPr>
          <w:sz w:val="28"/>
          <w:lang w:val="uk-UA"/>
        </w:rPr>
        <w:t xml:space="preserve">вул.Тухачевського,75 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Дочірньому підприємству «Донецький облавтодор» відкритого акціонерного товариства «Державна акціонерна компанія «Автомобільні дороги України» (ідент.код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32001618), для обслуговування комплексу (адміністративний побутовий корпус, кузня, бокс стоянки та ремонту автотранспорту, склад, душева, склад, приміщення трансформаторної підстанції, склад ядохімікату , склад цементний, склад паливо-мастильних матеріалів, приміщення паливо-мастильних матеріалів, прохідна, туалет, бітумосховище, паркан, естакада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2. </w:t>
      </w:r>
      <w:r>
        <w:rPr>
          <w:spacing w:val="1"/>
          <w:sz w:val="28"/>
          <w:szCs w:val="28"/>
          <w:lang w:val="uk-UA"/>
        </w:rPr>
        <w:t xml:space="preserve">пл.2,6329га,(кад.№1410300000:00:023:0277), по </w:t>
      </w:r>
      <w:r>
        <w:rPr>
          <w:sz w:val="28"/>
          <w:lang w:val="uk-UA"/>
        </w:rPr>
        <w:t xml:space="preserve">вул.Перемоги,53 </w:t>
      </w:r>
      <w:r>
        <w:rPr>
          <w:spacing w:val="1"/>
          <w:sz w:val="28"/>
          <w:szCs w:val="28"/>
          <w:lang w:val="uk-UA"/>
        </w:rPr>
        <w:t>у м.Артемівську, м</w:t>
      </w:r>
      <w:r>
        <w:rPr>
          <w:sz w:val="28"/>
          <w:lang w:val="uk-UA"/>
        </w:rPr>
        <w:t>іській лікарні №2 м.Артемівська (ідент.код</w:t>
      </w:r>
      <w:r>
        <w:rPr>
          <w:sz w:val="28"/>
        </w:rPr>
        <w:t> </w:t>
      </w:r>
      <w:r>
        <w:rPr>
          <w:sz w:val="28"/>
          <w:lang w:val="uk-UA"/>
        </w:rPr>
        <w:t>34215144), для обслуговування об’єктів нерухомого майна міської лікарні №2 м.Артемівська (головний корпус міської лікарні №2, інфекційне відділення міської лікарні №2, гараж міської лікарні №2, центральне стерилізаційне відділення міської лікарні №2, пральня міської лікарні №2, сарай міської лікарні №2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им особам, зазначеним у пункті 1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права постійного користування відповідними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8:00Z</dcterms:created>
  <dc:creator>ch05</dc:creator>
  <dc:description/>
  <cp:keywords/>
  <dc:language>en-US</dc:language>
  <cp:lastModifiedBy>Admin</cp:lastModifiedBy>
  <cp:lastPrinted>2014-08-21T10:11:00Z</cp:lastPrinted>
  <dcterms:modified xsi:type="dcterms:W3CDTF">2014-08-27T08:35:00Z</dcterms:modified>
  <cp:revision>29</cp:revision>
  <dc:subject/>
  <dc:title>    </dc:title>
</cp:coreProperties>
</file>