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повторне відстеження результативно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ішення Артемівської міської ради «Про затвердження Прави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лагоустрою у м. Артемівську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Вид та назва регуляторного акта, результативність якого відстежується, дата його прийняття та номер: </w:t>
      </w:r>
    </w:p>
    <w:p>
      <w:pPr>
        <w:pStyle w:val="Normal"/>
        <w:ind w:right="-185" w:firstLine="708"/>
        <w:jc w:val="both"/>
        <w:rPr/>
      </w:pPr>
      <w:r>
        <w:rPr>
          <w:sz w:val="28"/>
          <w:szCs w:val="28"/>
          <w:lang w:val="uk-UA"/>
        </w:rPr>
        <w:t xml:space="preserve">Рішення Артемівської міської від </w:t>
      </w:r>
      <w:r>
        <w:rPr>
          <w:sz w:val="28"/>
          <w:szCs w:val="28"/>
        </w:rPr>
        <w:t>24.07.2013 № 6/41-</w:t>
      </w:r>
      <w:r>
        <w:rPr>
          <w:sz w:val="28"/>
          <w:szCs w:val="28"/>
          <w:lang w:val="en-US"/>
        </w:rPr>
        <w:t>744</w:t>
      </w:r>
      <w:r>
        <w:rPr>
          <w:sz w:val="28"/>
          <w:szCs w:val="28"/>
          <w:lang w:val="uk-UA"/>
        </w:rPr>
        <w:t xml:space="preserve"> «Про затвердження Правил благоустрою у  м. Артемівську».</w:t>
      </w:r>
    </w:p>
    <w:p>
      <w:pPr>
        <w:pStyle w:val="Normal"/>
        <w:ind w:right="-18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Назва виконавця заходів з відстеження: </w:t>
      </w:r>
      <w:r>
        <w:rPr>
          <w:sz w:val="28"/>
          <w:szCs w:val="28"/>
          <w:lang w:val="uk-UA"/>
        </w:rPr>
        <w:t>відділ розвитку міського господарства Артемівс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Цілі прийнятті акт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творення сприятливого для життєдіяльності людини довкілля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береження і охорона навколишнього природного середовища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безпечення санітарного та епідемічного благополучч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Строк виконання заходів з відстеження: </w:t>
      </w:r>
      <w:r>
        <w:rPr>
          <w:sz w:val="28"/>
          <w:szCs w:val="28"/>
          <w:lang w:val="uk-UA"/>
        </w:rPr>
        <w:t>24.07.2014 - 04.09.2014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5. Тип відстеження:  </w:t>
      </w:r>
      <w:r>
        <w:rPr>
          <w:sz w:val="28"/>
          <w:szCs w:val="28"/>
          <w:lang w:val="uk-UA"/>
        </w:rPr>
        <w:t>повторн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6. Методи одержання результатів відстеження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ід час проведення заходів з відстеження результативності цього акта використовувався статистичний метод одержання результатів відстеження.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7. Дані та припущення, на основі яких відстежувалася результативність, способи одержання даних: </w:t>
      </w:r>
      <w:r>
        <w:rPr>
          <w:sz w:val="28"/>
          <w:szCs w:val="28"/>
          <w:lang w:val="uk-UA"/>
        </w:rPr>
        <w:t>відстеження результативності цього акта здійснювалось шляхом аналізу даних органів місцевого самоврядування, аналізу інформації,  отриманої від комунального підприємства «Артемівським комбінат комунальних підприємств», Артемівського комунального підприємства «Флора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8. Кількісні значення показників результативності акт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еріод з 24.07.2013 по 24.07.2014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кількість складених адміністративних протоколів про притягнення до адміністративної відповідальності, за порушення у сфері благоустрою – 7од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кількість вимог (приписів) про відновлення порушеного благоустрою – 56 од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кількість приписів про припинення або усунення наслідків порушення Правил благоустрою – 22од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кількості укладених договорів про вивезення сміття, відходів – 158од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розміри витрачених коштів на утримання об'єктів благоустрою комунальним підприємством та підприємствами за рахунок коштів міського бюджету та за власний рахунок – 526,5 тис.грн.;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- розміри витрачених коштів на відновлення благоустрою особами, які погіршують його стан у процесі діяльності (будівництво, прокладання підземних та наземних інженерних споруд) або у разі аварій – 51,8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но з показниками результативності акту, визначеними при базовому відстеженні встановлено: зменшення кількості приписів, та протоколів з адміністративної відповідальності, покращення стану благоустрою міста Артемівська, збільшення укладених договорів про вивезення сміття, відходів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9. Оцінка результатів реалізації регуляторного акта та ступеня досягнення визначених цілей: </w:t>
      </w:r>
    </w:p>
    <w:p>
      <w:pPr>
        <w:pStyle w:val="ListParagraph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Регуляторний акт має достатній рівень досягнення визначених цілей, результати реалізації його положень мають позитивну динаміку, він не потребує змін чи доповнен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 xml:space="preserve">  </w:t>
      </w:r>
      <w:r>
        <w:rPr>
          <w:b/>
          <w:i/>
          <w:sz w:val="28"/>
          <w:szCs w:val="28"/>
          <w:lang w:val="uk-UA"/>
        </w:rPr>
        <w:t>Начальни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відділу розвитку міського господарств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Артемівської міської ради                                                      С.В.Жеребятьєв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Бибина Н.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44-60-76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sectPr>
      <w:type w:val="nextPage"/>
      <w:pgSz w:w="11906" w:h="16838"/>
      <w:pgMar w:left="1701" w:right="851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ind w:left="567" w:hanging="0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8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3">
    <w:name w:val="Основной текст 3 Знак"/>
    <w:basedOn w:val="Style5"/>
    <w:qFormat/>
    <w:rPr>
      <w:sz w:val="28"/>
      <w:lang w:val="uk-UA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pelle">
    <w:name w:val="spelle"/>
    <w:basedOn w:val="Style5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1134" w:hanging="0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Symbol" w:hAnsi="Symbol" w:eastAsia="Symbol" w:cs="Symbol"/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9">
    <w:name w:val="Обычный (веб)"/>
    <w:basedOn w:val="Normal"/>
    <w:qFormat/>
    <w:pPr>
      <w:spacing w:before="280" w:after="119"/>
    </w:pPr>
    <w:rPr>
      <w:szCs w:val="24"/>
    </w:rPr>
  </w:style>
  <w:style w:type="paragraph" w:styleId="Xfmc0">
    <w:name w:val="xfmc0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7:55:00Z</dcterms:created>
  <dc:creator>km5</dc:creator>
  <dc:description/>
  <cp:keywords/>
  <dc:language>en-US</dc:language>
  <cp:lastModifiedBy>Admin</cp:lastModifiedBy>
  <cp:lastPrinted>2013-02-20T10:23:00Z</cp:lastPrinted>
  <dcterms:modified xsi:type="dcterms:W3CDTF">2014-09-03T09:37:00Z</dcterms:modified>
  <cp:revision>153</cp:revision>
  <dc:subject/>
  <dc:title> </dc:title>
</cp:coreProperties>
</file>