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firstLine="709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sz w:val="28"/>
          <w:szCs w:val="28"/>
          <w:lang w:val="uk-UA"/>
        </w:rPr>
        <w:t>про базове відстеження результативності регуляторного акту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 затвердження Положення про порядок приватизації та відчуження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права комунальної власності територіальної громади міста Артемівська»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.</w:t>
      </w:r>
    </w:p>
    <w:p>
      <w:pPr>
        <w:pStyle w:val="Normal"/>
        <w:tabs>
          <w:tab w:val="clear" w:pos="708"/>
          <w:tab w:val="left" w:pos="680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>Рішення Артемівської міської ради  від 26.03.2014 №6/49-960 «Про затвердження Положення про  порядок приватизації та відчуження  об’єктів права комунальної власності територіальної громади міста Артемівськ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рахування   доходів, отриманих  від   приватизації та    відчуження  об’єктів права    комунальної    власності    територіальної    громади міста Артемівська до місцевого    бюджету і спрямовування   їх   на   фінансування заходів, передбачених бюджетом   розвитку; поліпшення архітектурного обліку міста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9.2014 по 05.09.201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азове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   час    проведення     заходів   з   відстеження результативності застосовував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встановлення кількісних значень показників результативності регуляторного акту використовувались звітні дані про надходження коштів від приватизації і відчуження за 2013 і по 26.03.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я регуляторного акту  поширюється на всіх юридичних та фізичних осі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3 рік  надійшло  до міського бюджету - 289,9  т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01.01.2014 по 26.03. 2014 року  надійшло до міського бюджету – 115,7 т.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цінка результатів реалізації регуляторного акта та ступінь досягнення мети будуть визначені при повторному дослідже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вторне відстеження результативності буде проведено через рік після базового відстеження регуляторного акту. За результатами повторного відстеження при співставленні з результатами базового відстеження буде визначена ефективність та доцільність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jc w:val="center"/>
      <w:outlineLvl w:val="3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54" w:leader="none"/>
      </w:tabs>
      <w:spacing w:before="120" w:after="120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44:00Z</dcterms:created>
  <dc:creator>Customer</dc:creator>
  <dc:description/>
  <cp:keywords/>
  <dc:language>en-US</dc:language>
  <cp:lastModifiedBy>ch04</cp:lastModifiedBy>
  <cp:lastPrinted>2013-09-12T16:38:00Z</cp:lastPrinted>
  <dcterms:modified xsi:type="dcterms:W3CDTF">2014-09-10T13:44:00Z</dcterms:modified>
  <cp:revision>2</cp:revision>
  <dc:subject/>
  <dc:title> </dc:title>
</cp:coreProperties>
</file>