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 w:val="40"/>
          <w:szCs w:val="40"/>
        </w:rPr>
      </w:pPr>
      <w:r>
        <w:rPr>
          <w:rFonts w:cs="Times New Roman CYR" w:ascii="Times New Roman CYR" w:hAnsi="Times New Roman CYR"/>
          <w:i w:val="false"/>
          <w:sz w:val="40"/>
          <w:szCs w:val="40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i/>
          <w:i/>
          <w:sz w:val="40"/>
          <w:szCs w:val="40"/>
        </w:rPr>
      </w:pPr>
      <w:r>
        <w:rPr>
          <w:rFonts w:cs="Times New Roman CYR" w:ascii="Times New Roman CYR" w:hAnsi="Times New Roman CYR"/>
          <w:i/>
          <w:sz w:val="40"/>
          <w:szCs w:val="40"/>
        </w:rPr>
      </w:r>
    </w:p>
    <w:p>
      <w:pPr>
        <w:pStyle w:val="Heading1"/>
        <w:jc w:val="center"/>
        <w:rPr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  <w:t>Р I Ш Е Н Н Я</w:t>
      </w:r>
    </w:p>
    <w:p>
      <w:pPr>
        <w:pStyle w:val="Normal"/>
        <w:ind w:firstLine="578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10.09.2014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1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встановлення тарифів на послуги товариства з обмеженою відповідальністю «Артемівське автотранспортне підприємство 11406» з перевезення пасажирів на міських автобусних  маршрутах загального користування у місті Артемівсь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лист </w:t>
      </w:r>
      <w:r>
        <w:rPr>
          <w:sz w:val="28"/>
          <w:lang w:val="uk-UA"/>
        </w:rPr>
        <w:t>від 14.08.2014 №01-2674-07 ТОВ «Артемівське автотранспортне підприємство 11406»  щод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лення тарифів на послуги з перевезення пасажирів на міських автобусних маршрутах загального користування у місті Артемівську, що надаються товариством на підставі договорів на перевезення пасажирів на міських автобусних маршрутах, укладених з Артемівською міською радою від 02.08.2011 року №1 та від 15.08.2011 року №2 із додатковими угодами до них, та наданий розрахунок вартості разового проїзду одного пасажира, розроблений товариством з обмеженою відповідальністю </w:t>
      </w:r>
      <w:r>
        <w:rPr>
          <w:sz w:val="28"/>
          <w:lang w:val="uk-UA"/>
        </w:rPr>
        <w:t>«Артемівське автотранспортне підприємство 11406»,</w:t>
      </w:r>
      <w:r>
        <w:rPr>
          <w:sz w:val="28"/>
          <w:szCs w:val="28"/>
          <w:lang w:val="uk-UA"/>
        </w:rPr>
        <w:t xml:space="preserve"> і погоджений відділом розвитку міського господарства Артемівської міської ради (лист 01.09.2014 до№01-2674-07), Управлінням економічного розвитку Артемівської міської ради (лист від 02.09.2014 до№01-2674-07), відповідно до Закону України «Про автомобільний транспорт» в редакції від 23.02.2006 №349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Методики розрахунку тарифів на послуги пасажирського автомобільного транспорту, затвердженої наказом Міністерства транспорту та зв’язку України від 17.11.2009 №1175, із внесеними до неї змінами, керуючись ст. ст. 28, 52, 59, 73 Закону України від 21.05.1997 №280/97-ВР «Про місцеве самоврядування в Україні» із внесеними до нього змінами, виконком  Артемів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 Встанов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Тарифи на послуги товариства з обмеженою відповідальністю «Артемівське автотранспортне підприємство 11406» з перевезення пасажирів на міських автобусних маршрутах загального користування у місті Артемівсь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№ 1 «вул. Леніна – вул. Чайковського» – 4,00 грн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№ 6 «Центр – вул. 8-го Березня» - 4,00 грн.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№ 7 «вул. Леніна – мкр. Західний» - 4,00 грн.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№ 9 «Центр – вул. Тухачевського» - 4,00 грн.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№ 16 «Дитяча лікарня - вул. Гаршина ч/з вул. Леваневського»- 4,00грн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№ 17 «Центр – вул. Тургенєва» - 4,00 грн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№ 18 «Дитяча лікарня – Молокозавод» - 4,00 грн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Що дане рішення набирає чинності з дня його офіційного оприлюднення  в місцевих засобах масової інформації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Що з дня набрання чинності цим рішенням, втрачає чинність п.1 рішення виконкому Артемівської міської ради від 09.03.2011 №102 «Про встановлення тарифів на послуги відкритого акціонерного товариства «Артемівське автотранспортне підприємство 11406», приватного підприємства «Лакі» з перевезень пасажирів на міських автобусних маршрутах загального користування у місті Артемівськ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розвитку міського господарства Артемівської міської ради (Жеребятьєва) забезпечити в установленому порядку офіційне оприлюднення даного рішення в місцевих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рганізаційне виконання рішення покласти на відділ розвитку міського господарства Артемівської міської ради (Жеребятьє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Головкіну О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 xml:space="preserve">                     </w:t>
        <w:tab/>
        <w:t xml:space="preserve">Т.М. Савченко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auto" w:line="300" w:before="440" w:after="0"/>
      <w:ind w:firstLine="580"/>
      <w:jc w:val="center"/>
    </w:pPr>
    <w:rPr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6:00Z</dcterms:created>
  <dc:creator>user</dc:creator>
  <dc:description/>
  <cp:keywords/>
  <dc:language>en-US</dc:language>
  <cp:lastModifiedBy>user</cp:lastModifiedBy>
  <cp:lastPrinted>2014-09-09T10:55:00Z</cp:lastPrinted>
  <dcterms:modified xsi:type="dcterms:W3CDTF">2014-09-10T12:45:00Z</dcterms:modified>
  <cp:revision>3</cp:revision>
  <dc:subject/>
  <dc:title> </dc:title>
</cp:coreProperties>
</file>