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Cs w:val="40"/>
        </w:rPr>
      </w:pPr>
      <w:r>
        <w:rPr>
          <w:szCs w:val="40"/>
          <w:lang w:val="ru-RU"/>
        </w:rPr>
        <w:t>ВИКОНАВЧИЙ КОМ</w:t>
      </w:r>
      <w:r>
        <w:rPr>
          <w:szCs w:val="40"/>
        </w:rPr>
        <w:t>ІТЕТ</w:t>
      </w:r>
    </w:p>
    <w:p>
      <w:pPr>
        <w:pStyle w:val="Normal"/>
        <w:jc w:val="center"/>
        <w:rPr>
          <w:szCs w:val="40"/>
          <w:lang w:val="uk-UA"/>
        </w:rPr>
      </w:pPr>
      <w:r>
        <w:rPr>
          <w:szCs w:val="40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0.2014 № 213</w:t>
      </w:r>
    </w:p>
    <w:p>
      <w:pPr>
        <w:pStyle w:val="Normal"/>
        <w:ind w:right="-10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Heading1"/>
        <w:ind w:right="441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послуги з централізованого 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плопостачання, що надаються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b/>
          <w:i/>
          <w:sz w:val="28"/>
          <w:szCs w:val="28"/>
          <w:lang w:val="uk-UA"/>
        </w:rPr>
        <w:t>товариством з обмеженою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повідальністю «Квант Енергія»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лист від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14 №01-</w:t>
      </w:r>
      <w:r>
        <w:rPr>
          <w:sz w:val="28"/>
          <w:szCs w:val="28"/>
        </w:rPr>
        <w:t>2900</w:t>
      </w:r>
      <w:r>
        <w:rPr>
          <w:sz w:val="28"/>
          <w:szCs w:val="28"/>
          <w:lang w:val="uk-UA"/>
        </w:rPr>
        <w:t xml:space="preserve">-07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овариства з обмеженою відповідальністю «Квант Енергія»  щодо встановлення на 2014 - 2015 роки тарифів на послуги з централізованого теплопостачання, які надаються ТОВ «Квант Енергія» бюджетним установам – закладам освіти  (дошкільному навчальному закладу ясла-садок № 36 «Теремок», розташованому за адресою: м. Артемівськ, провулок 1-й Гоголя №7а, Артемівському дитячо-юнацькому клубу «Дельфін», розташованому за адресою: м. Артемівськ, вулиця Благовіщенська, 41), згідно розрахунку собівартості на вироботку, транспортування та постачання теплової енергії по ТОВ «Квант Енергія» для бюджетних установ на 2014 - 2015 роки (з підігрівом води у літній період), розробленого товариством з обмеженою відповідальністю «Квант Енергія», погодженого Управлінням економічного розвитку Артемівської міської ради, відповідно до Порядку формування тарифів на теплову енергію, її виробництво, транспортування  та постачання, послуги з централізованого опалення і постачання гарячої води, затвердженого постановою Кабінету Міністрів України від 01.06.2011 №869, із внесеними до нього змінами, керуючись   п.п. 2 п. а) ст. 28, ст..ст. 52,59,73 Закону України від 21.05.1997 № 280/97-ВР «Про місцеве самоврядування в Україні» із внесеними до нього змінами, Законом України від 24.06.2004 № 1875-IV «Про житлово-комунальні послуги» із внесеними до нього змінами, Законом України  від 02.06.2005 № 26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теплопостачання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тарифи на послуги  з централізованого теплопостачання на 20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2015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, які надаються  товариством з обмеженою відповідальністю «Квант Енергія»  бюджетним установам – закладам освіти  (дошкільному навчальному закладу ясла-садок № 36 «Теремок», розташованому за адресою: м. Артемівськ, провулок 1-й Гоголя №7а, Артемівському дитячо-юнацькому клубу «Дельфін», розташованому за адресою: м. Артемівськ, вулиця Благовіщенська, 41) (далі - тарифи) згідно з додатком.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Товариству з обмеженою відповідальністю «Квант Енергія» (Смиренський) здійснити в установленому порядку оприлюднення тарифів, встановлених цим рішенням, шляхом розміщення у місцевих засобах масової інформації та на офіційному сайті Артемівської міської ради.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чити, що дане рішення набирає чинності, з дня його офіційного оприлюднення у місцевих засобах масової інформації та розміщення на офіційному сайті Артемівської міської ради.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важати таким, що втратило чинність, рішення виконавчого комітету Артемівської міської ради від 12.02.2014 №29 «Про встановлення тарифів на послуги з централізованого теплопостачання, що надаються товариством з обмеженою відповідальністю «Квант Енергія».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Організаційне виконання рішення покласти на товариство з обмеженою відповідальністю </w:t>
      </w:r>
      <w:r>
        <w:rPr>
          <w:sz w:val="28"/>
          <w:szCs w:val="28"/>
        </w:rPr>
        <w:t>«Квант Енергія» (Смиренський)</w:t>
      </w:r>
      <w:r>
        <w:rPr>
          <w:sz w:val="28"/>
          <w:szCs w:val="28"/>
          <w:lang w:val="uk-UA"/>
        </w:rPr>
        <w:t>, відділ розвитку міського  господарства Артемівської міської ради (Жеребятьєва)</w:t>
      </w:r>
      <w:r>
        <w:rPr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виконанням рішення покласти на заступника міського голови Головкіну О.А.</w:t>
      </w:r>
    </w:p>
    <w:p>
      <w:pPr>
        <w:pStyle w:val="Style10"/>
        <w:tabs>
          <w:tab w:val="clear" w:pos="708"/>
          <w:tab w:val="left" w:pos="4050" w:leader="none"/>
        </w:tabs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bCs/>
          <w:szCs w:val="28"/>
        </w:rPr>
      </w:pPr>
      <w:r>
        <w:rPr>
          <w:b/>
        </w:rPr>
        <w:t>Міський голова                                                                   О.О.РЕВ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50" w:leader="none"/>
        </w:tabs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48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424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ртемівської міської ради </w:t>
      </w:r>
    </w:p>
    <w:p>
      <w:pPr>
        <w:pStyle w:val="Normal"/>
        <w:tabs>
          <w:tab w:val="clear" w:pos="708"/>
          <w:tab w:val="left" w:pos="4050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8.10.2014 № 213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Тарифи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луги з централізованого теплопостачання на 2014-2015 роки, які надаються товариством з обмеженою відповідальністю «Квант Енергія» бюджетним установам – закладам освіти  (дошкільному навчальному закладу ясла-садок № 36 «Теремок», розташованому за адресою: м. Артемівськ, провулок 1-й Гоголя №7а, Артемівському дитячо-юнацькому клубу «Дельфін», розташованому за адресою: м. Артемівськ, вулиця Благовіщенська, 4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985"/>
      </w:tblGrid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ія споживач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Гкал, грн</w:t>
            </w:r>
          </w:p>
        </w:tc>
      </w:tr>
      <w:tr>
        <w:trPr>
          <w:trHeight w:val="2680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left="36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юджет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устан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– закла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освіти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sz w:val="28"/>
                <w:szCs w:val="28"/>
              </w:rPr>
              <w:t>дошкі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навчаль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заклад ясла-садок № 36 «Теремок», розташов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за адресою: м. Артемівсь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ровулок</w:t>
            </w:r>
            <w:r>
              <w:rPr>
                <w:sz w:val="28"/>
                <w:szCs w:val="28"/>
                <w:lang w:val="uk-UA"/>
              </w:rPr>
              <w:t xml:space="preserve"> 1-й</w:t>
            </w:r>
            <w:r>
              <w:rPr>
                <w:sz w:val="28"/>
                <w:szCs w:val="28"/>
              </w:rPr>
              <w:t xml:space="preserve"> Гоголя 7а,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Артем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дитячо-юна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клуб «Дельфін», розташов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за адресою: м. Артемівськ, вулиця Благовіщенська,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27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ітка: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both"/>
        <w:rPr/>
      </w:pPr>
      <w:r>
        <w:rPr>
          <w:sz w:val="24"/>
          <w:szCs w:val="24"/>
        </w:rPr>
        <w:t>Тариф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 з централізованого теплопостачання встановлено  виходячи з цілодобової роботи системи теплопостачання протягом опалювального періоду (з підігрівом води в літній період),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63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із  внесеними до н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</w:t>
      </w:r>
      <w:r>
        <w:rPr>
          <w:b/>
          <w:i/>
          <w:sz w:val="32"/>
          <w:szCs w:val="32"/>
        </w:rPr>
        <w:t>ариф</w:t>
      </w:r>
      <w:r>
        <w:rPr>
          <w:b/>
          <w:i/>
          <w:sz w:val="32"/>
          <w:szCs w:val="32"/>
          <w:lang w:val="uk-UA"/>
        </w:rPr>
        <w:t xml:space="preserve">и </w:t>
      </w:r>
      <w:r>
        <w:rPr>
          <w:b/>
          <w:i/>
          <w:sz w:val="28"/>
          <w:szCs w:val="28"/>
        </w:rPr>
        <w:t>на послуги з централізованого теплопостачання</w:t>
      </w:r>
      <w:r>
        <w:rPr>
          <w:b/>
          <w:i/>
          <w:sz w:val="28"/>
          <w:szCs w:val="28"/>
          <w:lang w:val="uk-UA"/>
        </w:rPr>
        <w:t xml:space="preserve"> на 2014-2015 роки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uk-UA"/>
        </w:rPr>
        <w:t>які</w:t>
      </w:r>
      <w:r>
        <w:rPr>
          <w:b/>
          <w:i/>
          <w:sz w:val="28"/>
          <w:szCs w:val="28"/>
        </w:rPr>
        <w:t xml:space="preserve"> надаються </w:t>
      </w:r>
      <w:r>
        <w:rPr>
          <w:b/>
          <w:i/>
          <w:sz w:val="28"/>
          <w:szCs w:val="28"/>
          <w:lang w:val="uk-UA"/>
        </w:rPr>
        <w:t xml:space="preserve">товариством з обмеженою відповідальністю «Квант  Енергія» бюджетним установам – закладам освіти  (дошкільному навчальному закладу ясла-садок № 36 «Теремок», розташованому за адресою: м. Артемівськ, провулок 1-й Гоголя №7а, Артемівському дитячо-юнацькому клубу «Дельфін», розташованому за адресою: м. Артемівськ, вулиця Благовіщенська, 41) розроблено товариством з обмеженою відповідальністю </w:t>
      </w:r>
      <w:r>
        <w:rPr>
          <w:b/>
          <w:i/>
          <w:sz w:val="28"/>
          <w:szCs w:val="28"/>
        </w:rPr>
        <w:t>«Квант Енергія»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Директор 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  <w:lang w:val="uk-UA"/>
        </w:rPr>
        <w:t>відповідальністю «Квант Енергія»</w:t>
        <w:tab/>
        <w:tab/>
        <w:tab/>
        <w:t xml:space="preserve">               Р.В. Смиренський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8"/>
          <w:szCs w:val="28"/>
        </w:rPr>
        <w:t xml:space="preserve">Артемівської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.Є. Коліно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08:00Z</dcterms:created>
  <dc:creator>ch29</dc:creator>
  <dc:description/>
  <cp:keywords/>
  <dc:language>en-US</dc:language>
  <cp:lastModifiedBy>ch08</cp:lastModifiedBy>
  <dcterms:modified xsi:type="dcterms:W3CDTF">2014-10-09T08:45:00Z</dcterms:modified>
  <cp:revision>10</cp:revision>
  <dc:subject/>
  <dc:title> </dc:title>
</cp:coreProperties>
</file>