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8.10.2014   № 215</w:t>
      </w:r>
    </w:p>
    <w:p>
      <w:pPr>
        <w:pStyle w:val="Normal"/>
        <w:rPr>
          <w:szCs w:val="28"/>
        </w:rPr>
      </w:pPr>
      <w:r>
        <w:rPr>
          <w:szCs w:val="28"/>
        </w:rPr>
        <w:t>м.Артемівс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779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Артемівської  міської ради та Почесною грамотою виконкому Артемівської міської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/>
        <w:tab/>
        <w:t xml:space="preserve">Розглянувши клопотання та довідки-подання установ м. Артемівська щодо нагородження Почесною грамотою Артемівської міської ради та Почесною грамотою виконкому Артемівської міської ради окремих працівників установ міста Артемівська з нагоди професійних свят – Дня працівника соціальної сфери, Дня юриста, Всеукраїнського дня працівників культури та майстрів народного мистецтва, </w:t>
      </w:r>
      <w:r>
        <w:rPr>
          <w:szCs w:val="28"/>
        </w:rPr>
        <w:t xml:space="preserve">Дня працівників державної санітарно-епідеміологічної служби, </w:t>
      </w:r>
      <w:r>
        <w:rPr/>
        <w:t xml:space="preserve"> керуючись ст.ст. 40, 52 Закону України від 21.05.97 № 280/97 - ВР «Про місцеве самоврядування в Україні» із внесеними до нього змінами, </w:t>
      </w:r>
      <w:r>
        <w:rPr>
          <w:szCs w:val="28"/>
        </w:rPr>
        <w:t>Положеннями про Почесну грамоту Артемівської міської ради та про Почесну грамоту виконкому Артемівської міської ради, затвердженими рішенням Артемівської міської ради  від 26.02.2014 № 6/48-938, виконком Артемівської міської ради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>1. Нагородити Почесною грамотою  Артемівської міської рад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1.1 За високий професіоналізм, вагомий внесок у виконання завдань,  покладених на органи Пенсійного фонду України та 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ілошенко Галину Іван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начальника відділу з обслуговування та розгляду звернень громадян управління</w:t>
            </w:r>
            <w:r>
              <w:rPr/>
              <w:t xml:space="preserve"> Пенсійного фонду України в                   м. Артемівську та Артемівському районі Донецької області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2 За високий професіоналізм, вагомий внесок у роботу з тимчасовими переселенцями з зони проведення АТО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ушнаренко Ірину Вікто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а відділу з питань обслуговування інвалідів, ветеранів війни та праці управління праці та      соціального захисту населення      Артемівської міської рад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1.3 За </w:t>
      </w:r>
      <w:r>
        <w:rPr>
          <w:rStyle w:val="Rvts0"/>
          <w:szCs w:val="28"/>
        </w:rPr>
        <w:t>вагомий особистий внесок у реалізацію державної правової політики, зміцнення законності і правопорядку, захист законних інтересів і прав громадян</w:t>
      </w:r>
      <w:r>
        <w:rPr/>
        <w:t xml:space="preserve"> та з нагоди професійного свята - Дня юрист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асперську Анастасію Пет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а начальника юридичного відділу Артемівської міської рад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 За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активну суспільну діяльність, багаторічну плідну працю, високий професіоналі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нагоди професійного свята - Всеукраїнського дня   працівників культури та майстрів народного мистецт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Бітюкову Наталю Пав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а АРТЕМІВСЬКОГО МІСЬКОГО ЦЕНТРУ КУЛЬТУРИ ТА ДОЗВІЛЛЯ ІМ. ЄВГЕНА МАРТИНОВА;</w:t>
            </w:r>
          </w:p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Омельяненко Любов Михай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головного бухгалтера централізованої бухгалтерії відділу культури </w:t>
            </w:r>
            <w:r>
              <w:rPr>
                <w:szCs w:val="28"/>
              </w:rPr>
              <w:t>Артемівської міської рад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Нагородити почесною грамотою виконкому Артемівської міської ради:</w:t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2.1 За сумлінну плідну працю, високу результативність в роботі, особистий внесок у виконання завдань, покладених на органи Пенсійного фонду України та  з</w:t>
      </w:r>
      <w:r>
        <w:rPr>
          <w:color w:val="0000FF"/>
        </w:rPr>
        <w:t xml:space="preserve"> </w:t>
      </w:r>
      <w:r>
        <w:rPr/>
        <w:t>нагоди професійного свята - 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вражну Ганну Олексії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загального відділу управління</w:t>
            </w:r>
            <w:r>
              <w:rPr/>
              <w:t xml:space="preserve"> Пенсійного фонду України в                   м. Артемівську та Артемівському районі Донецької області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валову Олену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ного спеціаліста відділу з обслуговування та розгляду звернень громадян управління</w:t>
            </w:r>
            <w:r>
              <w:rPr/>
              <w:t xml:space="preserve"> Пенсійного фонду України в м. Артемівську та Артемівському районі Донецької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именко Ірину Григо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надходження, прогнозування платежів та обліку застрахованих осіб управління</w:t>
            </w:r>
            <w:r>
              <w:rPr/>
              <w:t xml:space="preserve"> Пенсійного фонду України в м. Артемівську та Артемівському районі Донецької області.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2.2</w:t>
      </w:r>
      <w:r>
        <w:rPr>
          <w:color w:val="0000FF"/>
        </w:rPr>
        <w:t xml:space="preserve"> </w:t>
      </w:r>
      <w:r>
        <w:rPr/>
        <w:t>За сумлінну плідну працю, особистий внесок в загальні результати роботи управління праці та соціального захисту населення Артемівської міської ради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Бурову Зою Миколаївну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- заступника начальника відділу прийому громадян по наданню грошових виплат і компенсацій управління</w:t>
            </w:r>
            <w:r>
              <w:rPr/>
              <w:t xml:space="preserve">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воздецьку Оксану Борис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головного спеціаліста відділу прийняття рішень по наданню грошових виплат і компенсацій управління праці та соціального</w:t>
            </w:r>
            <w:r>
              <w:rPr/>
              <w:t xml:space="preserve"> захисту населення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инько Вікторію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заступника начальника відділу персоніфікованого обліку отримувачів пільг за їх видами управління</w:t>
            </w:r>
            <w:r>
              <w:rPr/>
              <w:t xml:space="preserve"> праці та соціального захисту населення Артемівської міської рад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 За сумлінну плідну працю, досягнення значних успіхів у реалізації завдань в сфері соціальної роботи з дітьми, молоддю та сім’ями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кач Віру Ігор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начальника відділу соціальної роботи Артемівського міського центру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2.4   За сумлінну плідну працю, активну участь у житті та роботі територіального центру </w:t>
      </w:r>
      <w:r>
        <w:rPr>
          <w:szCs w:val="28"/>
        </w:rPr>
        <w:t>надання соціальних послуг Артемівської міської ради</w:t>
      </w:r>
      <w:r>
        <w:rPr/>
        <w:t xml:space="preserve">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Хубулову Тетяну Миколаї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головного бухгалтера територіального центру надання соціальних послуг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ман Олену Пет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директора територіального центру надання соціальних послуг Артемівської міської рад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2.5 За відповідальне ставлення до виконання своїх професійних обов’язків, особистий внесок у виконання завдань, пов’язаних з реалізацією державної політики зайнятості в Україні та з нагоди професійного свята -  Дня працівника соціальної сфер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Чернову Людмилу 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 xml:space="preserve">- провідного спеціаліста відділу організації працевлаштування населення </w:t>
            </w:r>
            <w:r>
              <w:rPr/>
              <w:t>Артемівського міського центру зайнятості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 За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активну суспільну діяльність, багаторічну плідну пра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нагоди професійного свята - Всеукраїнського дня   працівників культури та майстрів народного мистецт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рупко Людмилу Федо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а комунального закладу «Соледарський міський центр культури та народної творчості».</w:t>
            </w:r>
          </w:p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7 За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ий професіоналізм, значний особистий внесок у розвиток охорони здоров’я населення та з нагоди професійного свята - Дня працівників державної санітарно-епідеміологічної служб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рючкову Галину Іванівну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- фельдшера санітарного відділення організації санітарно-гігієнічних досліджень Артемівської районної філії Державної установи «Донецький обласний лабораторний центр Держсанепідслужби України»</w:t>
            </w:r>
            <w:r>
              <w:rPr/>
              <w:t>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рьогіну Олену Геннад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лаборанта санітарно-гігієнічної лабораторії Артемівської районної філії Державної установи «Донецький обласний лабораторний центр Держсанепідслужби України»</w:t>
            </w:r>
            <w:r>
              <w:rPr/>
              <w:t>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Шпаченко Антоніну Семен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завідуючу бактеріологічною лабораторією Артемівської районної філії Державної установи «Донецький обласний лабораторний центр Держсанепідслужби України»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spacing w:lineRule="exact" w:line="322"/>
        <w:ind w:right="-8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right="-81" w:firstLine="540"/>
        <w:jc w:val="both"/>
        <w:rPr/>
      </w:pPr>
      <w:r>
        <w:rPr>
          <w:szCs w:val="28"/>
        </w:rPr>
        <w:t>3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4 році по коду тимчасової класифікації видатків  250404 "Інші видатки", коду програмної класифікації видатків та кредитування місцевих бюджетів 0118600 «Інші видатки» та коду економічної класифікації видатків 2730 "Інші виплати населенню".</w:t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Міський голова                                                               О.О.Рева</w:t>
      </w:r>
    </w:p>
    <w:sectPr>
      <w:footerReference w:type="default" r:id="rId3"/>
      <w:type w:val="nextPage"/>
      <w:pgSz w:w="11906" w:h="16838"/>
      <w:pgMar w:left="1701" w:right="74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25:00Z</dcterms:created>
  <dc:creator>ch22</dc:creator>
  <dc:description/>
  <cp:keywords/>
  <dc:language>en-US</dc:language>
  <cp:lastModifiedBy>ch22</cp:lastModifiedBy>
  <cp:lastPrinted>2014-10-08T08:44:00Z</cp:lastPrinted>
  <dcterms:modified xsi:type="dcterms:W3CDTF">2014-10-09T08:36:00Z</dcterms:modified>
  <cp:revision>37</cp:revision>
  <dc:subject/>
  <dc:title> </dc:title>
</cp:coreProperties>
</file>