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418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55</w:t>
      </w:r>
      <w:r>
        <w:rPr>
          <w:b/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shd w:fill="FFFFFF" w:val="clear"/>
        <w:spacing w:lineRule="exact" w:line="278"/>
        <w:ind w:left="11" w:right="7048" w:hanging="0"/>
        <w:rPr>
          <w:sz w:val="24"/>
          <w:szCs w:val="24"/>
        </w:rPr>
      </w:pPr>
      <w:r>
        <w:rPr>
          <w:sz w:val="24"/>
          <w:szCs w:val="24"/>
        </w:rPr>
        <w:t>24.09.2014 №6/55- 1060</w:t>
      </w:r>
    </w:p>
    <w:p>
      <w:pPr>
        <w:pStyle w:val="Normal"/>
        <w:shd w:fill="FFFFFF" w:val="clear"/>
        <w:spacing w:lineRule="exact" w:line="278"/>
        <w:ind w:left="11" w:right="737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shd w:fill="FFFFFF" w:val="clear"/>
        <w:spacing w:lineRule="exact" w:line="317" w:before="658" w:after="0"/>
        <w:ind w:right="5530" w:hanging="0"/>
        <w:rPr>
          <w:b/>
          <w:b/>
        </w:rPr>
      </w:pPr>
      <w:r>
        <w:rPr>
          <w:b/>
          <w:i/>
          <w:iCs/>
          <w:sz w:val="28"/>
          <w:szCs w:val="28"/>
          <w:lang w:val="uk-UA"/>
        </w:rPr>
        <w:t>Звіт про роботу товариства з обмеженою відповідальністю «РЕМОНДІС АРТЕМІВСЬК»</w:t>
      </w:r>
    </w:p>
    <w:p>
      <w:pPr>
        <w:pStyle w:val="Normal"/>
        <w:shd w:fill="FFFFFF" w:val="clear"/>
        <w:spacing w:lineRule="exact" w:line="322" w:before="307" w:after="0"/>
        <w:ind w:left="14" w:right="192" w:firstLine="69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віт від </w:t>
      </w:r>
      <w:r>
        <w:rPr>
          <w:sz w:val="28"/>
          <w:szCs w:val="28"/>
        </w:rPr>
        <w:t xml:space="preserve">02.09.2014 № 01-2834-07 </w:t>
      </w:r>
      <w:r>
        <w:rPr>
          <w:sz w:val="28"/>
          <w:szCs w:val="28"/>
          <w:lang w:val="uk-UA"/>
        </w:rPr>
        <w:t>генерального директора товариства з обмеженою відповідальністю «РЕМОНДІС АРТЕМІВСЬК» Кравченка Р.Ю. про роботу товариства, відповідно до Закону України від 24.06.2014 №1875-ІУ «Про житлово-комунальні послуги» із внесеними до нього змінами, керуючись ст.ст. 18, 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shd w:fill="FFFFFF" w:val="clear"/>
        <w:spacing w:before="322" w:after="0"/>
        <w:ind w:left="754" w:hanging="0"/>
        <w:rPr>
          <w:b/>
          <w:b/>
          <w:bCs/>
          <w:spacing w:val="61"/>
          <w:sz w:val="28"/>
          <w:szCs w:val="28"/>
          <w:lang w:val="uk-UA"/>
        </w:rPr>
      </w:pPr>
      <w:r>
        <w:rPr>
          <w:b/>
          <w:bCs/>
          <w:spacing w:val="61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7" w:leader="none"/>
        </w:tabs>
        <w:spacing w:lineRule="exact" w:line="322" w:before="312" w:after="0"/>
        <w:ind w:left="24" w:right="5" w:firstLine="706"/>
        <w:jc w:val="both"/>
        <w:rPr>
          <w:spacing w:val="-28"/>
          <w:sz w:val="28"/>
          <w:szCs w:val="28"/>
        </w:rPr>
      </w:pPr>
      <w:r>
        <w:rPr>
          <w:sz w:val="28"/>
          <w:szCs w:val="28"/>
          <w:lang w:val="uk-UA"/>
        </w:rPr>
        <w:t>Звіт генерального директора товариства з обмеженою відповідальністю «РЕМОНДІС АРТЕМІВСЬК» Кравченка Р.Ю. про роботу товариства з обмеженою відповідальністю «РЕМОНДІС АРТЕМІВСЬК» прийняти до відома (додаєтьс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7" w:leader="none"/>
        </w:tabs>
        <w:spacing w:lineRule="exact" w:line="326" w:before="264" w:after="0"/>
        <w:ind w:left="24" w:firstLine="706"/>
        <w:jc w:val="both"/>
        <w:rPr>
          <w:spacing w:val="-14"/>
          <w:sz w:val="28"/>
          <w:szCs w:val="28"/>
        </w:rPr>
      </w:pPr>
      <w:r>
        <w:rPr>
          <w:sz w:val="28"/>
          <w:szCs w:val="28"/>
          <w:lang w:val="uk-UA"/>
        </w:rPr>
        <w:t>Визнати роботу товариства з обмеженою відповідальністю «РЕМОНДІС АРТЕМІВСЬК» задовільною.</w:t>
      </w:r>
    </w:p>
    <w:p>
      <w:pPr>
        <w:pStyle w:val="Normal"/>
        <w:shd w:fill="FFFFFF" w:val="clear"/>
        <w:spacing w:lineRule="exact" w:line="322"/>
        <w:ind w:left="43" w:firstLine="677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43" w:firstLine="6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у з обмеженою відповідальністю «РЕМОНДІС АРТЕМІВСЬК»  (Кравченко) продовжити подальшу роботу з населенням щодо погашення  дебіторської заборгованості  та укладання  договорів  про надання послуг зі збору, вивезення та знешкодження твердих побутових відходів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17"/>
        <w:ind w:right="5" w:firstLine="696"/>
        <w:jc w:val="both"/>
        <w:rPr>
          <w:sz w:val="28"/>
          <w:szCs w:val="28"/>
          <w:lang w:val="uk-UA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Організаційне виконання рішення покласти на товариство з обмеженою відповідальністю «РЕМОНДІС АРТЕМІВСЬК» (Кравченко), відділ розвитку міського господарства Артемівської міської ради (Жеребятьєва), заступника міського голови Головкіну О.А.,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17"/>
        <w:ind w:right="5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  <w:t xml:space="preserve">               </w:t>
      </w:r>
      <w:r>
        <w:rPr>
          <w:spacing w:val="-17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>Координаційне забезпечення виконання рішення покласти на постійні комісії Артемівської міської ради: з питань житлово-комунального господарства, екології, транспорту і зв'язку (Северінов),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Міський голова                                                     О.О. РЕВА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40" w:leader="none"/>
        </w:tabs>
        <w:outlineLvl w:val="0"/>
        <w:rPr/>
      </w:pPr>
      <w:r>
        <w:rPr>
          <w:b/>
          <w:sz w:val="32"/>
          <w:szCs w:val="32"/>
          <w:lang w:val="uk-UA"/>
        </w:rPr>
        <w:t xml:space="preserve">                                                     </w:t>
      </w:r>
      <w:r>
        <w:rPr>
          <w:b/>
          <w:sz w:val="32"/>
          <w:szCs w:val="32"/>
          <w:lang w:val="uk-UA"/>
        </w:rPr>
        <w:t>З В І Т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роботу товариства з обмеженою відповідальністю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РЕМОНДІС АРТЕМІВСЬК»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РЕМОНДІС - лідируюча інтернаціональна компанія, що надає послуги в сфері поводження з відходами та водного господарства в більш ніж 500 філіях та дочірніх компаніях в 28 країнах Європи, Азії та Австралії. По всій планеті РЕМОНДІС обслуговує більше 25 мільйонів людей і тисячі компаній.</w:t>
        <w:br/>
        <w:t> </w:t>
        <w:tab/>
        <w:t xml:space="preserve">В Україні компанія РЕМОНДІС представлена </w:t>
      </w:r>
      <w:r>
        <w:rPr>
          <w:rFonts w:eastAsia="MS Mincho;ＭＳ 明朝" w:cs="MS Mincho;ＭＳ 明朝" w:ascii="MS Mincho;ＭＳ 明朝" w:hAnsi="MS Mincho;ＭＳ 明朝"/>
          <w:sz w:val="28"/>
          <w:szCs w:val="28"/>
          <w:lang w:val="uk-UA"/>
        </w:rPr>
        <w:t>​​</w:t>
      </w:r>
      <w:r>
        <w:rPr>
          <w:sz w:val="28"/>
          <w:szCs w:val="28"/>
          <w:lang w:val="uk-UA"/>
        </w:rPr>
        <w:t>в місті Києві, Запоріжжя, Черкаси, Мелітополі та Артемівську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19.02.2009 р. між Артемівською міською радою, комунальним підприємством «Артемівськкоммунспецтранс» і ТОВ «РЕМОНДІС УКРАЇНА» було підписано заяву про наміри, яким передбачалося створення в місті спільного підприємства ТОВ «РЕМОНДІС АРТЕМІВСЬК»;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br/>
        <w:t>• 29.04.2010 р. зареєстровано спільне підприємство ТОВ «РЕМОНДІС АРТЕМІВСЬК» з розподілом відсоткової частки: 70% ТОВ «РЕМОНДІС УКРАЇНА» (у вигляді грошового внеску в статутний фонд) і 30% КП «Артемівськкоммунспецтранс» (у вигляді майнового внеску в статутний фонд);</w:t>
        <w:br/>
        <w:br/>
        <w:t>• 01.07.2010 р. - початок ведення оперативної роботи в м. Артемівську;</w:t>
        <w:br/>
        <w:br/>
        <w:t>Генеральний директор – Кравченко Роман Юрійович (з 24.10.2012 р.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та створення ТОВ «РЕМОНДІС АРТЕМІВСЬК» -</w:t>
      </w:r>
      <w:r>
        <w:rPr>
          <w:sz w:val="28"/>
          <w:szCs w:val="28"/>
          <w:lang w:val="uk-UA"/>
        </w:rPr>
        <w:t xml:space="preserve"> впровадження на території міста сучасної системи господарського використання відходів - шляхом модернізації та оптимізації діючої концепції у сфері управління ТП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новними видами діяльності</w:t>
      </w:r>
      <w:r>
        <w:rPr>
          <w:sz w:val="28"/>
          <w:szCs w:val="28"/>
          <w:lang w:val="uk-UA"/>
        </w:rPr>
        <w:t xml:space="preserve"> компанії є </w:t>
      </w:r>
      <w:r>
        <w:rPr>
          <w:rStyle w:val="Hps"/>
          <w:sz w:val="28"/>
          <w:szCs w:val="28"/>
          <w:lang w:val="uk-UA"/>
        </w:rPr>
        <w:t>над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санітарного очищ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ста ві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верд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бутов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дход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ідк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чисто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гідно з договор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кладеними 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житлово-комунальн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приємствам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сі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р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ласності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мешканцями приват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ктора</w:t>
      </w:r>
      <w:r>
        <w:rPr>
          <w:sz w:val="28"/>
          <w:szCs w:val="28"/>
          <w:lang w:val="uk-UA"/>
        </w:rPr>
        <w:t>:</w:t>
        <w:br/>
        <w:t>• Вивіз твердих побутових відходів (ТПВ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з рідких побутових відходів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віз будівельного сміття (мультиліфт)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віз великогабаритних відходів (мультиліфт)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одаж і оренда контейнері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ас роботи підприєм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роведена 100% заміна старих зношених металевих контейнерів на нові пластикові та металеві євроконтейнери (ємністю 1,1 м³). </w:t>
        <w:br/>
        <w:t xml:space="preserve">• проведена модернізація автомобільного парку. Введені в експлуатацію нові контейнеровози МАN, MERCEDES; також проведені капітальні ремонти транспорту, задіяного в процесі надання послуг з санітарної очистки міста; </w:t>
        <w:br/>
        <w:t>• проведена оптимізація відділу транспортної логістики, автоматизація бізнес-процесів (установка на автомобілі GPS навігації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 початку своєї діяльності інвестиції підприємства склали </w:t>
      </w:r>
      <w:r>
        <w:rPr>
          <w:sz w:val="28"/>
          <w:szCs w:val="28"/>
        </w:rPr>
        <w:t>7487.5</w:t>
      </w:r>
      <w:r>
        <w:rPr>
          <w:sz w:val="28"/>
          <w:szCs w:val="28"/>
          <w:lang w:val="uk-UA"/>
        </w:rPr>
        <w:t xml:space="preserve"> тис. грн.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 2010 році інвестиції склали 3641,5 тис. грн., в тому числі слід виділити: придбання сміттєвоза MAN TGL на суму 1010,0 тис. грн., модернізацію хозбудівлі-81,5 тис. грн., придбання контейнерів на суму 1422,0 тис. грн., інші інвестиції склали-1128,0 тис. грн. (автомобіль Шкода, комп`ютерна  техніка, програмне забезпеченн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 2011 році інвестиції підприємства склали 1675,0 тис. грн., у тому числі: придбання сміттєвоза MAN TGA- 1350.0 тис. грн., трактора Т-170- на суму 267,0 тис. грн., прес для сортувальної станції на суму 24,6 тис. грн., інші інвестиції склади 33,4 тис. грн. (комп`ютери, фак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 2012 році інвестиції склали 1748,0 тис. грн., в тому числі: придбано автомобіль Мерседес мультиліфт на суму 295,0 тис. грн., будівництво  будівлі контори  склало 862,6 тис. грн., будівля  контейнерних майданчиків – 35,4 тис. грн., придбання контейнерів на суму 150,3 тис. грн., інші інвестиції склали-404,7 тис. грн. (будівля тротуарів, водопроводу, каналізації, купівля  комп’ютерів, запчастин на сміттєвоз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</w:t>
      </w:r>
      <w:r>
        <w:rPr>
          <w:rStyle w:val="Hps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2013</w:t>
      </w:r>
      <w:r>
        <w:rPr>
          <w:sz w:val="28"/>
          <w:szCs w:val="28"/>
          <w:lang w:val="uk-UA"/>
        </w:rPr>
        <w:t xml:space="preserve"> р. </w:t>
      </w:r>
      <w:r>
        <w:rPr>
          <w:rStyle w:val="Hps"/>
          <w:sz w:val="28"/>
          <w:szCs w:val="28"/>
          <w:lang w:val="uk-UA"/>
        </w:rPr>
        <w:t>інвестиції підприємства склал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278,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 xml:space="preserve">., в тому числі </w:t>
      </w:r>
      <w:r>
        <w:rPr>
          <w:rStyle w:val="Hps"/>
          <w:sz w:val="28"/>
          <w:szCs w:val="28"/>
          <w:lang w:val="uk-UA"/>
        </w:rPr>
        <w:t>придба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алев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нтейнер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бору смітт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90,8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 xml:space="preserve">., інші інвестиції склали 187,2 тис .грн. (оргтехніка, запчастини на сміттєвози). </w:t>
      </w:r>
      <w:r>
        <w:rPr>
          <w:rStyle w:val="Hps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ліпш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якості обслугов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бор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П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приємств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зят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ренд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міттєво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Mercedes Benz</w:t>
      </w:r>
      <w:r>
        <w:rPr>
          <w:sz w:val="28"/>
          <w:szCs w:val="28"/>
          <w:lang w:val="uk-UA"/>
        </w:rPr>
        <w:t xml:space="preserve">.              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І-ше півріччя</w:t>
      </w:r>
      <w:r>
        <w:rPr>
          <w:rStyle w:val="Hps"/>
          <w:sz w:val="28"/>
          <w:szCs w:val="28"/>
          <w:lang w:val="uk-UA"/>
        </w:rPr>
        <w:t xml:space="preserve"> 2014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. інвестиц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клал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145,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 xml:space="preserve">., в тому числі: придбано </w:t>
      </w:r>
      <w:r>
        <w:rPr>
          <w:rStyle w:val="Hps"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т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контейнер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93,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 xml:space="preserve">., </w:t>
      </w:r>
      <w:r>
        <w:rPr>
          <w:rStyle w:val="Hps"/>
          <w:sz w:val="28"/>
          <w:szCs w:val="28"/>
          <w:lang w:val="uk-UA"/>
        </w:rPr>
        <w:t>оформле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аспор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лігона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сум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трат склал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10,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, решту склали - комп`ютери, запчастини на сміттєвози, програмне забезпеченн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В</w:t>
      </w:r>
      <w:r>
        <w:rPr>
          <w:rStyle w:val="Hps"/>
          <w:sz w:val="28"/>
          <w:szCs w:val="28"/>
          <w:lang w:val="uk-UA"/>
        </w:rPr>
        <w:t>итр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алізацію заход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безпечу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ахунок підприємства.</w:t>
      </w:r>
      <w:r>
        <w:rPr>
          <w:sz w:val="28"/>
          <w:szCs w:val="28"/>
          <w:lang w:val="uk-UA"/>
        </w:rPr>
        <w:t xml:space="preserve"> </w:t>
        <w:br/>
        <w:t>       </w:t>
      </w:r>
      <w:r>
        <w:rPr>
          <w:rStyle w:val="Hps"/>
          <w:sz w:val="28"/>
          <w:szCs w:val="28"/>
          <w:lang w:val="uk-UA"/>
        </w:rPr>
        <w:t>Підприємств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воєчас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плачу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латеж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юдже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нсій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нд</w:t>
      </w:r>
      <w:r>
        <w:rPr>
          <w:sz w:val="28"/>
          <w:szCs w:val="28"/>
          <w:lang w:val="uk-UA"/>
        </w:rPr>
        <w:t>, а саме за період існування підприємством в бюджет та пенсійний фонд було внесено 5771,1 тис. грн.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в 2010 році внесено податків на суму 286,0 тис.грн.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в 2011 році - 443,5 тис.грн.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в 2012 році - 1491,0 тис.гр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 в 2013 році - 2061,0 тис. грн.: в тому числі - НДФЛ – 221,8 тис. грн.; НДС-700,6 тис. грн., податків на прибуток-42,6 тис. грн.; податок на землю-73,8 тис. грн.; податок за забруднення навколишнього середовища - 404,0 тис. грн.; податок на воду - 0,6 тис. грн. та ЄСВ-617,6 тис. грн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ротягом 2014 року - перераховано податків 1489,6 тис. грн.: в тому числі - НДФЛ – 140,3 тис. грн.; НДС - 465,3 тис. грн., податок на прибуток-48,5 тис. грн.; податок на землю - 49,2 тис. грн.; податок за забруднення навколишнього середовища - 402,7 тис. грн.; податок на воду - 0,3 тис. грн. та ЄСВ-382,6 тис. грн.; військовий збір - 0,7 тис. грн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час роботи з території житлово-комунального фонду міста, а також ОСББ і ЖБК підприємством ТОВ «РЕМОНДІС АРТЕМІВСЬК» вивезено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в 2011 р.: ТПВ – 124158,58м³ (в тому числі бюджет – 9628,28 м³, населення – 89757,26м³, інші – 24773,04 м³), РПВ – 3939,88 м³ (в тому числі бюджет – 683,91 м³, населення – 829 м³, інші – 2426,97 м³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в 2012 р.: ТПВ - 148661м³ (в тому числі бюджет – 9853,46 м³, населення – 99649,81м³, талони - 10960 м³, інші – 28197,73 м³),  РПВ – 4757,25 м³ (в тому числі бюджет – 948,75 м³, населення – 306 м³, інші – 3502,50 м³), а також 9396 м³ великогабаритного та будівельного смітт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в 2013 р.: ТПВ - 154898м³ (в тому числі бюджет – 10034,05 м³, населення – 109542,36 м³, талони - 6472 м³, інші – 28849,59 м³), РПВ - 4676 м³ (в тому числі бюджет – 1046,25 м³, населення – 251 м³, інші – 3378,75 м³), а також 17934 м³ великогабаритного та будівельного смітт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за І-ше півріччя</w:t>
      </w:r>
      <w:r>
        <w:rPr>
          <w:rStyle w:val="Hps"/>
          <w:sz w:val="28"/>
          <w:szCs w:val="28"/>
          <w:lang w:val="uk-UA"/>
        </w:rPr>
        <w:t xml:space="preserve"> 2014 </w:t>
      </w:r>
      <w:r>
        <w:rPr>
          <w:sz w:val="28"/>
          <w:szCs w:val="28"/>
          <w:lang w:val="uk-UA"/>
        </w:rPr>
        <w:t>р.: ТПВ – 79144 м³ (в тому числі бюджет – 5063,95 м³, населення – 57919,75 м³, талони - 1692 м³, інші – 14468,3 м³), РПВ – 2826,75 м³ (в тому числі бюджет – 438,75 м³, населення – 198 м³, інші – 2190 м³), а також 6540 м³ великогабаритного та будівельного сміття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ками роботи підприємство розширило сферу послуг в районі, освоївши нові міста та сел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з 01.09.2011 р. ТОВ </w:t>
      </w:r>
      <w:r>
        <w:rPr>
          <w:rStyle w:val="Hpsatn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РЕМОНДІС </w:t>
      </w:r>
      <w:r>
        <w:rPr>
          <w:rStyle w:val="Hps"/>
          <w:sz w:val="28"/>
          <w:szCs w:val="28"/>
          <w:lang w:val="uk-UA"/>
        </w:rPr>
        <w:t>АРТЕМІВСЬК</w:t>
      </w:r>
      <w:r>
        <w:rPr>
          <w:sz w:val="28"/>
          <w:szCs w:val="28"/>
          <w:lang w:val="uk-UA"/>
        </w:rPr>
        <w:t>» розпочало вивіз сміття з території міста Часів Яр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з 01.03.2013 р. с. Парасковіївк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4.2013 р. с. Зайцев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7.2013 р. с. Красн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З мет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нтролю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модернізації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фектив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бонентськ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лужби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лієнтськ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з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сел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ерівництв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ОВ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РЕМОНДІС </w:t>
      </w:r>
      <w:r>
        <w:rPr>
          <w:rStyle w:val="Hps"/>
          <w:sz w:val="28"/>
          <w:szCs w:val="28"/>
          <w:lang w:val="uk-UA"/>
        </w:rPr>
        <w:t>АРТЕМІВСЬК</w:t>
      </w:r>
      <w:r>
        <w:rPr>
          <w:sz w:val="28"/>
          <w:szCs w:val="28"/>
          <w:lang w:val="uk-UA"/>
        </w:rPr>
        <w:t xml:space="preserve">» </w:t>
      </w:r>
      <w:r>
        <w:rPr>
          <w:rStyle w:val="Hps"/>
          <w:sz w:val="28"/>
          <w:szCs w:val="28"/>
          <w:lang w:val="uk-UA"/>
        </w:rPr>
        <w:t>бул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йнято ріш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передач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а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розділ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підпорядк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РЦ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підпорядк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ОВ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РЕМОНДІС </w:t>
      </w:r>
      <w:r>
        <w:rPr>
          <w:rStyle w:val="Hps"/>
          <w:sz w:val="28"/>
          <w:szCs w:val="28"/>
          <w:lang w:val="uk-UA"/>
        </w:rPr>
        <w:t>АРТЕМІВСЬК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8"/>
          <w:lang w:val="uk-UA"/>
        </w:rPr>
        <w:t>З метою зменш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ебіторськ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боргова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л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бонентськ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дділ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равня 2013 р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щомісяця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стійній основ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нося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40000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т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квитанці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селенн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плат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 послуг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вивез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ПВ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Абонента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ред населення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з велик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орг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дсила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листи-</w:t>
      </w:r>
      <w:r>
        <w:rPr>
          <w:sz w:val="28"/>
          <w:szCs w:val="28"/>
          <w:lang w:val="uk-UA"/>
        </w:rPr>
        <w:t xml:space="preserve">претензії, </w:t>
      </w:r>
      <w:r>
        <w:rPr>
          <w:rStyle w:val="Hps"/>
          <w:sz w:val="28"/>
          <w:szCs w:val="28"/>
          <w:lang w:val="uk-UA"/>
        </w:rPr>
        <w:t>склада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дміністративні протокол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ізичним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особам-</w:t>
      </w:r>
      <w:r>
        <w:rPr>
          <w:sz w:val="28"/>
          <w:szCs w:val="28"/>
          <w:lang w:val="uk-UA"/>
        </w:rPr>
        <w:t xml:space="preserve">підприємцям </w:t>
      </w:r>
      <w:r>
        <w:rPr>
          <w:rStyle w:val="Hps"/>
          <w:sz w:val="28"/>
          <w:szCs w:val="28"/>
          <w:lang w:val="uk-UA"/>
        </w:rPr>
        <w:t>та підприємства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сі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р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лас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щомісяц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нося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ахун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плат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 послуг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вивез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ПВ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Боржника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дсила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листи-</w:t>
      </w:r>
      <w:r>
        <w:rPr>
          <w:sz w:val="28"/>
          <w:szCs w:val="28"/>
          <w:lang w:val="uk-UA"/>
        </w:rPr>
        <w:t xml:space="preserve">претензії з метою </w:t>
      </w:r>
      <w:r>
        <w:rPr>
          <w:rStyle w:val="Hps"/>
          <w:sz w:val="28"/>
          <w:szCs w:val="28"/>
          <w:lang w:val="uk-UA"/>
        </w:rPr>
        <w:t>поверн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оргів, як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зитив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плин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ономічний розвито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приєм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8"/>
          <w:lang w:val="uk-UA"/>
        </w:rPr>
        <w:t>Укладаються договори 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шканцями приват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ктор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Hp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8"/>
          <w:lang w:val="uk-UA"/>
        </w:rPr>
        <w:t>Проводи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асткова огорож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ліго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ПВ</w:t>
      </w:r>
      <w:r>
        <w:rPr>
          <w:sz w:val="28"/>
          <w:szCs w:val="28"/>
          <w:lang w:val="uk-UA"/>
        </w:rPr>
        <w:t xml:space="preserve">: </w:t>
      </w:r>
      <w:r>
        <w:rPr>
          <w:rStyle w:val="Hps"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иметр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ліго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становлено гранич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наки</w:t>
      </w:r>
      <w:r>
        <w:rPr>
          <w:sz w:val="28"/>
          <w:szCs w:val="28"/>
          <w:lang w:val="uk-UA"/>
        </w:rPr>
        <w:t xml:space="preserve">, висаджено п’ятдесят дерев. </w:t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8"/>
          <w:lang w:val="uk-UA"/>
        </w:rPr>
        <w:t>Підприємств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ОВ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РЕМОНДІС </w:t>
      </w:r>
      <w:r>
        <w:rPr>
          <w:rStyle w:val="Hps"/>
          <w:sz w:val="28"/>
          <w:szCs w:val="28"/>
          <w:lang w:val="uk-UA"/>
        </w:rPr>
        <w:t>АРТЕМІВСЬК</w:t>
      </w:r>
      <w:r>
        <w:rPr>
          <w:sz w:val="28"/>
          <w:szCs w:val="28"/>
          <w:lang w:val="uk-UA"/>
        </w:rPr>
        <w:t xml:space="preserve">»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амка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соціального проекту було проведено ряд заходів: </w:t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  2012 році перераховано 112,0 тис. грн., а саме: проведено благоустрій дитячий лікарні на суму 50,0 тис. грн.; придбано медичного обладнання для центру первинної медичної допомоги Артемівської міської ради в розмірі 12,0 тис. грн., проведено будівництво скейтпарка в міському парку культури та відпочинку.</w:t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8"/>
          <w:lang w:val="uk-UA"/>
        </w:rPr>
        <w:t>- в  2013 році, в рамках соціального проект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рахова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180,1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>.</w:t>
      </w:r>
      <w:r>
        <w:rPr>
          <w:rStyle w:val="Hps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е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раховано кош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мірі</w:t>
      </w:r>
      <w:r>
        <w:rPr>
          <w:sz w:val="28"/>
          <w:szCs w:val="28"/>
          <w:lang w:val="uk-UA"/>
        </w:rPr>
        <w:t xml:space="preserve"> 97,3 </w:t>
      </w:r>
      <w:r>
        <w:rPr>
          <w:rStyle w:val="Hps"/>
          <w:sz w:val="28"/>
          <w:szCs w:val="28"/>
          <w:lang w:val="uk-UA"/>
        </w:rPr>
        <w:t>тис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в місцеві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юдже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темівська</w:t>
      </w:r>
      <w:r>
        <w:rPr>
          <w:sz w:val="28"/>
          <w:szCs w:val="28"/>
          <w:lang w:val="uk-UA"/>
        </w:rPr>
        <w:t xml:space="preserve">: </w:t>
      </w:r>
      <w:r>
        <w:rPr>
          <w:rStyle w:val="Hps"/>
          <w:sz w:val="28"/>
          <w:szCs w:val="28"/>
          <w:lang w:val="uk-UA"/>
        </w:rPr>
        <w:t>пайову уча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розви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фраструктур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ста</w:t>
      </w:r>
      <w:r>
        <w:rPr>
          <w:sz w:val="28"/>
          <w:szCs w:val="28"/>
          <w:lang w:val="uk-UA"/>
        </w:rPr>
        <w:t xml:space="preserve">; </w:t>
        <w:br/>
        <w:t xml:space="preserve">             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дана фінансов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помог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ролейбусно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арку м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темівськ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дб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ролейбус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мір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2,2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гаш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орг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юджет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П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Артемівськкомунспецтранс» </w:t>
      </w:r>
      <w:r>
        <w:rPr>
          <w:rStyle w:val="Hps"/>
          <w:sz w:val="28"/>
          <w:szCs w:val="28"/>
          <w:lang w:val="uk-UA"/>
        </w:rPr>
        <w:t>надано фінансов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помог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мір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42,8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дана фінансов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лагодійна допомог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ентру первин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дич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помоги для придб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дичного обладнання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струмент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37,8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останніх років постійно  надається всебічна технічна допомога житлово-комунальним підприємствам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майбутньому підприємство «РЕМОНДІС АРТЕМІВСЬК» планує розширити сферу послуг в регіоні, освоюючи нові міста. Також підприємство продовжить вдосконалення системи поводження з втор сировиною. Для цього плануєть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розширення дислокації контейнерів для втор сировин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ідключення комерційних та бюджетних організацій до збору втор сирови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системи екологічної освіти та інформування населення щодо роздільного збору сміття, що сприяє придбанню екологічних знань та залученню до активної участі в охороні навколишнього середовищ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улярне висвітлення в ЗМІ дій у сфері захисту навколишнього середовища, поводження з відходами, благоустрою та санітарного утримання територій та об'є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громадських обговорень та опитувань по запланованій діяльності в сфері поводження з відход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спільна робота з дитячими та молодіжними екологічних загонами в рамках екологічних акцій (масові природоохоронні заходи з прибирання та благоустрою територій та об'єктів, озеленення і т.д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рганізація конкурсів освітніх та виховних програм екологічного спрямування в муніципальних дошкільних та загальноосвітніх закладах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нести питання «Звіт про роботу товариства з обмеженою відповідальністю «РЕМОНДІС АРТЕМІВСЬК» на чергову сесію  Артемівської міської ради 24.09.2014 рок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2694" w:hanging="2694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Генеральний директор </w:t>
      </w:r>
    </w:p>
    <w:p>
      <w:pPr>
        <w:pStyle w:val="Normal"/>
        <w:ind w:left="2694" w:hanging="2694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товариства з обмеженою відповідальністю </w:t>
      </w:r>
    </w:p>
    <w:p>
      <w:pPr>
        <w:pStyle w:val="Normal"/>
        <w:ind w:left="2694" w:hanging="2694"/>
        <w:rPr>
          <w:lang w:val="uk-UA"/>
        </w:rPr>
      </w:pPr>
      <w:r>
        <w:rPr>
          <w:b/>
          <w:i/>
          <w:sz w:val="28"/>
          <w:lang w:val="uk-UA"/>
        </w:rPr>
        <w:t xml:space="preserve">«РЕМОНДІС  АРТЕМІВСЬК» </w:t>
        <w:tab/>
        <w:tab/>
        <w:tab/>
        <w:tab/>
        <w:tab/>
        <w:t>Р.Ю. Кра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694" w:hanging="2694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TextBodyIndent"/>
        <w:ind w:left="-42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26" w:after="1267"/>
        <w:ind w:left="10" w:firstLine="696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0" w:right="609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993" w:hanging="0"/>
      <w:jc w:val="both"/>
      <w:outlineLvl w:val="4"/>
    </w:pPr>
    <w:rPr>
      <w:b/>
      <w:sz w:val="27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sz w:val="27"/>
      <w:lang w:val="uk-UA" w:bidi="ar-SA"/>
    </w:rPr>
  </w:style>
  <w:style w:type="character" w:styleId="8">
    <w:name w:val="Заголовок 8 Знак"/>
    <w:basedOn w:val="Style12"/>
    <w:qFormat/>
    <w:rPr>
      <w:b/>
      <w:sz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1:00Z</dcterms:created>
  <dc:creator>ch24</dc:creator>
  <dc:description/>
  <cp:keywords/>
  <dc:language>en-US</dc:language>
  <cp:lastModifiedBy>ch14</cp:lastModifiedBy>
  <cp:lastPrinted>2014-09-22T11:33:00Z</cp:lastPrinted>
  <dcterms:modified xsi:type="dcterms:W3CDTF">2014-10-10T08:35:00Z</dcterms:modified>
  <cp:revision>6</cp:revision>
  <dc:subject/>
  <dc:title> </dc:title>
</cp:coreProperties>
</file>