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5" w:hanging="0"/>
        <w:jc w:val="center"/>
        <w:rPr>
          <w:lang w:val="en-US"/>
        </w:rPr>
      </w:pPr>
      <w:r>
        <w:rPr>
          <w:rFonts w:cs="Pragmatica;Times New Roman" w:ascii="Pragmatica;Times New Roman" w:hAnsi="Pragmatica;Times New Roman"/>
          <w:i w:val="false"/>
          <w:spacing w:val="10"/>
          <w:sz w:val="36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right="-5" w:hanging="0"/>
        <w:jc w:val="center"/>
        <w:rPr>
          <w:sz w:val="36"/>
        </w:rPr>
      </w:pP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А р т е м і в с ь к а    м і с ь к а      р а д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ind w:right="-1050" w:hanging="0"/>
        <w:jc w:val="both"/>
        <w:rPr>
          <w:sz w:val="24"/>
          <w:lang w:val="uk-UA"/>
        </w:rPr>
      </w:pPr>
      <w:r>
        <w:rPr>
          <w:sz w:val="24"/>
          <w:lang w:val="en-US"/>
        </w:rPr>
        <w:t>12</w:t>
      </w:r>
      <w:r>
        <w:rPr>
          <w:sz w:val="24"/>
        </w:rPr>
        <w:t>.11.</w:t>
      </w:r>
      <w:r>
        <w:rPr>
          <w:sz w:val="24"/>
          <w:lang w:val="uk-UA"/>
        </w:rPr>
        <w:t>2014  № 237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стан реалізації у 2014 році завдань та заходів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до виконання на території Артемівської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ської ради Загальнодержавної програми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оротьби з онкологічними захворюваннями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період до 2016 року</w:t>
      </w:r>
    </w:p>
    <w:p>
      <w:pPr>
        <w:pStyle w:val="Normal"/>
        <w:ind w:right="-105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Univers Cd (WE);Arial"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Розглянувши довідку від 14.10.2014 № 01-3276-06 начальника відділу охорони здоров’я Артемівської міської ради Мельникової С.Л.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стан  реалізації у 2014 році завдань та заходів щодо виконання на території Артемівської міської ради Загальнодержавної програми боротьби з онкологічними захворюваннями на період до 2016 року», затверджених рішенням виконкому Артемівської міської ради від 08.09.2010 № 419, із внесеними до них змінами, </w:t>
      </w:r>
      <w:r>
        <w:rPr>
          <w:rFonts w:eastAsia="Univers Cd (WE);Arial"/>
          <w:sz w:val="28"/>
          <w:szCs w:val="24"/>
          <w:lang w:val="uk-UA"/>
        </w:rPr>
        <w:t xml:space="preserve">згідно з </w:t>
      </w:r>
      <w:r>
        <w:rPr>
          <w:rFonts w:eastAsia="Univers Cd (WE);Arial"/>
          <w:sz w:val="28"/>
          <w:lang w:val="uk-UA"/>
        </w:rPr>
        <w:t>планом роботи виконавчих органів Артемівської міської ради на І</w:t>
      </w:r>
      <w:r>
        <w:rPr>
          <w:rFonts w:eastAsia="Univers Cd (WE);Arial"/>
          <w:sz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rFonts w:eastAsia="Univers Cd (WE);Arial"/>
          <w:sz w:val="28"/>
          <w:lang w:val="uk-UA"/>
        </w:rPr>
        <w:t>квартал 2014 року</w:t>
      </w:r>
      <w:r>
        <w:rPr>
          <w:sz w:val="28"/>
          <w:szCs w:val="28"/>
          <w:lang w:val="uk-UA"/>
        </w:rPr>
        <w:t xml:space="preserve">, затвердженим рішенням виконкому Артемівської міської ради від </w:t>
      </w:r>
      <w:r>
        <w:rPr>
          <w:rFonts w:eastAsia="Univers Cd (WE);Arial"/>
          <w:sz w:val="28"/>
          <w:szCs w:val="24"/>
          <w:lang w:val="uk-UA"/>
        </w:rPr>
        <w:t xml:space="preserve">10.09.2014 № 198,  </w:t>
      </w:r>
      <w:r>
        <w:rPr>
          <w:sz w:val="28"/>
          <w:szCs w:val="28"/>
          <w:lang w:val="uk-UA"/>
        </w:rPr>
        <w:t>керуючись ст.ст. 32, 34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right="-1" w:firstLine="708"/>
        <w:jc w:val="both"/>
        <w:rPr>
          <w:rFonts w:eastAsia="Univers Cd (WE);Arial"/>
          <w:sz w:val="28"/>
          <w:szCs w:val="28"/>
          <w:lang w:val="uk-UA"/>
        </w:rPr>
      </w:pPr>
      <w:r>
        <w:rPr>
          <w:rFonts w:eastAsia="Univers Cd (WE);Arial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відку начальника відділу охорони здоров’я Артемівської міської ради Мельникової С.Л. «Про стан  реалізації у 2014 році завдань та заходів щодо виконання на території Артемівської міської ради Загальнодержавної програми боротьби з онкологічними  захворюваннями на період до 2016 року», затверджених рішенням виконкому Артемівської міської ради від 08.09.2010 № 419, із змінами, внесеними до них рішенням виконкому Артемівської міської ради від 13.11.2013 № 278 (далі - Заходи), прийняти до відома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 Визнати роботу виконавців, відповідальних за виконання Заходів, за результатами 9 місяців 2014 року задовільною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 Виконавцям, відповідальним за виконання Заходів, продовжити подальшу роботу щодо їх реалізації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Артемівської міської ради (Ткаченко) при формуванні проекту міського бюджету м. Артемівська на 2015 рік передбачити кошти на виконання Заходів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няти з контролю рішення виконавчого комітету Артемівської міської ради від 13.11.2013 № 278 «Про стан реалізації у 2013 році завдань та заходів щодо виконання на території Артемівської міської ради Загальнодержавної програми боротьби з онкологічними захворюваннями на період до 2016 року»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>6. Організаційне виконання рішення покласти на відділ охорони здоров'я Артемівської міської ради (Мельникова), фінансове управління Артемівської міської ради (Ткаченко)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 Петриєнко Т.В., першого заступника  міського голови Савченко Т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-709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                                         Т.М. Савченко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050" w:hanging="0"/>
      <w:jc w:val="both"/>
      <w:outlineLvl w:val="2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 CYR" w:hAnsi="Times New Roman CYR" w:cs="Times New Roman CYR"/>
      <w:b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6:00Z</dcterms:created>
  <dc:creator>ch42</dc:creator>
  <dc:description/>
  <cp:keywords/>
  <dc:language>en-US</dc:language>
  <cp:lastModifiedBy>ch09</cp:lastModifiedBy>
  <cp:lastPrinted>2013-09-05T11:54:00Z</cp:lastPrinted>
  <dcterms:modified xsi:type="dcterms:W3CDTF">2014-11-17T06:17:00Z</dcterms:modified>
  <cp:revision>4</cp:revision>
  <dc:subject/>
  <dc:title> </dc:title>
</cp:coreProperties>
</file>