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2.11.2014 № 240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Артемівської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</w:t>
      </w:r>
      <w:r>
        <w:rPr>
          <w:color w:val="000000"/>
          <w:sz w:val="28"/>
          <w:lang w:val="uk-UA"/>
        </w:rPr>
        <w:t>витяги з протоколів від 15.10.2014 № 12 та від 31.10.2014 № 13),</w:t>
      </w:r>
      <w:r>
        <w:rPr>
          <w:sz w:val="28"/>
          <w:lang w:val="uk-UA"/>
        </w:rPr>
        <w:t xml:space="preserve"> відповідно до ст.ст. 15, 34, 36, 38-39, 46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>Закону України від 13.01.2005 № 2342-I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пунктів 13, 15, 18-21, 46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Артемів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>1.1. Літовку Дмитра Анатолійовича, 1998 р.н.,</w:t>
      </w:r>
      <w:r>
        <w:rPr>
          <w:b w:val="false"/>
        </w:rPr>
        <w:t xml:space="preserve"> учня Шахтарського дитячого будинку-інтернату Департаменту соціального захисту населення Донецької облдержадміністрації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ий діє зі згоди свого державного опікуна Ненашевої Наталі Олександрівни, та мешкає тимчасово (на час навчання) у будинку-інтернаті по вулиці Свердлова,  31 у місті Шахтарську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2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6, надавши обліковій справі № 4530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>1.2. Суходола Дмитра Сергійовича, 1998 р.н.,</w:t>
      </w:r>
      <w:r>
        <w:rPr>
          <w:b w:val="false"/>
        </w:rPr>
        <w:t xml:space="preserve"> учня 10-Б класу Артемівської загальноосвітньої школи I-III ступенів № 5 з профільним навчанням Артемівської міської ради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ий діє зі згоди свого піклувальника Цепіль (Мітущок) Валентини Михайлівни, та мешкає в будинку № 43, жилою площею 26,80 кв.м. (кількість мешкаючих 4 особи), по вулиці Гоголя у м. Артемівську, </w:t>
      </w:r>
      <w:r>
        <w:rPr>
          <w:b w:val="false"/>
          <w:color w:val="000000"/>
        </w:rPr>
        <w:t>що належить їй на праві приватної власності, згідно договору купівлі-продажу від 02.10.1991 року, посвідченого Букрей Г.П., старшим державним нотаріусом Першої Артемівської державної нотаріальної контори, реєстраційний № 3585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3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7, надавши обліковій справі № 4531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>1.3. Єфремова Івана Володимировича, 1998 р.н.,</w:t>
      </w:r>
      <w:r>
        <w:rPr>
          <w:b w:val="false"/>
        </w:rPr>
        <w:t xml:space="preserve"> учня державного навчального закладу «Артемівський професійний  аграрний ліцей» Управління освіти і науки Донецької обласної державної адміністрації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ий діє зі згоди свого піклувальника Поліщук Любові Іванівни, та мешкає в будинку № 30, жилою площею 38,80 кв.м. (кількість мешкаючих 3 особи), по вулиці Ростовській у м. Артемівську, </w:t>
      </w:r>
      <w:r>
        <w:rPr>
          <w:b w:val="false"/>
          <w:color w:val="000000"/>
        </w:rPr>
        <w:t>що належить на праві приватної власності Поліщук Любові Іванівні, згідно договору купівлі-продажу жилого будинку від 05.09.2006 року, посвідченого Букрей Г.П., державним нотаріусом Першої Артемівської державної нотаріальної контори, реєстраційний № 1-7138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4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8, надавши обліковій справі № 4532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>1.4. Суховецького Івана Анатолійовича, 1983 р.н.,</w:t>
      </w:r>
      <w:r>
        <w:rPr>
          <w:b w:val="false"/>
        </w:rPr>
        <w:t xml:space="preserve"> військовослужбовця Артемівського міського відділу Управління Служби безпеки України в Донецькій області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4 особи (він, дружина Суховецька Світлана Вікторівна, 1987 р.н., син Суховецький Богдан Іванович, 2009 р.н., та дочка Суховецька Наталя Іванівна, 2012 р.н.), які мешкають в гуртожитку по вулиці Комсомольській, 2 у м. Артемівську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5,</w:t>
      </w:r>
      <w:r>
        <w:rPr>
          <w:b w:val="false"/>
          <w:color w:val="000000"/>
        </w:rPr>
        <w:t xml:space="preserve"> надавши обліковій справі № 4533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2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1:00Z</dcterms:created>
  <dc:creator>user</dc:creator>
  <dc:description/>
  <cp:keywords/>
  <dc:language>en-US</dc:language>
  <cp:lastModifiedBy>Лариса</cp:lastModifiedBy>
  <cp:lastPrinted>2014-11-11T09:39:00Z</cp:lastPrinted>
  <dcterms:modified xsi:type="dcterms:W3CDTF">2014-11-12T14:06:00Z</dcterms:modified>
  <cp:revision>4</cp:revision>
  <dc:subject/>
  <dc:title>УКРАЇНА</dc:title>
</cp:coreProperties>
</file>