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  <w:lang w:val="uk-UA"/>
        </w:rPr>
        <w:t>12.11.2014 №  243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4418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 до рішення виконкому</w:t>
      </w:r>
    </w:p>
    <w:p>
      <w:pPr>
        <w:pStyle w:val="Normal"/>
        <w:tabs>
          <w:tab w:val="clear" w:pos="708"/>
          <w:tab w:val="left" w:pos="900" w:leader="none"/>
        </w:tabs>
        <w:ind w:right="4418" w:hanging="0"/>
        <w:rPr>
          <w:sz w:val="22"/>
          <w:lang w:val="uk-UA"/>
        </w:rPr>
      </w:pPr>
      <w:r>
        <w:rPr>
          <w:b/>
          <w:i/>
          <w:sz w:val="28"/>
          <w:lang w:val="uk-UA"/>
        </w:rPr>
        <w:t>Артемівської міської ради від 12.03.2014 №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82" w:firstLine="900"/>
        <w:jc w:val="both"/>
        <w:rPr/>
      </w:pPr>
      <w:r>
        <w:rPr>
          <w:color w:val="000000"/>
          <w:sz w:val="28"/>
          <w:lang w:val="uk-UA"/>
        </w:rPr>
        <w:t xml:space="preserve">Розглянувши лист від 31.10.2014 № 01-3479-07 військового комісара </w:t>
      </w:r>
      <w:r>
        <w:rPr>
          <w:sz w:val="28"/>
          <w:lang w:val="uk-UA"/>
        </w:rPr>
        <w:t>Артемівсько-Дебальцевського об'єднаного міського військового комісаріат</w:t>
      </w:r>
      <w:r>
        <w:rPr>
          <w:color w:val="000000"/>
          <w:sz w:val="28"/>
          <w:lang w:val="uk-UA"/>
        </w:rPr>
        <w:t>у Шурла Р.Г. щодо</w:t>
      </w:r>
      <w:r>
        <w:rPr>
          <w:sz w:val="28"/>
          <w:lang w:val="uk-UA"/>
        </w:rPr>
        <w:t xml:space="preserve"> внесення змін до рішення виконкому Артемівської міської ради від 12.03.2014 №61 «</w:t>
      </w:r>
      <w:r>
        <w:rPr>
          <w:rStyle w:val="StrongEmphasis"/>
          <w:b w:val="false"/>
          <w:sz w:val="28"/>
          <w:szCs w:val="28"/>
          <w:lang w:val="uk-UA"/>
        </w:rPr>
        <w:t>Про організацію проведення у 2014 році призову громадян України, які мешкають на території Артемівської міської ради, на строкову військову службу до внутрішніх військ Міністерства внутрішніх справ України»</w:t>
      </w:r>
      <w:r>
        <w:rPr>
          <w:sz w:val="28"/>
          <w:lang w:val="uk-UA"/>
        </w:rPr>
        <w:t>, згідно Указу Президента України від 14.10.2013 № 562/2013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4 році” із внесеними до нього змінами, відповідно до вимог ст.ст. 15, 16, 38, 43 Закону України „Про військовий обов’язок і військову службу” в редакції від 04.04.2006 №3597-IV із внесеними до нього змінами, керуючись ст.ст. 36, 52 Закону України від 21.05.97 №280/97-ВР „Про місцеве самоврядування в Україні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352,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sz w:val="28"/>
          <w:lang w:val="uk-UA"/>
        </w:rPr>
        <w:t>Внести наступні зміни до рішення виконкому Артемівської міської ради від 12.03.2014 №61 «</w:t>
      </w:r>
      <w:r>
        <w:rPr>
          <w:rStyle w:val="StrongEmphasis"/>
          <w:b w:val="false"/>
          <w:sz w:val="28"/>
          <w:szCs w:val="28"/>
          <w:lang w:val="uk-UA"/>
        </w:rPr>
        <w:t>Про організацію проведення у 2014 році призову громадян України, які мешкають на території Артемівської міської ради, на строкову військову службу до внутрішніх військ Міністерства внутрішніх справ України»: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1. Змінити в назві та тексті рішення слова «внутрішніх військ Міністерства внутрішніх справ України» на слова «Збройних Сил України та інших військових формувань України»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2. У пункті 7 рішення слова «</w:t>
      </w:r>
      <w:r>
        <w:rPr>
          <w:sz w:val="28"/>
          <w:lang w:val="uk-UA"/>
        </w:rPr>
        <w:t>начальнику Артемівського міського відділу (з обслуговування м. Артемівськ та Артемівського району) ГУМВС України в Донецькій області Браткову С.В.» замінити словами «начальнику Артемівського міського відділу (з обслуговування м. Артемівськ та Артемівського району) ГУМВС України в Донецькій області Кожухівському Д.В.»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2. Внести  та затвердити зміни до складу Артемівської міської призовної комісії, затвердженого рішенням виконкому Артемівської міської ради від 12.03.2014 №61 (далі – комісія)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2.1. Вивести зі складу комісії Малишева М.М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2.2. Ввести до складу комісії членом комісії (за згодою)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Сєбелєва Анатолія Анатолійовича –  заступника начальника Артемівського міського відділу (з обслуговування м. Артемівськ та Артемівського району) ГУМВС України в Донецькій області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3. Внести  та затвердити зміни до складу Артемівської резервної міської призовної комісії, затвердженого рішенням виконкому Артемівської міської ради від 12.03.2014 №61 (далі – резервна комісія)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3.1. Вивести зі складу резервної комісії Шелудько В.В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3.2. Ввести до складу комісії членом резервної комісії (за згодою)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Пугач Олену Миколаївну – начальника сектору кадрового забезпечення Артемівського міського відділу (з обслуговування м. Артемівськ та Артемівського району) ГУМВС України в Донецькій області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4. Координаційне забезпечення виконання рішення покласти на заступника міського голови Петриєнко Т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Перший заступник міського голови                             Т.М.Савчен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HeaderChar">
    <w:name w:val="Header Char"/>
    <w:basedOn w:val="Style6"/>
    <w:qFormat/>
    <w:rPr/>
  </w:style>
  <w:style w:type="character" w:styleId="FooterChar">
    <w:name w:val="Footer Char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900"/>
      <w:jc w:val="both"/>
    </w:pPr>
    <w:rPr>
      <w:sz w:val="28"/>
      <w:lang w:val="uk-UA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6:00Z</dcterms:created>
  <dc:creator>Фомин</dc:creator>
  <dc:description/>
  <cp:keywords/>
  <dc:language>en-US</dc:language>
  <cp:lastModifiedBy>ch09</cp:lastModifiedBy>
  <cp:lastPrinted>2014-11-06T14:45:00Z</cp:lastPrinted>
  <dcterms:modified xsi:type="dcterms:W3CDTF">2014-11-14T13:44:00Z</dcterms:modified>
  <cp:revision>9</cp:revision>
  <dc:subject/>
  <dc:title> </dc:title>
</cp:coreProperties>
</file>