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А р т е м о в с к и й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</w:rPr>
        <w:t>57 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6.11.2014   № 6/57 - </w:t>
      </w:r>
      <w:r>
        <w:rPr>
          <w:sz w:val="28"/>
          <w:szCs w:val="28"/>
          <w:lang w:val="uk-UA"/>
        </w:rPr>
        <w:t>1085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ртём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 обращении депутатов Артёмовского городского совета относительно временного (на срок проведения АТО) ограничения во времени продажи алкогольных напитков торговыми заведениям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.140 Конституции Украины, ст.19 Закона Украины  от 11.07.2002 № 93 –</w:t>
      </w:r>
      <w:r>
        <w:rPr/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«О статусе депутатов местных советов» с внесенными в него изменениями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 ст.10,  ст.26  Закона Украины   от  21.05.97  № 280/97-ВР «О местном самоуправлении в Украине» с внесенными  в  него  изменениями,  Артемовский городской  сове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</w:rPr>
        <w:t>Р Е Ш И Л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</w:t>
      </w:r>
      <w:r>
        <w:rPr>
          <w:sz w:val="28"/>
        </w:rPr>
        <w:t>. Утвердить текст обращения депутатов Артемовского городского совета относительно временного (на срок проведения АТО) ограничения во времени продажи алкогольных напитков торговыми заведениям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Поручить секретарю Артемовского городского совета Кищенко С.И. опубликовать обращение депутатов Артемовского городского совета относительно временного (на срок проведения  АТО) ограничения во времени продажи алкогольных напитков торговыми заведениями в средствах массовой информации и  на официальном веб- сайте Артемовского городского 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Контроль за выполнением решения возложить на постоянную комиссию Артемовского городского совета по вопросам депутатской деятельности, законности и правопорядка (Захаренк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одской голова                                                    А.А.РЕВА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шение Артемовского городского совета </w:t>
      </w:r>
    </w:p>
    <w:p>
      <w:pPr>
        <w:pStyle w:val="Normal"/>
        <w:ind w:left="6096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26.11.2014 № 6/57 - </w:t>
      </w:r>
      <w:r>
        <w:rPr>
          <w:sz w:val="28"/>
          <w:szCs w:val="28"/>
          <w:lang w:val="uk-UA"/>
        </w:rPr>
        <w:t>108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Артемовского городск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тносительно временного (на срок проведения АТО) ограничения</w:t>
        <w:br/>
        <w:t>во времени продажи алкогольных напитков торговыми заведениям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Hps"/>
          <w:sz w:val="28"/>
          <w:szCs w:val="28"/>
        </w:rPr>
        <w:t xml:space="preserve">Всесторонне рассмотрев обращение первого заместителя начальника Антитеррористического центра при Службе безопасности Украины, руководителя Антитеррористической операции на территории Донецкой и Луганской областей, относительно временного (на срок проведения АТО) ограничения во времени продажи алкогольных напитков торговыми заведениями, депутаты </w:t>
      </w:r>
      <w:r>
        <w:rPr>
          <w:sz w:val="28"/>
          <w:szCs w:val="28"/>
        </w:rPr>
        <w:t>Артемовского</w:t>
      </w:r>
      <w:r>
        <w:rPr>
          <w:rStyle w:val="Hps"/>
          <w:sz w:val="28"/>
          <w:szCs w:val="28"/>
        </w:rPr>
        <w:t xml:space="preserve"> городского совета обращаются к жителям и предпринимателям города.</w:t>
      </w:r>
    </w:p>
    <w:p>
      <w:pPr>
        <w:pStyle w:val="Normal"/>
        <w:spacing w:before="0" w:after="120"/>
        <w:ind w:firstLine="709"/>
        <w:jc w:val="center"/>
        <w:rPr/>
      </w:pPr>
      <w:r>
        <w:rPr>
          <w:rStyle w:val="Hps"/>
          <w:sz w:val="28"/>
          <w:szCs w:val="28"/>
        </w:rPr>
        <w:t>Уважаемые артемовцы!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Hps"/>
          <w:sz w:val="28"/>
          <w:szCs w:val="28"/>
        </w:rPr>
        <w:t>Артемовский городской отдел (по обслуживанию г. Артемовска и Артемовского района) ГУ МВД Украины в Донецкой области отмечает рост правонарушений совершенных лицами, находящимися в состояни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алкогольног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 xml:space="preserve">опьяне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Hps"/>
          <w:sz w:val="28"/>
          <w:szCs w:val="28"/>
        </w:rPr>
        <w:t xml:space="preserve">На территории  </w:t>
      </w:r>
      <w:r>
        <w:rPr>
          <w:sz w:val="28"/>
          <w:szCs w:val="28"/>
        </w:rPr>
        <w:t xml:space="preserve">Артемовского городского совета </w:t>
      </w:r>
      <w:r>
        <w:rPr>
          <w:rStyle w:val="Hps"/>
          <w:sz w:val="28"/>
          <w:szCs w:val="28"/>
        </w:rPr>
        <w:t>в связи с проведением АТО находится большое количеств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оеннослужащих</w:t>
      </w:r>
      <w:r>
        <w:rPr>
          <w:sz w:val="28"/>
          <w:szCs w:val="28"/>
        </w:rPr>
        <w:t xml:space="preserve">, которые постоянно </w:t>
      </w:r>
      <w:r>
        <w:rPr>
          <w:rStyle w:val="Hps"/>
          <w:sz w:val="28"/>
          <w:szCs w:val="28"/>
        </w:rPr>
        <w:t>имеют при себ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штатно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огнестрельное оружие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с боевым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атронами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rStyle w:val="Hps"/>
          <w:sz w:val="28"/>
          <w:szCs w:val="28"/>
        </w:rPr>
        <w:t>Неконтролируемое поведение людей, находящихся в состоянии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алкогольног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опьянения, в этих условиях может представлять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опасность,</w:t>
      </w:r>
      <w:r>
        <w:rPr>
          <w:sz w:val="28"/>
          <w:szCs w:val="28"/>
        </w:rPr>
        <w:t xml:space="preserve"> как </w:t>
      </w:r>
      <w:r>
        <w:rPr>
          <w:rStyle w:val="Hps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окружающих, так и для них самих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емовский городской совет как орган местного самоуправления, не имеет достаточно законодательных полномочий запретить торговлю алкоголем полностью и отдает себе отчет в том, что такой запрет радикально не исключит его употребление. Мы учитываем позицию предпринимателей, которые создают рабочие места в сфере торговли, честно платят налоги, социально ответственно относятся к ведению бизнеса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стве проблема пьянства не теряет актуальности не только из-за степени доступности алкогольных напитков, которую следует ограничивать, но и имеет нравственную, моральную сторону, отражает уровень воспитанности и культуры поведения, как отдельных граждан, так и общества в целом. Эта проблема возникла далеко не сегодня, но обострилась в сегодняшней социально-политической обстановке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С целью предотвращения совершения преступлений после распития спиртных напитков, и поддержки общественного порядка в нашем городе, депутаты Артемовского городского совета обращаются к предпринимателям, которые осуществляют продажу алкогольной продукции на территории городского совета, отнестись с пониманием и поддержать предложение первого заместителя начальника Антитеррористического центра при Службе безопасности Украины, относительно временного (на срок проведения АТО) ограничения во времени продажи алкогольных напитков торговыми заведениями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Жителей территориальной громады мы просим соблюдать правила общественного порядка и ответственно подходить к организации отдыха и досуга.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путаты Артемовского городского совета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ртемовского городского совета                           С.И.Ки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ps">
    <w:name w:val="h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5:15:00Z</dcterms:created>
  <dc:creator>ch14</dc:creator>
  <dc:description/>
  <cp:keywords/>
  <dc:language>en-US</dc:language>
  <cp:lastModifiedBy>ch04</cp:lastModifiedBy>
  <cp:lastPrinted>2014-11-26T15:54:00Z</cp:lastPrinted>
  <dcterms:modified xsi:type="dcterms:W3CDTF">2014-12-02T15:15:00Z</dcterms:modified>
  <cp:revision>2</cp:revision>
  <dc:subject/>
  <dc:title/>
</cp:coreProperties>
</file>