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57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6.11.2014  № 6/57-1086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 розвитку території Артемівської  міської ради на 2014 рік та основних  напрямків розвитку на 2015 і 2016 рок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 xml:space="preserve">Розглянувши лист </w:t>
      </w:r>
      <w:r>
        <w:rPr>
          <w:szCs w:val="28"/>
          <w:lang w:val="uk-UA"/>
        </w:rPr>
        <w:t>від 11.11.2014  № 01-3567-06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Управління економічного розвитку Артемівської міської ради </w:t>
      </w:r>
      <w:r>
        <w:rPr>
          <w:lang w:val="uk-UA"/>
        </w:rPr>
        <w:t xml:space="preserve">щодо  внесення змін до Програми економічного і соціального розвитку території Артемівської міської ради на 2014 рік </w:t>
      </w:r>
      <w:r>
        <w:rPr>
          <w:szCs w:val="28"/>
          <w:lang w:val="uk-UA"/>
        </w:rPr>
        <w:t>та основних напрямків розвитку на 2015 і 2016 роки</w:t>
      </w:r>
      <w:r>
        <w:rPr>
          <w:lang w:val="uk-UA"/>
        </w:rPr>
        <w:t>, затвердженої рішенням Артемівської міської ради від 25.12.2013 № 6/46-873,</w:t>
      </w:r>
      <w:r>
        <w:rPr>
          <w:szCs w:val="28"/>
          <w:lang w:val="uk-UA"/>
        </w:rPr>
        <w:t xml:space="preserve"> із внесеними до неї змінами, заслухавши інформацію  начальника Управління економічного розвитку Артемівської міської ради Жученко І.В. з цього питання,</w:t>
      </w:r>
      <w:r>
        <w:rPr>
          <w:lang w:val="uk-UA"/>
        </w:rPr>
        <w:t xml:space="preserve"> 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щодо внесення змін до Програми економічного і соціального розвитку території Артемівської міської ради на 2014 рік та основних  напрямків розвитку на 2015 і 2016 роки, затвердженої рішенням Артемівської міської ради від 25.12.2013 №6/46-873, із внесеними до неї змінами,  прийняти до відо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території Артемівської міської ради на 2014 рік та основних  напрямків розвитку на 2015 і 2016 роки, затвердженої рішенням Артемівської міської ради від 25.12.2013 №6/46-873, із змінами,  внесеними до неї рішеннями Артемівської міської ради:  від 26.02.2014 №6/48-928, 23.04.2014 №6/50-969, 28.05.2014 № 6/51-993, 25.06.2014                №6/52-1012, 23.07.2014 №6/53-1034, 29.10.2014 №6/56-1069 (далі – Програма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Розділ  7 «Безпека життєдіяльності населення» Програми доповнити підрозділом 7.4. «Перелік об’єктів,  пошкоджених на території      м. Артемівська в результаті проведення АТО, та потребуючих відновлення за рахунок бюджетних коштів» згідно з  додатком.</w:t>
      </w:r>
    </w:p>
    <w:p>
      <w:pPr>
        <w:pStyle w:val="Normal"/>
        <w:ind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Доповнити  розділ 11 «Фінансове забезпечення заходів програми» наступним  заходом:</w:t>
      </w:r>
    </w:p>
    <w:p>
      <w:pPr>
        <w:pStyle w:val="Normal"/>
        <w:ind w:right="-5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049"/>
        <w:gridCol w:w="1134"/>
        <w:gridCol w:w="1211"/>
        <w:gridCol w:w="1181"/>
        <w:gridCol w:w="992"/>
        <w:gridCol w:w="1088"/>
        <w:gridCol w:w="1093"/>
      </w:tblGrid>
      <w:tr>
        <w:trPr>
          <w:trHeight w:val="20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 </w:t>
            </w: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ст заходу</w:t>
            </w:r>
          </w:p>
        </w:tc>
        <w:tc>
          <w:tcPr>
            <w:tcW w:w="66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реалізацію, тис.грн.</w:t>
            </w:r>
          </w:p>
        </w:tc>
      </w:tr>
      <w:tr>
        <w:trPr>
          <w:trHeight w:val="15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5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а рахунок коштів:</w:t>
            </w:r>
          </w:p>
        </w:tc>
      </w:tr>
      <w:tr>
        <w:trPr>
          <w:trHeight w:val="60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ого</w:t>
            </w:r>
          </w:p>
          <w:p>
            <w:pPr>
              <w:pStyle w:val="Normal"/>
              <w:ind w:left="-1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у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місцевих бюдже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  <w:lang w:val="uk-UA"/>
              </w:rPr>
              <w:t>і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шти підпри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ємст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х джерел</w:t>
            </w:r>
          </w:p>
        </w:tc>
      </w:tr>
      <w:tr>
        <w:trPr>
          <w:trHeight w:val="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відація наслідків проведення А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24,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84,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5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У розділі 11 «Фінансове забезпечення заходів програми» у рядку «Всього» замінити цифри колонки 3 (Всього) з «832168,4» на «</w:t>
      </w:r>
      <w:r>
        <w:rPr>
          <w:bCs/>
          <w:color w:val="000000"/>
          <w:sz w:val="28"/>
          <w:szCs w:val="28"/>
        </w:rPr>
        <w:t>921092,8</w:t>
      </w:r>
      <w:r>
        <w:rPr>
          <w:sz w:val="28"/>
          <w:szCs w:val="28"/>
          <w:lang w:val="uk-UA"/>
        </w:rPr>
        <w:t>»,  колонки 4 (державного бюджету) з «</w:t>
      </w:r>
      <w:r>
        <w:rPr>
          <w:color w:val="000000"/>
          <w:sz w:val="28"/>
          <w:szCs w:val="28"/>
        </w:rPr>
        <w:t>542436,9</w:t>
      </w:r>
      <w:r>
        <w:rPr>
          <w:color w:val="000000"/>
          <w:sz w:val="28"/>
          <w:szCs w:val="28"/>
          <w:lang w:val="uk-UA"/>
        </w:rPr>
        <w:t>» на «</w:t>
      </w:r>
      <w:r>
        <w:rPr>
          <w:bCs/>
          <w:color w:val="000000"/>
          <w:sz w:val="28"/>
          <w:szCs w:val="28"/>
        </w:rPr>
        <w:t>631121,3</w:t>
      </w:r>
      <w:r>
        <w:rPr>
          <w:bCs/>
          <w:color w:val="000000"/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олонки 6 (місцевих бюджетів ) з «113351,7» на «</w:t>
      </w:r>
      <w:r>
        <w:rPr>
          <w:bCs/>
          <w:color w:val="000000"/>
          <w:sz w:val="28"/>
          <w:szCs w:val="28"/>
        </w:rPr>
        <w:t>113591,7</w:t>
      </w:r>
      <w:r>
        <w:rPr>
          <w:sz w:val="28"/>
          <w:szCs w:val="28"/>
          <w:lang w:val="uk-UA"/>
        </w:rPr>
        <w:t>»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ординаційне забезпечення виконання рішення покласти на постійні комісії Артемівської міської ради, секретаря Артемівської міської ради               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highlight w:val="yellow"/>
          <w:lang w:val="uk-UA"/>
        </w:rPr>
      </w:pPr>
      <w:r>
        <w:rPr>
          <w:rFonts w:cs="Times New Roman" w:ascii="Times New Roman" w:hAnsi="Times New Roman"/>
          <w:sz w:val="36"/>
          <w:szCs w:val="36"/>
          <w:highlight w:val="yellow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  <w:highlight w:val="yellow"/>
          <w:lang w:val="uk-UA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  <w:lang w:val="uk-UA"/>
        </w:rPr>
      </w:pPr>
      <w:r>
        <w:rPr>
          <w:rFonts w:cs="Times New Roman"/>
          <w:sz w:val="20"/>
          <w:szCs w:val="20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highlight w:val="yellow"/>
          <w:lang w:val="uk-UA"/>
        </w:rPr>
      </w:pPr>
      <w:r>
        <w:rPr>
          <w:rFonts w:cs="Times New Roman" w:ascii="Times New Roman" w:hAnsi="Times New Roman"/>
          <w:sz w:val="36"/>
          <w:szCs w:val="36"/>
          <w:highlight w:val="yellow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highlight w:val="yellow"/>
          <w:lang w:val="uk-UA"/>
        </w:rPr>
      </w:pPr>
      <w:r>
        <w:rPr>
          <w:rFonts w:cs="Times New Roman" w:ascii="Times New Roman" w:hAnsi="Times New Roman"/>
          <w:sz w:val="36"/>
          <w:szCs w:val="36"/>
          <w:highlight w:val="yellow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highlight w:val="yellow"/>
          <w:lang w:val="uk-UA"/>
        </w:rPr>
      </w:pPr>
      <w:r>
        <w:rPr>
          <w:rFonts w:cs="Times New Roman"/>
          <w:sz w:val="36"/>
          <w:szCs w:val="36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22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09"/>
        <w:gridCol w:w="1560"/>
        <w:gridCol w:w="1494"/>
        <w:gridCol w:w="1233"/>
        <w:gridCol w:w="1066"/>
      </w:tblGrid>
      <w:tr>
        <w:trPr>
          <w:trHeight w:val="232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bookmarkStart w:id="0" w:name="RANGE!A1%3AJ160"/>
            <w:r>
              <w:rPr>
                <w:rFonts w:cs="Arial CYR" w:ascii="Calibri" w:hAnsi="Calibri"/>
                <w:sz w:val="20"/>
                <w:szCs w:val="20"/>
              </w:rPr>
              <w:t> </w:t>
            </w:r>
            <w:bookmarkEnd w:id="0"/>
          </w:p>
        </w:tc>
        <w:tc>
          <w:tcPr>
            <w:tcW w:w="46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37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  <w:br/>
              <w:t>Рішення Артемівської міської ради</w:t>
              <w:br/>
              <w:t>26.11.2014  № 6/57-1086</w:t>
              <w:br/>
              <w:t>(Складова додатку  до                             Рішення  від 25.12.2013 №6/46-873)</w:t>
            </w:r>
          </w:p>
        </w:tc>
      </w:tr>
      <w:tr>
        <w:trPr>
          <w:trHeight w:val="1905" w:hRule="atLeast"/>
        </w:trPr>
        <w:tc>
          <w:tcPr>
            <w:tcW w:w="1052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и  до розділу 7 «Безпека життєдіяльності населення» Програми економічного  і соціального розвитку території  Артемівської міської ради на 2014 рік та основних  напрямків розвитку на 2015 і 2016 роки</w:t>
            </w:r>
          </w:p>
        </w:tc>
      </w:tr>
      <w:tr>
        <w:trPr>
          <w:trHeight w:val="870" w:hRule="atLeast"/>
        </w:trPr>
        <w:tc>
          <w:tcPr>
            <w:tcW w:w="1052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Calibri" w:hAnsi="Calibri"/>
                <w:b/>
                <w:bCs/>
                <w:sz w:val="28"/>
                <w:szCs w:val="28"/>
              </w:rPr>
              <w:t xml:space="preserve">7.4. </w:t>
            </w:r>
            <w:r>
              <w:rPr>
                <w:b/>
                <w:bCs/>
                <w:sz w:val="28"/>
                <w:szCs w:val="28"/>
              </w:rPr>
              <w:t>ПЕРЕЛІК ОБ’ЄКТІВ,  ПОШКОДЖЕНИХ НА ТЕРИТОРІЇ М. АРТЕМІВСЬКА В РЕЗУЛЬТАТІ ПРОВЕДЕННЯ АТО, ТА ПОТРЕБУЮЧИХ ВІДНОВЛЕННЯ ЗА РАХУНОК БЮДЖЕТНИХ КОШТІВ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Calibri" w:hAnsi="Calibri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Calibri" w:hAnsi="Calibri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3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Calibri" w:hAnsi="Calibri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Calibri" w:hAnsi="Calibri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№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Arial CYR" w:ascii="Calibri" w:hAnsi="Calibri"/>
                <w:b/>
                <w:bCs/>
              </w:rPr>
              <w:t>з/п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Найменування об'єктів</w:t>
            </w:r>
          </w:p>
        </w:tc>
        <w:tc>
          <w:tcPr>
            <w:tcW w:w="5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Необхідна сума коштів на відновлення зруйнованих об’єктів, тис.грн.</w:t>
            </w:r>
          </w:p>
        </w:tc>
      </w:tr>
      <w:tr>
        <w:trPr>
          <w:trHeight w:val="1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Усьог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За рахунок державного бюджет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За рахунок місцевих бюджеті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За рахунок інших джерел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Всього по міст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924,37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684,37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0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 xml:space="preserve">1.Об’єкти житлового фонду 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Всь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4,95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4,95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багатоквартирних житлових будинкі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7,9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7,9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на житловому будинку № 9  по вул.Чайковського у м. Артемівську, Донецької облас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7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7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 склінню під'їздів житлового будинку №9 по вул. Чайковського,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6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6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9 по вул. Чайковського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ремонту швів в житловому будинку  № 2  по вул.Чайковського 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7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 склінню під'їздів житлового будинку №2 вул.Чайковського,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2 по  вул.Чайковського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ремонту швів в житловому будинку          №6  по вул.Чайковського 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6, вул.Чайковського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стін в частині карнизу житлового будинку№11 по вул. Чайковського в м. Артемівську, Донецької облас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5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5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 склінню під'їздів житлового будинку №11 по вул. Чайковського,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7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7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11, вул.Чайковського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8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8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15, вул.Чайковського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17, вул.Чайковського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21, вул.Чайковського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 склінню під'їздів житлового будинку №50 по вул.Артема,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6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50, вул.Артема 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 склінню під'їздів житлового будинку №21 по вул.Сибірцева,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57 вул.Радянська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7, вул.Чайковського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на житловому будинку № 40 по вул.Пушкіна у м. Артемівську, Донецької облас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96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96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на житловому будинку №2а по 2-му переулку  Ломоносовському в м. Артемівську, Донецької  облас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на житловому будинку №7 по  вул.Леніна у м. Артемівську, Донецької облас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1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1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№7 по  вул.Леніна,7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житловому будинку №109 по  вул.П.Лумумби в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5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57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житловому будинку №59 по  вул.Горького в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ійно-відновлювальні роботи на  житловому будинку № 33 по вул.Чайковського в  м. Артемівську, Донецької області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4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4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ійно-відновлювальні роботи на  житловому будинку № 3 по вул.60 років утворення СРСР в  м. Артемівську, Донецької області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2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2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на  житловому будинку № 59 по вул.Польова в м.Артемівську, Донецької облас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8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8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 житловому будинку №5  по  2-му  пров. Ломоносовському в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6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6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 житловому будинку №9  по 2-му пров. Ломоносовському в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4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на житловому будинку №44 по вул. Гаршина в м. Артемівську, Донецької облас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5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,05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на житловому будинку №44 по вул. Гаршина  в м. Артемівську, Донецької  області (посилення основних конструктивыв будинк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5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житловому будинку №39 по вул.Горького в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37а вул.Радянська,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іння вікон в квартирах житлового будинку №16 по вул.Леваневського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 склінню під'їздів житлового будинку №4 по вул.Благовіщенській,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7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іння вікон та ремонт  квартир у  житловому будинку  №4 по  вул. Благовіщенська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9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9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житловому будинку № 111 по вул.П.Лумумби в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5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4 по вул. Горбатова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1 по  вул. 60 років утворення СРСР 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26  по  вул.Чайковського 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№61 по  вул. Польова  м. Артемівськ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іння вікон в квартирах житлового будинку № 19 по  вул. Сибірцева  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на адміністративних будівлях по вул. Гаршина №76 в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6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приватним житловим будинкам у м. Артемівську  розташованими за адресами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ний будинок: м.Артемівськ, вул. Бахмутська, буд.6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Бахмутська, 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Спартаковська,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Леваневського, 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Леваневського, 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Леваневського, 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Леваневського, 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Леваневського, 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Леваневського, 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Леваневського, 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Леваневського, 1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Леваневського, 1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Леваневського,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Леваневського, 1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ний будинок: м.Артемівськ, провул. Оборони, 1-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Крайня, 42-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Щорса, 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Чайковського, 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Польова, 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З.Космодемьянської, 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Дзержинського, 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Михайлівська, 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Михайлівська, 24-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Михайлівська, 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Сількорівська, 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Сількорівська, 44-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Сількорівська, 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Шевченко, 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Шевченко, 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Шевченко, 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Шевченко, 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будинок: м.Артемівськ, вул. Шевченко, 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Загальноосвітні навчальні заклади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6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іння вікон ЗОШ № 7 по вул. Красноармійська,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Професійно-технічні навчальні заклади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5,2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5,25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 ремонт та відновлення  зруйнованих будівельних  конструкцій будівлі гуртожитку №1 Артемівського педагогічного училища, по  вул. Благовещенська,43     в м. Артемівську Донецької області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8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87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 ремонт та відновлення  зруйнованих будівельних  конструкцій будівлі  учбового корпусу Артеміського  педагогічного училища  по вул. Благовіщенська ,43 в м. Артемівську  Донецької облас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37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37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 Об’єкти фізичної культури і спорту: 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01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01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відновлювальні роботи по об'єкту будівлі  ДЮК «Дельфін» по вул. Благовіщенська, 41 у м. Артемівську Донецької облас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4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4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 позашкільний  навчальний заклад спортивного профілю «Комплексна  дитячо- юнацька спортивна школа №1 Артемівської міської ради» вул. Благовіщенська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Об’єкт культури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15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15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ійно-відновлювальні роботи по склінню будівлі центральної міської бібліотеки Артемівської міської  централізованої бібліотечної системи  по вул. Артема,28 в м. Артемівську Донецької області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Об’єкти дорожньо-транспортної інфраструктури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144,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144,9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ійно-відновлювальні роботи по  заміні   опор контактної мережі в м. Артемівську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3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3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скла в рухомому складі  (тролейбуси) КП "Артемівськміськелектроавтотранс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доріг у м. Артемівську :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1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1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рійно-відновлювальні роботи  дороги  по вул.  Польова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рійно-відновлювальні роботи дороги  по пров. 1-й Пушкінський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рійно-відновлювальні роботи дороги  по вул. Носакова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рійно-відновлювальні роботи  дороги  по вул. Трудова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Тухачевського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Ювілейна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Чайковського 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Артема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Тевосяна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пров. Першотравневий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пров. Цегляний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пров. 1 Річний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Річна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Гаршина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Широка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Б.Хмельницького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ійно-відновлювальні роботи  дороги  по  вул. Сибірцева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П.Лумумби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3,37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3,37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 вул. Маріупольська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Червоноармійська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рійно-відновлювальні роботи дороги  по вул. Шевченко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 вул. Радянська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Горького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Леваневського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Горбатова,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Корсунського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Леніна, 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рійно-відновлювальні роботи дороги  по вул. Оборони  м. Артемівсь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,3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,3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60 років утворення СРСР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роботи  дороги  по вул. Крайня,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арійно-відновлювальні   роботи  дороги  по вул. Перемоги м. Артемівсь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3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3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. Водопостачання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89,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49,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ілянки каналізаційного колектора д300 мм (перша гілка) від КНС-6 до вул. Перемоги в Артемівську Донецької області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,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ілянки каналізаційного колектора д300 мм (друга гілка) від КНС-6 до вул. Перемоги в Артемівську Донецької області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,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ілянки водоводу д160мм від вул. Пирогова до вул. Леваневського в м.Артемівську Донецької області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ділянки водоводу д160 мм від сел. Ягідне до вул.Тухачевського в Артемівську Донецької області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ілянки водоводу д200 мм (перша гілка) від 1-го провулку Корсунського до вул. Широка в Артемівську Донецької області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,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,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ілянки водоводу Д200 мм (друга гілка) від 1-го провулку Корсунського до вул. Широка в Артемівську Донецької облас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,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ілянки водоводу д400 мм (друга гілка) вул. П.Ангеліной до вул.Зарічна в Артемівську Донецької області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,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,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ілянки водоводу д200 мм від вул. Горбатова 71 до вул. Маріупольской в Артемівську Донецької області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,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Адміністративні будівлі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3,9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3,97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ійно -  відновлювальні  роботи на    адміністративній  будівлі  Артемівської  міської ради. Донецька  область,   м. Артемівськ, вул. Артема, 44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,3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,37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 -  відновлювальні  роботи на  адмінбудівлі  Артемівської міжрайонної прокуратури  м. Артемівськ , вул. Артема, 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будівля  Артемівської ОДПІ ГУ Міндоходів у Донецькій області  м. Артемівськ вул. Комсомольська, 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0522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міни  до розділу 7 « «Безпека життєдіяльності населення»» Програми економічного  і соціального розвитку території  Артемівської міської ради на 2014 рік та основних  напрямків розвитку на 2015 і 2016 роки, затвердженої рішенням Артемівської міської ради від 25.12.2013                         № 6/46-873, із внесеними до неї змінами, підготовлено Управлінням економічного розвитку Артемівської міської ради. </w:t>
            </w:r>
          </w:p>
        </w:tc>
      </w:tr>
      <w:tr>
        <w:trPr>
          <w:trHeight w:val="1245" w:hRule="atLeast"/>
        </w:trPr>
        <w:tc>
          <w:tcPr>
            <w:tcW w:w="1052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економічного                                                                                                                                                                               розвитку  Артемівської міської ради                                         І.В. Жученко</w:t>
            </w:r>
          </w:p>
        </w:tc>
      </w:tr>
      <w:tr>
        <w:trPr>
          <w:trHeight w:val="810" w:hRule="atLeast"/>
        </w:trPr>
        <w:tc>
          <w:tcPr>
            <w:tcW w:w="1052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 Артемівської міської ради                                         С.І. Кіщенко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 </w:t>
            </w:r>
          </w:p>
        </w:tc>
        <w:tc>
          <w:tcPr>
            <w:tcW w:w="46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 </w:t>
            </w:r>
          </w:p>
        </w:tc>
        <w:tc>
          <w:tcPr>
            <w:tcW w:w="14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 </w:t>
            </w:r>
          </w:p>
        </w:tc>
        <w:tc>
          <w:tcPr>
            <w:tcW w:w="46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 </w:t>
            </w:r>
          </w:p>
        </w:tc>
        <w:tc>
          <w:tcPr>
            <w:tcW w:w="14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 </w:t>
            </w:r>
          </w:p>
        </w:tc>
      </w:tr>
    </w:tbl>
    <w:p>
      <w:pPr>
        <w:pStyle w:val="Normal"/>
        <w:ind w:left="552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720" w:gutter="0" w:header="720" w:top="776" w:footer="72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9">
    <w:name w:val="Заголовок 9 Знак"/>
    <w:basedOn w:val="Style8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Style10">
    <w:name w:val="Основной текст Знак"/>
    <w:basedOn w:val="Style8"/>
    <w:qFormat/>
    <w:rPr>
      <w:sz w:val="24"/>
      <w:szCs w:val="24"/>
    </w:rPr>
  </w:style>
  <w:style w:type="character" w:styleId="Style11">
    <w:name w:val="Текст сноски Знак"/>
    <w:basedOn w:val="Style8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basedOn w:val="Style8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3">
    <w:name w:val="Верхний колонтитул Знак"/>
    <w:basedOn w:val="Style8"/>
    <w:qFormat/>
    <w:rPr>
      <w:rFonts w:ascii="Courier New" w:hAnsi="Courier New" w:cs="Courier New"/>
      <w:sz w:val="24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basedOn w:val="Style8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basedOn w:val="Style8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basedOn w:val="Style8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8"/>
    <w:qFormat/>
    <w:rPr/>
  </w:style>
  <w:style w:type="character" w:styleId="Style16">
    <w:name w:val="Нижний колонтитул Знак"/>
    <w:basedOn w:val="Style8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лавие"/>
    <w:basedOn w:val="Style23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Lohit Hindi;Times New Roman"/>
      <w:i/>
      <w:iCs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06:00Z</dcterms:created>
  <dc:creator>ch48</dc:creator>
  <dc:description/>
  <cp:keywords/>
  <dc:language>en-US</dc:language>
  <cp:lastModifiedBy>ch14</cp:lastModifiedBy>
  <cp:lastPrinted>2014-11-17T15:46:00Z</cp:lastPrinted>
  <dcterms:modified xsi:type="dcterms:W3CDTF">2014-12-01T11:48:00Z</dcterms:modified>
  <cp:revision>77</cp:revision>
  <dc:subject/>
  <dc:title> </dc:title>
</cp:coreProperties>
</file>