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</w:rPr>
        <w:t xml:space="preserve"> </w:t>
      </w:r>
      <w:r>
        <w:rPr>
          <w:sz w:val="40"/>
        </w:rPr>
        <w:t xml:space="preserve">57  СЕСІЯ   </w:t>
      </w:r>
      <w:r>
        <w:rPr>
          <w:sz w:val="40"/>
          <w:lang w:val="ru-RU"/>
        </w:rPr>
        <w:t>6</w:t>
      </w:r>
      <w:r>
        <w:rPr>
          <w:sz w:val="4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6.11.2014  № 6/57 - 1087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sz w:val="28"/>
          <w:szCs w:val="28"/>
        </w:rPr>
        <w:t xml:space="preserve">Про затвердження </w:t>
      </w:r>
      <w:r>
        <w:rPr>
          <w:bCs w:val="false"/>
          <w:sz w:val="28"/>
          <w:szCs w:val="28"/>
        </w:rPr>
        <w:t xml:space="preserve"> Плану діяльності</w:t>
        <w:br/>
        <w:t>з підготовки проектів регуляторних</w:t>
        <w:br/>
        <w:t>актів Артемівської міської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 xml:space="preserve">на 2015 рік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ind w:right="279" w:hanging="0"/>
        <w:rPr/>
      </w:pPr>
      <w:r>
        <w:rPr/>
        <w:t xml:space="preserve">          </w:t>
      </w:r>
      <w:r>
        <w:rPr/>
        <w:t>Заслухавши інформацію від 20.10.2014 №01-3338-06 начальника Управління економічного розвитку Артемівської міської ради Жученко І.В. «Про затвердження  Плану діяльності з підготовки проектів регуляторних актів Артемівської міської ради на 2015 рік», відповідно до Порядку підготовки та прийняття регуляторних  актів Артемівською міською радою, затвердженого у новій редакції рішенням Артемівської міської ради  від 23.04.2014 №6/50-970,  з метою подальшого впровадження вимог державної регуляторної політики у м. Артемівську, на виконання ст.ст.7, 13, 32 Закону України від 11.09.2003 №1160-IV «Про засади державної регуляторної політики у сфері господарської діяльності» із внесеними до нього змінами, керуючись ст.ст. 26, 59 Закону України від 21.05.97 №280/97-ВР                     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5" w:firstLine="720"/>
        <w:jc w:val="both"/>
        <w:rPr/>
      </w:pPr>
      <w:r>
        <w:rPr>
          <w:sz w:val="28"/>
          <w:szCs w:val="28"/>
          <w:lang w:val="uk-UA"/>
        </w:rPr>
        <w:t>Інформацію начальника Управління економічного розвитку Артемівської міської ради Жученко І.В. «Про затвердження  Плану діяльності з підготовки проектів регуляторних актів Артемівської міської ради на 2015 рік» прийняти до відома.</w:t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279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План діяльності з підготовки проектів регуляторних актів Артемівської міської ради на 2015 рік (додається) .</w:t>
      </w:r>
    </w:p>
    <w:p>
      <w:pPr>
        <w:pStyle w:val="Normal"/>
        <w:tabs>
          <w:tab w:val="clear" w:pos="708"/>
          <w:tab w:val="left" w:pos="1080" w:leader="none"/>
        </w:tabs>
        <w:ind w:right="27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начальнику Управління економічного розвитку Артемівської міської ради Жученко І.В. здійснити в установленому порядку оприлюднення Плану діяльності з підготовки проектів регуляторних актів Артемівської міської ради на 2015 рік, затвердженого цим рішенням, у місцевих засобах масової інформації та шляхом розміщення на офіційному веб-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Організаційне   виконання   рішення  покласти на Управління економічного розвитку Артемівської міської ради (Жученко), </w:t>
      </w:r>
      <w:r>
        <w:rPr>
          <w:bCs/>
          <w:sz w:val="28"/>
          <w:szCs w:val="28"/>
          <w:lang w:val="uk-UA"/>
        </w:rPr>
        <w:t xml:space="preserve">першого заступника міського голови Савченко Т.М. 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 xml:space="preserve"> секретаря Артемівської міської ради         Кіщенко С.І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Heading9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8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ЗАТВЕРДЖЕНО                                                                                                                                                          Рішення </w:t>
      </w:r>
    </w:p>
    <w:p>
      <w:pPr>
        <w:pStyle w:val="Style8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Артемівської міської ради </w:t>
      </w:r>
    </w:p>
    <w:p>
      <w:pPr>
        <w:pStyle w:val="Style8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26.11.2014 № 6/57-108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ДІЯЛЬНО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 підготовки проектів регуляторних актів Артемівської міської ради на 2015 рік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2"/>
        <w:gridCol w:w="2520"/>
        <w:gridCol w:w="3780"/>
        <w:gridCol w:w="1548"/>
        <w:gridCol w:w="2700"/>
        <w:gridCol w:w="180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зва проекту регуляторного 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ідгото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Рішення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  <w:lang w:val="uk-UA"/>
              </w:rPr>
              <w:t xml:space="preserve">Про затвердження  Правил  забудови             м. Артемівськ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 xml:space="preserve">Встановлення єдиного порядку  врегулювання питань забудови території  міста  Артемівська </w:t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  <w:lang w:val="uk-UA"/>
              </w:rPr>
              <w:t>ІІ квартал 2015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Управління муніципального розвитку Артем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Зінченко Н.Л.</w:t>
            </w:r>
          </w:p>
        </w:tc>
      </w:tr>
      <w:tr>
        <w:trPr>
          <w:trHeight w:val="1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Рішення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Про затвердження Правил розміщення зовнішньої реклами на території                   м. Артем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Врегулювання єдиного порядку регулювання відносин щодо розміщення зовнішньої реклами на території міста</w:t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  <w:lang w:val="uk-UA"/>
              </w:rPr>
              <w:t>ІІІ квартал 2015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  <w:lang w:val="uk-UA"/>
              </w:rPr>
              <w:t>Управління муніципального розвитку Артем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Зінченко Н.Л.</w:t>
            </w:r>
          </w:p>
        </w:tc>
      </w:tr>
    </w:tbl>
    <w:p>
      <w:pPr>
        <w:pStyle w:val="Normal"/>
        <w:rPr/>
      </w:pPr>
      <w:r>
        <w:rPr>
          <w:lang w:val="uk-UA"/>
        </w:rPr>
        <w:t>План діяльності з підготовки проектів регуляторних актів Артемівської міської ради на 2015 рік підготовлено Управлінням економічного розвитку Артемівської міської ради</w:t>
      </w:r>
    </w:p>
    <w:p>
      <w:pPr>
        <w:pStyle w:val="Normal1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8"/>
        <w:ind w:left="709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8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чальник Управління</w:t>
      </w:r>
    </w:p>
    <w:p>
      <w:pPr>
        <w:pStyle w:val="Style8"/>
        <w:ind w:left="720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економічного розвитку </w:t>
      </w:r>
    </w:p>
    <w:p>
      <w:pPr>
        <w:pStyle w:val="Style8"/>
        <w:ind w:left="720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Артемівської міської ради </w:t>
        <w:tab/>
        <w:tab/>
        <w:tab/>
        <w:tab/>
        <w:tab/>
        <w:tab/>
        <w:tab/>
        <w:tab/>
        <w:tab/>
        <w:tab/>
        <w:tab/>
        <w:tab/>
        <w:tab/>
        <w:t xml:space="preserve">І.В. Жученко                     </w:t>
      </w:r>
    </w:p>
    <w:p>
      <w:pPr>
        <w:pStyle w:val="Normal"/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8"/>
        <w:ind w:left="720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екретар Артемівської міської  ради                                                                                                                      С.І. Кіщенко       </w:t>
      </w:r>
    </w:p>
    <w:sectPr>
      <w:type w:val="nextPage"/>
      <w:pgSz w:orient="landscape" w:w="16838" w:h="11906"/>
      <w:pgMar w:left="1134" w:right="1134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1z1">
    <w:name w:val="WW8Num11z1"/>
    <w:qFormat/>
    <w:rPr/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basedOn w:val="Style6"/>
    <w:qFormat/>
    <w:rPr>
      <w:b/>
      <w:spacing w:val="120"/>
      <w:sz w:val="40"/>
      <w:szCs w:val="24"/>
      <w:lang w:val="uk-UA" w:bidi="ar-SA"/>
    </w:rPr>
  </w:style>
  <w:style w:type="character" w:styleId="Style7">
    <w:name w:val=" Знак Знак"/>
    <w:basedOn w:val="Style6"/>
    <w:qFormat/>
    <w:rPr>
      <w:b/>
      <w:bCs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28:00Z</dcterms:created>
  <dc:creator>ch17</dc:creator>
  <dc:description/>
  <cp:keywords/>
  <dc:language>en-US</dc:language>
  <cp:lastModifiedBy>3</cp:lastModifiedBy>
  <cp:lastPrinted>2014-10-21T13:16:00Z</cp:lastPrinted>
  <dcterms:modified xsi:type="dcterms:W3CDTF">2014-11-26T12:13:00Z</dcterms:modified>
  <cp:revision>13</cp:revision>
  <dc:subject/>
  <dc:title> </dc:title>
</cp:coreProperties>
</file>