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</w:rPr>
        <w:t>У К Р А Ї Н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57 СЕСІЯ   6 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u w:val="single"/>
        </w:rPr>
        <w:t>26.11.2014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ru-RU"/>
        </w:rPr>
        <w:t>6/57</w:t>
      </w:r>
      <w:r>
        <w:rPr>
          <w:sz w:val="24"/>
          <w:u w:val="single"/>
          <w:lang w:val="en-US"/>
        </w:rPr>
        <w:t>-1092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 xml:space="preserve">Про </w:t>
      </w:r>
      <w:r>
        <w:rPr>
          <w:b/>
          <w:i/>
          <w:sz w:val="28"/>
        </w:rPr>
        <w:t>внесення змін до Положення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о порядок сплати податку на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нерухоме майно, відмінне від</w:t>
      </w:r>
    </w:p>
    <w:p>
      <w:pPr>
        <w:pStyle w:val="Normal"/>
        <w:ind w:right="-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земельної ділянки 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озглянувши службову записку від 07.10.2014 № 01-3184-06  начальника фінансового управління Артемівської міської ради Ткаченка О.М. «Про внесення змін до рішень про місцеві податки і збори», у зв’язку із змінами у чинному законодавстві України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Податкового кодексу України від 02.12.2010 №2755-VI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1. Внести наступні зміни до Положення про порядок сплати  податку на нерухоме майно, відмінне від земельної ділянки, затвердженого рішенням Артемівської міської ради від 25.12.2013 №6/46-877 (далі – Положення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1.1. У тексті Положення слова «житлова площа» в усіх відмінках замінити словами «загальна площа» у відповідному відмінку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</w:rPr>
      </w:pPr>
      <w:r>
        <w:rPr>
          <w:spacing w:val="-1"/>
          <w:sz w:val="28"/>
        </w:rPr>
        <w:t>1.2. У обзаці 8 пункту 4 Положення після слів «що перебувають у власності» доповнити словами «фізичних осіб або»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rPr>
          <w:szCs w:val="28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Normal"/>
        <w:ind w:left="4678" w:hanging="18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88" w:hanging="0"/>
      <w:jc w:val="both"/>
      <w:outlineLvl w:val="6"/>
    </w:pPr>
    <w:rPr>
      <w:b/>
      <w:sz w:val="28"/>
      <w:lang w:val="ru-RU"/>
    </w:rPr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1"/>
    <w:qFormat/>
    <w:rPr>
      <w:lang w:val="uk-UA" w:bidi="ar-SA"/>
    </w:rPr>
  </w:style>
  <w:style w:type="character" w:styleId="StyleZakonu1">
    <w:name w:val="StyleZakonu Знак Знак"/>
    <w:basedOn w:val="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4"/>
      <w:lang w:val="ru-RU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ru-RU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Zakonu2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59:00Z</dcterms:created>
  <dc:creator>Таня</dc:creator>
  <dc:description/>
  <cp:keywords/>
  <dc:language>en-US</dc:language>
  <cp:lastModifiedBy>gf05</cp:lastModifiedBy>
  <cp:lastPrinted>2014-10-21T14:16:00Z</cp:lastPrinted>
  <dcterms:modified xsi:type="dcterms:W3CDTF">2014-11-26T11:41:00Z</dcterms:modified>
  <cp:revision>11</cp:revision>
  <dc:subject/>
  <dc:title> </dc:title>
</cp:coreProperties>
</file>