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2608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szCs w:val="40"/>
          <w:lang w:val="uk-UA"/>
        </w:rPr>
        <w:t>57 СЕСІЯ 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ind w:left="851" w:hanging="1152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rPr>
          <w:szCs w:val="40"/>
          <w:lang w:val="uk-UA"/>
        </w:rPr>
      </w:pPr>
      <w:r>
        <w:rPr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2014  № 1095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  <w:tab/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/>
          <w:iCs/>
          <w:sz w:val="28"/>
          <w:lang w:val="uk-UA"/>
        </w:rPr>
        <w:t>Про встановлення факту самовільного припиненн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роботи директором комунального підприєм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«Артемівське телерадіомовлення» Собакарем С.П.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слухавши інформацію від 13.11.2014 №01-3604-06 заступника міського голови Головкіної А.О. щодо самовільного припинення роботи</w:t>
      </w:r>
      <w:r>
        <w:rPr>
          <w:bCs/>
          <w:iCs/>
          <w:sz w:val="28"/>
          <w:lang w:val="uk-UA"/>
        </w:rPr>
        <w:t xml:space="preserve"> директором комунального підприємства  «Артемівське телерадіомовлення» Собакарем С.П. без попередження керівництва Артемівської міської ради</w:t>
      </w:r>
      <w:r>
        <w:rPr>
          <w:sz w:val="28"/>
          <w:szCs w:val="28"/>
          <w:lang w:val="uk-UA"/>
        </w:rPr>
        <w:t>, відповідно до Статуту комунального підприємства «Артемівське телерадіомовлення» (нова редакція), затвердженого рішенням Артемівської міської ради від 25.11.2009 №5/50-1007, керуючись ст. 26 Закону України від 21.05.97  № 280/97-ВР «Про місцеве самоврядування в Україні» із внесеними до нього змінами, Кодексом законів про працю в Україні від  10.12.71 №32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 із внесеними до нього змінами, п.п.2.6.7 п.2.6 Інструкції зі статистики кількості працівників, затвердженої наказом Державного комітету статистики України від 28.09.2005 № 286, із внесеними до неї змінами, Артемівська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 Встановити факт самовільного припинення роботи з 01.09.2014 директором комунального підприємства «Артемівське телерадіомовлення» Собакарем Сергієм Павловичем </w:t>
      </w:r>
      <w:r>
        <w:rPr>
          <w:bCs/>
          <w:iCs/>
          <w:sz w:val="28"/>
          <w:lang w:val="uk-UA"/>
        </w:rPr>
        <w:t>без попередження керівництва Артем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Виключити з облікової кількості штатних працівників </w:t>
      </w:r>
      <w:r>
        <w:rPr>
          <w:bCs/>
          <w:iCs/>
          <w:sz w:val="28"/>
          <w:lang w:val="uk-UA"/>
        </w:rPr>
        <w:t xml:space="preserve">комунального підприємства «Артемівське телерадіомовлення» </w:t>
      </w:r>
      <w:r>
        <w:rPr>
          <w:sz w:val="28"/>
          <w:szCs w:val="28"/>
          <w:lang w:val="uk-UA"/>
        </w:rPr>
        <w:t xml:space="preserve">директора – </w:t>
      </w:r>
      <w:r>
        <w:rPr>
          <w:bCs/>
          <w:iCs/>
          <w:sz w:val="28"/>
          <w:lang w:val="uk-UA"/>
        </w:rPr>
        <w:t>Собакаря Сергія Павловича.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ind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 xml:space="preserve">3. Головному бухгалтеру </w:t>
      </w:r>
      <w:r>
        <w:rPr>
          <w:sz w:val="28"/>
          <w:szCs w:val="28"/>
          <w:lang w:val="uk-UA"/>
        </w:rPr>
        <w:t>комунального підприємства «Артемівське телерадіомовлення» Данилюк В.В.</w:t>
      </w:r>
      <w:r>
        <w:rPr>
          <w:bCs/>
          <w:iCs/>
          <w:sz w:val="28"/>
          <w:lang w:val="uk-UA"/>
        </w:rPr>
        <w:t xml:space="preserve"> не нараховувати заробітну плату директору Собакарю В.П. за період його відсутності на робочому місці у зв’язку із самовільним припиненням роботи без попередження керівництва Артемівської міської ради.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ординаційне забезпечення виконання рішення покласти на постійні комісії Артемівської міської ради: з питань депутатської діяльності, законності і правопорядку (Захаренко),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Артемівської міської ради  Кіщенко С.І.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О.О. Р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2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1260" w:leader="none"/>
      </w:tabs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08:00Z</dcterms:created>
  <dc:creator>km5</dc:creator>
  <dc:description/>
  <cp:keywords/>
  <dc:language>en-US</dc:language>
  <cp:lastModifiedBy>Admin</cp:lastModifiedBy>
  <cp:lastPrinted>2014-11-18T13:16:00Z</cp:lastPrinted>
  <dcterms:modified xsi:type="dcterms:W3CDTF">2014-11-26T12:59:00Z</dcterms:modified>
  <cp:revision>284</cp:revision>
  <dc:subject/>
  <dc:title> </dc:title>
</cp:coreProperties>
</file>